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 xml:space="preserve">Qué puede hacer el C.P.E por ti para ir a estudiar a España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 C.P.E te ofrec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ibros de preparació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a ingresar a la universidad (cómo seleccionar una universidad, como escoger un postgrado, costos involucrados, etc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ibros de preparació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a vivir en Españ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uías de bec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 permiten conocer que instituciones ofrecen becas para postgrado en España. Dada la diversidad de carreras y postgrados no podemos garantizar que nuestras guías de becas posean las informaciones que tu necesites para el postgrado especifico que desea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sesoría para elegir e ingresar a un postgrado en Españ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eastAsia="Arial Unicode MS"/>
          <w:b/>
          <w:b/>
          <w:bCs w:val="false"/>
          <w:color w:val="FF0000"/>
          <w:sz w:val="22"/>
          <w:szCs w:val="22"/>
        </w:rPr>
      </w:pPr>
      <w:r>
        <w:rPr>
          <w:rFonts w:eastAsia="Arial Unicode MS"/>
          <w:b/>
          <w:bCs w:val="false"/>
          <w:color w:val="FF0000"/>
          <w:sz w:val="22"/>
          <w:szCs w:val="22"/>
        </w:rPr>
        <w:t>Tipo 1: Premium</w:t>
      </w:r>
    </w:p>
    <w:p>
      <w:pPr>
        <w:pStyle w:val="Normal"/>
        <w:jc w:val="both"/>
        <w:rPr>
          <w:b/>
          <w:b/>
          <w:bCs w:val="false"/>
          <w:sz w:val="22"/>
          <w:szCs w:val="22"/>
          <w:lang w:val="es-MX"/>
        </w:rPr>
      </w:pPr>
      <w:r>
        <w:rPr>
          <w:b/>
          <w:bCs w:val="false"/>
          <w:sz w:val="22"/>
          <w:szCs w:val="22"/>
          <w:lang w:val="es-MX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s-MX"/>
        </w:rPr>
        <w:t xml:space="preserve">La </w:t>
      </w:r>
      <w:r>
        <w:rPr>
          <w:b/>
          <w:bCs w:val="false"/>
          <w:color w:val="FF0000"/>
          <w:sz w:val="22"/>
          <w:szCs w:val="22"/>
          <w:lang w:val="es-MX"/>
        </w:rPr>
        <w:t>asesoría Premium</w:t>
      </w:r>
      <w:r>
        <w:rPr>
          <w:sz w:val="22"/>
          <w:szCs w:val="22"/>
          <w:lang w:val="es-MX"/>
        </w:rPr>
        <w:t xml:space="preserve"> consiste en que </w:t>
      </w:r>
      <w:r>
        <w:rPr>
          <w:sz w:val="22"/>
          <w:szCs w:val="22"/>
        </w:rPr>
        <w:t xml:space="preserve">el CPE busca  cuáles universidades  ofrecen ese postgrado y te aconseja cual escoger entre varios, </w:t>
      </w:r>
      <w:r>
        <w:rPr>
          <w:sz w:val="22"/>
          <w:szCs w:val="22"/>
          <w:lang w:val="es-MX"/>
        </w:rPr>
        <w:t xml:space="preserve">junto con el interesado, solicita los folletos de los programas de los postgrados y los formularios de postulación a las universidades, seleccionar las universidades y los postgrados a postular, elaborar las cartas de recomendación, elaborar el ensayo solicitado, llenar los formularios de postulación, presentarle  las fuentes de becas y financiamientos disponibles, elaborar una estrategia de postulación a las becas, ofrecer informaciones del país de destino y apoyo  en la preparación de diversos aspectos del viaje como reserva de alojamiento y la visa. </w:t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sz w:val="22"/>
          <w:szCs w:val="22"/>
          <w:lang w:val="es-MX"/>
        </w:rPr>
        <w:t>Hacemos notar que esta asesoría no implica la obligación de conseguir una beca para el postulante sino asesorarlo para tratar de lograrlo.</w:t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 </w:t>
      </w:r>
    </w:p>
    <w:p>
      <w:pPr>
        <w:pStyle w:val="Normal"/>
        <w:jc w:val="both"/>
        <w:rPr/>
      </w:pPr>
      <w:r>
        <w:rPr>
          <w:sz w:val="22"/>
          <w:szCs w:val="22"/>
          <w:lang w:val="es-MX"/>
        </w:rPr>
        <w:t>Su costo es de $50.000 pesos. Pagaderos en hasta 2 cuotas. Este valor incluye todos los libros, guías y folletos que hemos editado sobre estudios en España en formato digital.</w:t>
      </w:r>
    </w:p>
    <w:p>
      <w:pPr>
        <w:pStyle w:val="Normal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 </w:t>
      </w:r>
    </w:p>
    <w:p>
      <w:pPr>
        <w:pStyle w:val="Normal"/>
        <w:rPr/>
      </w:pPr>
      <w:r>
        <w:rPr>
          <w:b/>
          <w:bCs w:val="false"/>
          <w:color w:val="FF0000"/>
          <w:sz w:val="22"/>
          <w:szCs w:val="22"/>
        </w:rPr>
        <w:t xml:space="preserve">Tipo 2: </w:t>
      </w:r>
      <w:r>
        <w:rPr>
          <w:b/>
          <w:color w:val="FF0000"/>
          <w:sz w:val="22"/>
          <w:szCs w:val="22"/>
        </w:rPr>
        <w:t>Asesoría para postular a becas de postgrado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Nuestra especialidad son las becas de origen privado, de universidades, fundaciones, institutos, ONGs, organismos internacionales y otros  que en general son menos conocidas y tienen menos postulantes.</w:t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 </w:t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Nuestro servicio para postular a una beca tiene como objetivo localizar fuentes no gubernamentales y privadas de becas, dentro o fuera de España,  y elaborar una estrategia de postulación que potencie las posibilidades de obtenerla. Dichas fuentes en unos casos serán muchas y en otros pocas según el postgrado deseado, pero dado que son desconocidas para la mayoría de los postulantes, las posibilidades de obtener una son mucho mayores. En cualquier caso. </w:t>
      </w:r>
    </w:p>
    <w:p>
      <w:pPr>
        <w:pStyle w:val="Normal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sz w:val="22"/>
          <w:szCs w:val="22"/>
          <w:lang w:val="es-MX"/>
        </w:rPr>
        <w:t>Su costo es de $50.000 pesos. Pagaderos en hasta 2 cuotas. Este valor incluye todos los libros, guías y folletos que hemos editado sobre estudios en España en formato digital.</w:t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80" w:leader="none"/>
        </w:tabs>
        <w:jc w:val="center"/>
        <w:outlineLvl w:val="3"/>
        <w:rPr/>
      </w:pPr>
      <w:r>
        <w:rPr>
          <w:b/>
          <w:bCs w:val="false"/>
          <w:color w:val="FF0000"/>
          <w:sz w:val="22"/>
          <w:szCs w:val="22"/>
        </w:rPr>
        <w:t>Tipo 3: Asesoría Todo Incluido</w:t>
      </w:r>
    </w:p>
    <w:p>
      <w:pPr>
        <w:pStyle w:val="Normal"/>
        <w:jc w:val="both"/>
        <w:rPr>
          <w:b/>
          <w:b/>
          <w:bCs w:val="false"/>
          <w:color w:val="FF0000"/>
          <w:sz w:val="22"/>
          <w:szCs w:val="22"/>
          <w:lang w:val="es-MX"/>
        </w:rPr>
      </w:pPr>
      <w:r>
        <w:rPr>
          <w:b/>
          <w:bCs w:val="false"/>
          <w:color w:val="FF0000"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sz w:val="22"/>
          <w:szCs w:val="22"/>
          <w:lang w:val="es-MX"/>
        </w:rPr>
        <w:t>La mayoría de los interesados en hacer un postgrado en España trabajan.  Ello dificulta el salir de sus empleos a realizar los numerosos trámites necesarios para postular: navegar por Internet para determinar cuáles universidades ofrecen el postgrado deseado, definir a cuáles postular, llenar formularios de postulación, buscar y legalizar el título y las notas en los Ministerios de Educación y Relaciones Exteriores y en el consulado español, buscar cartas de recomendación de profesores y ex jefes laborales, etc. Por eso hemos creado el servicio</w:t>
      </w:r>
      <w:r>
        <w:rPr>
          <w:b/>
          <w:bCs w:val="false"/>
          <w:sz w:val="22"/>
          <w:szCs w:val="22"/>
          <w:lang w:val="es-MX"/>
        </w:rPr>
        <w:t xml:space="preserve"> </w:t>
      </w:r>
      <w:r>
        <w:rPr>
          <w:b/>
          <w:bCs w:val="false"/>
          <w:color w:val="FF0000"/>
          <w:sz w:val="22"/>
          <w:szCs w:val="22"/>
          <w:lang w:val="es-MX"/>
        </w:rPr>
        <w:t>"Asesoría Todo Incluido"</w:t>
      </w:r>
      <w:r>
        <w:rPr>
          <w:sz w:val="22"/>
          <w:szCs w:val="22"/>
          <w:lang w:val="es-MX"/>
        </w:rPr>
        <w:t xml:space="preserve"> mediante el cual el </w:t>
      </w:r>
      <w:r>
        <w:rPr>
          <w:b/>
          <w:bCs w:val="false"/>
          <w:sz w:val="22"/>
          <w:szCs w:val="22"/>
          <w:lang w:val="es-MX"/>
        </w:rPr>
        <w:t>C.P.E</w:t>
      </w:r>
      <w:r>
        <w:rPr>
          <w:sz w:val="22"/>
          <w:szCs w:val="22"/>
          <w:lang w:val="es-MX"/>
        </w:rPr>
        <w:t xml:space="preserve"> realiza todas las búsquedas y los trámites necesarios y delegables a través de un poder notarial.</w:t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 </w:t>
      </w:r>
    </w:p>
    <w:p>
      <w:pPr>
        <w:pStyle w:val="Normal"/>
        <w:jc w:val="both"/>
        <w:rPr/>
      </w:pPr>
      <w:r>
        <w:rPr>
          <w:sz w:val="22"/>
          <w:szCs w:val="22"/>
          <w:lang w:val="es-MX"/>
        </w:rPr>
        <w:t xml:space="preserve">Este tipo de asesoría es igual a la normal excepto que, previa firma de un poder notarial, el postulante delega en el </w:t>
      </w:r>
      <w:r>
        <w:rPr>
          <w:b/>
          <w:bCs w:val="false"/>
          <w:sz w:val="22"/>
          <w:szCs w:val="22"/>
          <w:lang w:val="es-MX"/>
        </w:rPr>
        <w:t xml:space="preserve">C.P.E </w:t>
      </w:r>
      <w:r>
        <w:rPr>
          <w:sz w:val="22"/>
          <w:szCs w:val="22"/>
          <w:lang w:val="es-MX"/>
        </w:rPr>
        <w:t xml:space="preserve">su representación ante organismos y personas con quien es necesario relacionarse para fines de la postulación a la universidad y las becas. De esa forma el </w:t>
      </w:r>
      <w:r>
        <w:rPr>
          <w:b/>
          <w:bCs w:val="false"/>
          <w:sz w:val="22"/>
          <w:szCs w:val="22"/>
          <w:lang w:val="es-MX"/>
        </w:rPr>
        <w:t xml:space="preserve">C.P.E </w:t>
      </w:r>
      <w:r>
        <w:rPr>
          <w:sz w:val="22"/>
          <w:szCs w:val="22"/>
          <w:lang w:val="es-MX"/>
        </w:rPr>
        <w:t>realizaría, en reemplazo del postulante, las siguientes tareas:</w:t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 </w:t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1. Solicitar, llenar y enviar a nombre del postulante (con su conocimiento, consentimiento y aprobación), los formularios de postulación a las universidades y las becas. Los costos de envío corren por cuenta del postulante.</w:t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 </w:t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2. Tramitar las cartas de recomendación ante profesores y ex jefes del postulante en los términos acordados con el mismo.</w:t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 </w:t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3. Elaborar el ensayo requerido por universidades e instituciones oferentes de becas, basado en un perfil previamente elaborado sobre el postulante y referido al contenido del mismo, de modo que nuestro aporte sería la redacción del mismo y no su fondo, lo cual consideramos que es una tarea indelegable por razones éticas.</w:t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 </w:t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4. Presentar ante los ministerios de educación y relaciones exteriores y del consulado español las notas y el título El postulante con la finalidad de que sean homologados y convalidados dichos documentos.</w:t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 </w:t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5. Realizar las gestiones que sean delegables en la obtención de la visa necesaria para realizar estudios en España.</w:t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 </w:t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6. Hacer la reserva de alojamiento en España desde Chile.</w:t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 </w:t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7. Analizar el estilo de vida, la cultura y los costos en el país de destino.</w:t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 </w:t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8. Preparar para el "shock cultural" y el "síndrome del trasplantado" al viajero.</w:t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 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  <w:lang w:val="es-MX"/>
        </w:rPr>
        <w:t xml:space="preserve"> </w:t>
      </w:r>
      <w:r>
        <w:rPr>
          <w:sz w:val="22"/>
          <w:szCs w:val="22"/>
          <w:lang w:val="es-MX"/>
        </w:rPr>
        <w:t>Su costo es de $ 90.000 pagaderos en hasta dos cuotas.  Este valor incluye todos los libros, guías y folletos que hemos editado sobre estudios en España y que sean necesarios en las postulaciones en formato digital.</w:t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Servicio de búsqueda y asesoría de becas</w:t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rPr>
          <w:b/>
          <w:b/>
          <w:color w:val="FF0000"/>
          <w:sz w:val="28"/>
          <w:szCs w:val="22"/>
        </w:rPr>
      </w:pPr>
      <w:r>
        <w:rPr>
          <w:b/>
          <w:color w:val="FF0000"/>
          <w:sz w:val="28"/>
          <w:szCs w:val="22"/>
        </w:rPr>
        <w:t>Lo que el C.P.E no ofrece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 C.P.E no ofrece empleo ni asesoría para conseguir empleo en Españ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 C.P.E no garantiza la obtención de una beca de postgrad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 w:val="false"/>
          <w:sz w:val="22"/>
          <w:szCs w:val="22"/>
        </w:rPr>
      </w:pPr>
      <w:r>
        <w:rPr>
          <w:sz w:val="22"/>
          <w:szCs w:val="22"/>
        </w:rPr>
        <w:t>El C.P.E no busca informaciones sobre universidades, postgrados o becas gratis. Existen varios miles de carreras y miles de postgrado. No hay tiempo disponible para ello. El C.P.E sólo busca informaciones no publicadas para clientes que paguen el servicio.</w:t>
      </w:r>
    </w:p>
    <w:p>
      <w:pPr>
        <w:pStyle w:val="Normal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 C.P.E no responde mail vagos. Mail como “me gustaría recibir información sobre estudios en España”;  “quisiera una beca para hacer tal postgrado”. Sé concreto. Recibimos cientos de mail. Respondemos a quines tienen sus ideas claras, saben lo que quieren y están decididos a lograrlo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  <w:t>El CPE no recibe visitas sin cita. Y sólo da cita a quienes vayan a comprar uno  de sus servicios y así sea acordado antes de la reunión. No buscamos informaciones de becas, postgrados o universidades a pedido, salvo que el interesado haya pagado el servicio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ieres ser atendido por el CP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en claro lo que deseas hacer y cuándo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Define qué servicio ofrecido te es útil y solicitalo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Debes estar consciente que nuestros servicios son pagados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3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4:33:00Z</dcterms:created>
  <dc:creator>Alejandro Beltre</dc:creator>
  <dc:description/>
  <dc:language>en-US</dc:language>
  <cp:lastModifiedBy>Alejandro Beltre</cp:lastModifiedBy>
  <cp:lastPrinted>2004-10-29T13:56:00Z</cp:lastPrinted>
  <dcterms:modified xsi:type="dcterms:W3CDTF">2004-10-29T22:11:00Z</dcterms:modified>
  <cp:revision>4</cp:revision>
  <dc:subject/>
  <dc:title>Qué puede hacer el C</dc:title>
</cp:coreProperties>
</file>