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ЕДЛАГАЕМ СВОИ УСЛУГИ ПО РАССЫЛКЕ ВАШЕГО СООБЩЕНИЯ НА ФОРУМЫ..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Цены на массовую рассылку по форумам:</w:t>
      </w:r>
    </w:p>
    <w:p>
      <w:pPr>
        <w:pStyle w:val="Normal"/>
        <w:numPr>
          <w:ilvl w:val="0"/>
          <w:numId w:val="2"/>
        </w:numPr>
        <w:rPr/>
      </w:pPr>
      <w:r>
        <w:rPr/>
        <w:t>1000 форумов - $35 за 1000 форум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000-6000 форумов - $33 за 1000 форумов </w:t>
      </w:r>
    </w:p>
    <w:p>
      <w:pPr>
        <w:pStyle w:val="Normal"/>
        <w:numPr>
          <w:ilvl w:val="0"/>
          <w:numId w:val="2"/>
        </w:numPr>
        <w:rPr/>
      </w:pPr>
      <w:r>
        <w:rPr/>
        <w:t>7000-9000 форумов - $31 за 1000 форумов</w:t>
      </w:r>
    </w:p>
    <w:p>
      <w:pPr>
        <w:pStyle w:val="Normal"/>
        <w:numPr>
          <w:ilvl w:val="0"/>
          <w:numId w:val="2"/>
        </w:numPr>
        <w:rPr/>
      </w:pPr>
      <w:r>
        <w:rPr/>
        <w:t>10000-13000 форумов - $30 за 1000 форумов</w:t>
      </w:r>
    </w:p>
    <w:p>
      <w:pPr>
        <w:pStyle w:val="Normal"/>
        <w:numPr>
          <w:ilvl w:val="0"/>
          <w:numId w:val="2"/>
        </w:numPr>
        <w:rPr/>
      </w:pPr>
      <w:r>
        <w:rPr/>
        <w:t>20000 форумов и более - $20 за 1000 фору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количество русских форумов – </w:t>
      </w:r>
      <w:r>
        <w:rPr>
          <w:b/>
          <w:color w:val="0000FF"/>
        </w:rPr>
        <w:t>30.000</w:t>
      </w:r>
    </w:p>
    <w:p>
      <w:pPr>
        <w:pStyle w:val="Normal"/>
        <w:rPr/>
      </w:pPr>
      <w:r>
        <w:rPr/>
        <w:t xml:space="preserve">Количество англоязычных форумов – </w:t>
      </w:r>
      <w:r>
        <w:rPr>
          <w:b/>
          <w:color w:val="0000FF"/>
        </w:rPr>
        <w:t>8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СЕ ВОПРОСАМ ПИШИТЕ НА </w:t>
      </w:r>
      <w:hyperlink r:id="rId2">
        <w:r>
          <w:rPr>
            <w:rStyle w:val="InternetLink"/>
          </w:rPr>
          <w:t>dzumon@altern.org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таем с огромным количеством различных типов форумов и гостевых: phpBB и PHP-Nuke любых модификаций, yaBB, VBulletin, Invision Power Board, IconBoard, UltimateBB, exBB, phorum.org, wiki, разнообразными видами досок объявлений а также "самописными" движк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ходим ЛЮБЫЕ виды защиты от автоматической регистрации! Такие, как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щита при помощи питкода (тикетов) типа "Введите число, которое видите"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- Защита при помощи актив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- Защита при помощи некоторых </w:t>
      </w:r>
      <w:r>
        <w:rPr>
          <w:lang w:val="en-US"/>
        </w:rPr>
        <w:t>Java</w:t>
      </w:r>
      <w:r>
        <w:rPr/>
        <w:t>-скрип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Эффективность рассылки на форум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• </w:t>
      </w:r>
      <w:r>
        <w:rPr/>
        <w:t>Анализ существующих сайтов, подвергнутых процедуре регистрации в форумах, показал, что 1000 беклинков с форумов повышают ТИЦ сайта от 100 до 200 единиц (в зависимости от тематики)</w:t>
      </w:r>
    </w:p>
    <w:p>
      <w:pPr>
        <w:pStyle w:val="Normal"/>
        <w:jc w:val="both"/>
        <w:rPr/>
      </w:pPr>
      <w:r>
        <w:rPr/>
        <w:t xml:space="preserve">    • </w:t>
      </w:r>
      <w:r>
        <w:rPr/>
        <w:t>Ссылочное ранжирование: 1000 ссылок с ключевыми словами из форумов позволяют сайту почти точно (естественно в зависимости от тематики и конкуренции) появиться в первой пятерке по среднечастотникам 4-6 тыс по директу и выше</w:t>
      </w:r>
    </w:p>
    <w:p>
      <w:pPr>
        <w:pStyle w:val="Normal"/>
        <w:jc w:val="both"/>
        <w:rPr/>
      </w:pPr>
      <w:r>
        <w:rPr/>
        <w:t xml:space="preserve">    • </w:t>
      </w:r>
      <w:r>
        <w:rPr/>
        <w:t>Целевые посетители: за первую неделю Ваше объявление прочтет порядка 25-30 человек на каждом форуме. За всё время существования объявления его увидят 100-200 человек (в зависимости от посещаемости фору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а показывает, что рассылка на 1000 форумов даёт 150 уникальных, заинтересованных в рекламируемом товаре или услуге посетителей каждый день в первую неделю после рассылки. Затем количество посетителей снижается до 50-100 хостов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постин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егистрация на форуме с редактированием профайла пользователя</w:t>
      </w:r>
    </w:p>
    <w:p>
      <w:pPr>
        <w:pStyle w:val="Normal"/>
        <w:rPr/>
      </w:pPr>
      <w:r>
        <w:rPr/>
        <w:t xml:space="preserve">• </w:t>
      </w:r>
      <w:r>
        <w:rPr/>
        <w:t>Рассылка на форумы, поддерживающие гостевой вход</w:t>
      </w:r>
    </w:p>
    <w:p>
      <w:pPr>
        <w:pStyle w:val="Normal"/>
        <w:rPr/>
      </w:pPr>
      <w:r>
        <w:rPr/>
        <w:t xml:space="preserve">• </w:t>
      </w:r>
      <w:r>
        <w:rPr/>
        <w:t>Уведомления по емайл об ответах на форуме или приватных сообщениях</w:t>
      </w:r>
    </w:p>
    <w:p>
      <w:pPr>
        <w:pStyle w:val="Normal"/>
        <w:rPr/>
      </w:pPr>
      <w:r>
        <w:rPr/>
        <w:t xml:space="preserve">• </w:t>
      </w:r>
      <w:r>
        <w:rPr/>
        <w:t>Возможность регистрации без постинга (увеличивает PR Goo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ю рассылки Вы получите отчет о проделанной работе — прямые ссылки на Ваше объяв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umon@alter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40:00Z</dcterms:created>
  <dc:creator>FSB</dc:creator>
  <dc:description/>
  <cp:keywords/>
  <dc:language>en-US</dc:language>
  <cp:lastModifiedBy>FSB</cp:lastModifiedBy>
  <dcterms:modified xsi:type="dcterms:W3CDTF">2006-09-26T08:45:00Z</dcterms:modified>
  <cp:revision>2</cp:revision>
  <dc:subject/>
  <dc:title>ПРЕДЛАГАЕМ СВОИ УСЛУГИ ПО РАССЫЛКЕ ВАШЕГО СООБЩЕНИЯ НА ФОРУМЫ</dc:title>
</cp:coreProperties>
</file>