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3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pacing w:val="300"/>
                                      <w:sz w:val="36"/>
                                    </w:rPr>
                                    <w:t>MEGRENDELŐLA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átum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DATE \@"yyyy'. 'MM'. 'dd."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6. 07. 3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Eladó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pacing w:val="6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Megrendel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3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/>
                                <w:spacing w:val="300"/>
                                <w:sz w:val="36"/>
                              </w:rPr>
                              <w:t>MEGRENDELŐL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átum: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DATE \@"yyyy'. 'MM'. 'dd."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2026. 07. 31.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Eladó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pacing w:val="60"/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Megrendel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es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n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f. 701/3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Város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ape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Város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Irány</w:t>
            </w:r>
            <w:r>
              <w:rPr>
                <w:rFonts w:cs="Arial" w:ascii="Arial" w:hAnsi="Arial"/>
                <w:b/>
                <w:color w:val="000000"/>
                <w:lang w:val="sk-SK"/>
              </w:rPr>
              <w:t>í</w:t>
            </w:r>
            <w:r>
              <w:rPr>
                <w:rFonts w:cs="Arial" w:ascii="Arial" w:hAnsi="Arial"/>
                <w:b/>
                <w:color w:val="000000"/>
              </w:rPr>
              <w:t>tószá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Irány</w:t>
            </w:r>
            <w:r>
              <w:rPr>
                <w:rFonts w:cs="Arial" w:ascii="Arial" w:hAnsi="Arial"/>
                <w:b/>
                <w:color w:val="000000"/>
                <w:lang w:val="sk-SK"/>
              </w:rPr>
              <w:t>í</w:t>
            </w:r>
            <w:r>
              <w:rPr>
                <w:rFonts w:cs="Arial" w:ascii="Arial" w:hAnsi="Arial"/>
                <w:b/>
                <w:color w:val="000000"/>
              </w:rPr>
              <w:t>tószá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Álla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gar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Álla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605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mék neve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1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Ára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alá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/>
                                    <w:t>r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26.4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mék nev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1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ra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alá</w:t>
                            </w:r>
                            <w:r>
                              <w:rPr>
                                <w:lang w:val="sk-SK"/>
                              </w:rPr>
                              <w:t>í</w:t>
                            </w:r>
                            <w:r>
                              <w:rPr/>
                              <w:t>r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3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pacing w:val="300"/>
                                      <w:sz w:val="36"/>
                                    </w:rPr>
                                    <w:t>MEGRENDELŐLA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átum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DATE \@"yyyy'. 'MM'. 'dd."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6. 07. 3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Eladó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pacing w:val="6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Megrendel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3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/>
                                <w:spacing w:val="300"/>
                                <w:sz w:val="36"/>
                              </w:rPr>
                              <w:t>MEGRENDELŐL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átum: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DATE \@"yyyy'. 'MM'. 'dd."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2026. 07. 31.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Eladó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pacing w:val="60"/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Megrendel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Város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Város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Irány</w:t>
            </w:r>
            <w:r>
              <w:rPr>
                <w:rFonts w:cs="Arial" w:ascii="Arial" w:hAnsi="Arial"/>
                <w:b/>
                <w:color w:val="000000"/>
                <w:lang w:val="sk-SK"/>
              </w:rPr>
              <w:t>í</w:t>
            </w:r>
            <w:r>
              <w:rPr>
                <w:rFonts w:cs="Arial" w:ascii="Arial" w:hAnsi="Arial"/>
                <w:b/>
                <w:color w:val="000000"/>
              </w:rPr>
              <w:t>tószá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Irány</w:t>
            </w:r>
            <w:r>
              <w:rPr>
                <w:rFonts w:cs="Arial" w:ascii="Arial" w:hAnsi="Arial"/>
                <w:b/>
                <w:color w:val="000000"/>
                <w:lang w:val="sk-SK"/>
              </w:rPr>
              <w:t>í</w:t>
            </w:r>
            <w:r>
              <w:rPr>
                <w:rFonts w:cs="Arial" w:ascii="Arial" w:hAnsi="Arial"/>
                <w:b/>
                <w:color w:val="000000"/>
              </w:rPr>
              <w:t>tószá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Álla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>Állam:</w:t>
            </w:r>
            <w:r>
              <w:rPr>
                <w:rFonts w:cs="Arial" w:ascii="Arial" w:hAnsi="Arial"/>
                <w:b/>
                <w:color w:val="000000"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</w:rPr>
              <w:t>E-mail:</w:t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605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mék neve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2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Ára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alá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/>
                                    <w:t>r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26.4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mék nev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2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ra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alá</w:t>
                            </w:r>
                            <w:r>
                              <w:rPr>
                                <w:lang w:val="sk-SK"/>
                              </w:rPr>
                              <w:t>í</w:t>
                            </w:r>
                            <w:r>
                              <w:rPr/>
                              <w:t>r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3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pacing w:val="300"/>
                                      <w:sz w:val="36"/>
                                    </w:rPr>
                                    <w:t>MEGRENDELŐLA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átum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DATE \@"yyyy'. 'MM'. 'dd."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6. 07. 3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Eladó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pacing w:val="6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Megrendel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3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/>
                                <w:spacing w:val="300"/>
                                <w:sz w:val="36"/>
                              </w:rPr>
                              <w:t>MEGRENDELŐL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átum: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DATE \@"yyyy'. 'MM'. 'dd."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2026. 07. 31.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Eladó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pacing w:val="60"/>
                                <w:sz w:val="16"/>
                              </w:rPr>
                              <w:br/>
                            </w:r>
                            <w:r>
                              <w:rPr>
                                <w:spacing w:val="60"/>
                                <w:sz w:val="28"/>
                              </w:rPr>
                              <w:t>Megrendel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áros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áros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Irány</w:t>
            </w:r>
            <w:r>
              <w:rPr>
                <w:rFonts w:cs="Arial" w:ascii="Arial" w:hAnsi="Arial"/>
                <w:b/>
                <w:lang w:val="sk-SK"/>
              </w:rPr>
              <w:t>í</w:t>
            </w:r>
            <w:r>
              <w:rPr>
                <w:rFonts w:cs="Arial" w:ascii="Arial" w:hAnsi="Arial"/>
                <w:b/>
              </w:rPr>
              <w:t>tószá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Irány</w:t>
            </w:r>
            <w:r>
              <w:rPr>
                <w:rFonts w:cs="Arial" w:ascii="Arial" w:hAnsi="Arial"/>
                <w:b/>
                <w:lang w:val="sk-SK"/>
              </w:rPr>
              <w:t>í</w:t>
            </w:r>
            <w:r>
              <w:rPr>
                <w:rFonts w:cs="Arial" w:ascii="Arial" w:hAnsi="Arial"/>
                <w:b/>
              </w:rPr>
              <w:t>tószá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Álla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Álla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605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mék neve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Ára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alá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/>
                                    <w:t>r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26.4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mék nev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Ára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alá</w:t>
                            </w:r>
                            <w:r>
                              <w:rPr>
                                <w:lang w:val="sk-SK"/>
                              </w:rPr>
                              <w:t>í</w:t>
                            </w:r>
                            <w:r>
                              <w:rPr/>
                              <w:t>r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3862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503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pacing w:val="300"/>
                                      <w:sz w:val="36"/>
                                    </w:rPr>
                                    <w:t>MEGRENDELŐLA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átum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yyyy'. 'MM'. 'dd.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26. 07. 31.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60"/>
                                      <w:sz w:val="28"/>
                                    </w:rPr>
                                    <w:t>Eladó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0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60"/>
                                      <w:sz w:val="28"/>
                                    </w:rPr>
                                    <w:t>Megrendel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09.1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5031"/>
                      </w:tblGrid>
                      <w:tr>
                        <w:trPr/>
                        <w:tc>
                          <w:tcPr>
                            <w:tcW w:w="98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pacing w:val="300"/>
                                <w:sz w:val="36"/>
                              </w:rPr>
                              <w:t>MEGRENDELŐL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Dátum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yyyy'. 'MM'. 'dd.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26. 07. 31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60"/>
                                <w:sz w:val="28"/>
                              </w:rPr>
                              <w:t>Eladó</w:t>
                              <w:br/>
                            </w:r>
                          </w:p>
                        </w:tc>
                        <w:tc>
                          <w:tcPr>
                            <w:tcW w:w="5031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pacing w:val="60"/>
                                <w:sz w:val="16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60"/>
                                <w:sz w:val="28"/>
                              </w:rPr>
                              <w:t>Megrendel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330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>
              <w:top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  <w:lang w:val="sk-SK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  <w:lang w:val="sk-SK"/>
              </w:rPr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olor w:val="000000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ezetéknév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Utca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áros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Város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Irány</w:t>
            </w:r>
            <w:r>
              <w:rPr>
                <w:rFonts w:cs="Arial" w:ascii="Arial" w:hAnsi="Arial"/>
                <w:b/>
                <w:lang w:val="sk-SK"/>
              </w:rPr>
              <w:t>í</w:t>
            </w:r>
            <w:r>
              <w:rPr>
                <w:rFonts w:cs="Arial" w:ascii="Arial" w:hAnsi="Arial"/>
                <w:b/>
              </w:rPr>
              <w:t>tószá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Irány</w:t>
            </w:r>
            <w:r>
              <w:rPr>
                <w:rFonts w:cs="Arial" w:ascii="Arial" w:hAnsi="Arial"/>
                <w:b/>
                <w:lang w:val="sk-SK"/>
              </w:rPr>
              <w:t>í</w:t>
            </w:r>
            <w:r>
              <w:rPr>
                <w:rFonts w:cs="Arial" w:ascii="Arial" w:hAnsi="Arial"/>
                <w:b/>
              </w:rPr>
              <w:t>tószá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Álla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10"/>
              </w:rPr>
              <w:br/>
            </w:r>
            <w:r>
              <w:rPr>
                <w:rFonts w:cs="Arial" w:ascii="Arial" w:hAnsi="Arial"/>
                <w:b/>
              </w:rPr>
              <w:t>Állam:</w:t>
            </w:r>
            <w:r>
              <w:rPr>
                <w:rFonts w:cs="Arial" w:ascii="Arial" w:hAnsi="Arial"/>
                <w:b/>
                <w:sz w:val="10"/>
              </w:rPr>
              <w:br/>
            </w:r>
          </w:p>
        </w:tc>
        <w:tc>
          <w:tcPr>
            <w:tcW w:w="333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11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33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lang w:val="hu-HU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hu-HU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6255385" cy="1605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252"/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mék neve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PORT #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Ára:   5 ,- 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</w:trPr>
                              <w:tc>
                                <w:tcPr>
                                  <w:tcW w:w="9851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br/>
                                    <w:br/>
                                  </w:r>
                                  <w:r>
                                    <w:rPr/>
                                    <w:t>………………………….</w:t>
                                    <w:br/>
                                    <w:t>alá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í</w:t>
                                  </w:r>
                                  <w:r>
                                    <w:rPr/>
                                    <w:t>r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26.45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252"/>
                        <w:gridCol w:w="290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mék nev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 #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Ára:   5 ,-  USD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</w:trPr>
                        <w:tc>
                          <w:tcPr>
                            <w:tcW w:w="9851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br/>
                              <w:br/>
                            </w:r>
                            <w:r>
                              <w:rPr/>
                              <w:t>………………………….</w:t>
                              <w:br/>
                              <w:t>alá</w:t>
                            </w:r>
                            <w:r>
                              <w:rPr>
                                <w:lang w:val="sk-SK"/>
                              </w:rPr>
                              <w:t>í</w:t>
                            </w:r>
                            <w:r>
                              <w:rPr/>
                              <w:t>r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color w:val="000000"/>
      <w:sz w:val="30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FF0000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color w:val="000000"/>
      <w:szCs w:val="20"/>
      <w:lang w:val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000000"/>
      <w:szCs w:val="20"/>
      <w:lang w:val="cs-CZ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41:00Z</dcterms:created>
  <dc:creator>haha</dc:creator>
  <dc:description/>
  <dc:language>en-US</dc:language>
  <cp:lastModifiedBy>aghy</cp:lastModifiedBy>
  <cp:lastPrinted>2003-01-24T15:04:00Z</cp:lastPrinted>
  <dcterms:modified xsi:type="dcterms:W3CDTF">2003-09-12T11:43:00Z</dcterms:modified>
  <cp:revision>5</cp:revision>
  <dc:subject/>
  <dc:title>MEGRENDELŐLAP</dc:title>
</cp:coreProperties>
</file>