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Arial" w:ascii="Arial" w:hAnsi="Arial"/>
          <w:color w:val="333333"/>
          <w:sz w:val="20"/>
          <w:szCs w:val="20"/>
        </w:rPr>
        <w:t>mpoolakk@dub:/scratch/src/gnuradio/usrp2/fpga/top/u2_rev3$ make bin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PROCESS_RUN="Generate Programming File" xtclsh ../tcl/ise_helper.tcl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Creating project: build/u2_rev3.ise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hanged current working directory to the project directory: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"/scratch/src/gnuradio/usrp2/fpga/top/u2_rev3/build"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family] = Spartan3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device] = xc3s2000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package] = fg456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speed] = -5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top_level_module_type] = HDL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synthesis_tool] = XST (VHDL/Verilog)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simulator] = ISE Simulator (VHDL/Verilog)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WARNING:TclTasksC - The value(s) of this property has been changed in the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   current release to "ISim (VHDL/Verilog)". The property value has been set to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   "ISim (VHDL/Verilog)". Please update your script to use the new value to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   avoid this message in the future.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Preferred Language] = Verilog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Enable Message Filtering] = FALSE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roject[Display Incremental Messages] = FALSE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CRC16_D16.v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atr_controller.v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bin2gray.v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buffer_int.v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buffer_pool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cascadefifo2.v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dcache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decoder_3_8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dpram32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fifo_2clock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fifo_2clock_casc.v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gray2bin.v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gray_send.v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icache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longfifo.v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mux4.v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mux8.v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nsgpio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ram_2port.v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ram_harv_cache.v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ram_loader.v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etting_reg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ettings_bus.v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hortfifo.v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medfifo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rl.v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ystem_control.v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wb_1master.v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wb_readback_mux.v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imple_uart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imple_uart_tx.v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imple_uart_rx.v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oneshot_2clk.v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d_spi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sd_spi_wb.v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ntrol_lib/wb_bridge_16_32.v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regen/fifo_xlnx_2Kx36_2clk.v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regen/fifo_xlnx_2Kx36_2clk.xco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regen/fifo_xlnx_512x36_2clk.v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coregen/fifo_xlnx_512x36_2clk.xco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mac_rxfifo_int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mac_txfifo_int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Clk_ctrl.v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rx.v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rx/Broadcast_filter.v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rx/CRC_chk.v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rx/MAC_rx_FF.v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rx/MAC_rx_add_chk.v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rx/MAC_rx_ctrl.v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top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tx.v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tx/CRC_gen.v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tx/MAC_tx_FF.v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tx/MAC_tx_addr_add.v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tx/MAC_tx_ctrl.v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AC_tx/Random_gen.v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Phy_int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RMON.v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RMON/RMON_addr_gen.v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RMON/RMON_ctrl.v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Reg_int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eth_miim.v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flow_ctrl_rx.v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flow_ctrl_tx.v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iim/eth_clockgen.v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iim/eth_outputcontrol.v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th/rtl/verilog/miim/eth_shiftreg.v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extram/wb_zbt16_b.v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8b10b/decode_8b10b.v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8b10b/encode_8b10b.v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aemb/rtl/verilog/aeMB_bpcu.v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aemb/rtl/verilog/aeMB_core_BE.v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aemb/rtl/verilog/aeMB_ctrl.v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aemb/rtl/verilog/aeMB_edk32.v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aemb/rtl/verilog/aeMB_ibuf.v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aemb/rtl/verilog/aeMB_regf.v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aemb/rtl/verilog/aeMB_xecu.v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i2c/rtl/verilog/i2c_master_bit_ctrl.v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i2c/rtl/verilog/i2c_master_byte_ctrl.v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i2c/rtl/verilog/i2c_master_defines.v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i2c/rtl/verilog/i2c_master_top.v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i2c/rtl/verilog/timescale.v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simple_pic/rtl/simple_pic.v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spi/rtl/verilog/spi_clgen.v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spi/rtl/verilog/spi_defines.v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spi/rtl/verilog/spi_shift.v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spi/rtl/verilog/spi_top.v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opencores/spi/rtl/verilog/timescale.v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acc.v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add2.v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add2_and_round.v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add2_and_round_reg.v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add2_reg.v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ic_dec_shifter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ic_decim.v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ic_int_shifter.v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ic_interp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ic_strober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lip.v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lip_reg.v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ordic.v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ordic_z24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cordic_stage.v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dsp_core_rx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dsp_core_tx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hb_dec.v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hb_interp.v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round.v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round_reg.v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rx_control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rx_dcoffset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sign_extend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small_hb_dec.v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small_hb_int.v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dr_lib/tx_control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erdes/serdes.v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erdes/serdes_fc_rx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erdes/serdes_fc_tx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erdes/serdes_rx.v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serdes/serdes_tx.v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timing/time_receiver.v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timing/time_sender.v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timing/time_sync.v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timing/timer.v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top/u2_core/u2_core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top/u2_rev3/u2_rev3.ucf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Adding source to project: ../../../top/u2_rev3/u2_rev3.v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INFO:TclTasksC:2116 - The automatic calculation of top has been turned-off.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   Please set the new top explicitly by running the "project set top" command.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   To re-calculate the new top automatically, set the "Auto Implementation Top"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   property to true.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Synthesize - XST[Number of Clock Buffers] = 6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Synthesize - XST[Pack I/O Registers into IOBs] = Yes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Synthesize - XST[Optimization Effort] = High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Synthesize - XST[Optimize Instantiated Primitives] = TRUE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Synthesize - XST[Register Balancing] = Yes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Synthesize - XST[Use Clock Enable] = Auto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Synthesize - XST[Use Synchronous Reset] = Auto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Synthesize - XST[Use Synchronous Set] = Auto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Translate[Macro Search Path] = /scratch/src/gnuradio/usrp2/fpga/top/u2_rev3/../../coregen/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Place &amp; Route[Place &amp; Route Effort Level (Overall)] = High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Generate Post-Place &amp; Route Static Timing[Number of Paths in Error/Verbose Report] = 10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Generate Post-Place &amp; Route Static Timing[Report Type] = Error Report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Generate Programming File[Configuration Rate] = 6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Generate Programming File[Create Binary Configuration File] = TRUE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Generate Programming File[Done (Output Events)] = 5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Generate Programming File[Enable Bitstream Compression] = TRUE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Setting: Generate Programming File[Enable Outputs (Output Events)] = 6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&gt;&gt;&gt; Running Process: Generate Programming File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Reading design: u2_rev3.prj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=========================================================================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*                          HDL Compilation                              *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=========================================================================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gray2bin.v" in library work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bin2gray.v" in library work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gray2bin&gt; compiled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ram_2port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bin2gray&gt; compiled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gray_send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am_2port&gt; compiled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sign_extend.v" in library work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gray_send&gt; compiled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round.v" in library work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ign_extend&gt; compiled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clip.v" in library work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ound&gt; compiled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add2_and_round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lip&gt; compiled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add2.v" in library work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dd2_and_round&gt; compiled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hortfifo.v" in library work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dd2&gt; compiled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longfifo.v" in library work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hortfifo&gt; compiled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fifo_2clock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longfifo&gt; compiled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round_reg.v" in library work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fifo_2clock&gt; compiled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cordic_stage.v" in library work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ound_reg&gt; compiled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clip_reg.v" in library work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ordic_stage&gt; compiled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cic_int_shifter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lip_reg&gt; compiled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cic_dec_shifter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ic_int_shifter&gt; compiled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add2_reg.v" in library work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ic_dec_shifter&gt; compiled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add2_and_round_reg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dd2_reg&gt; compiled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acc.v" in library work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dd2_and_round_reg&gt; compiled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i2c/rtl/verilog/i2c_master_bit_ctrl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include file "../../../opencores/i2c/rtl/verilog/i2c_master_defines.v"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cc&gt; compiled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aemb/rtl/verilog/aeMB_xecu.v" in library work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i2c_master_bit_ctrl&gt; compiled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aemb/rtl/verilog/aeMB_regf.v" in library work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eMB_xecu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aemb/rtl/verilog/aeMB_ibuf.v" in library work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eMB_regf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aemb/rtl/verilog/aeMB_ctrl.v" in library work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eMB_ibuf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aemb/rtl/verilog/aeMB_bpcu.v" in library work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eMB_ctrl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8b10b/encode_8b10b.v" in library work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eMB_bpcu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8b10b/decode_8b10b.v" in library work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encode_8b10b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RMON/RMON_ctrl.v" in library work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decode_8b10b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RMON/RMON_addr_gen.v" in library work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MON_ctrl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iim/eth_shiftreg.v" in library work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MON_addr_gen&gt; compiled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iim/eth_outputcontrol.v" in library work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eth_shiftreg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iim/eth_clockgen.v" in library work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eth_outputcontrol&gt; compiled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tx/Random_gen.v" in library work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eth_clockgen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tx/MAC_tx_FF.v" in library work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andom_gen&gt; compiled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tx/MAC_tx_ctrl.v" in library work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tx_FF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tx/MAC_tx_addr_add.v" in library work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tx_ctrl&gt; compiled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tx/CRC_gen.v" in library work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tx_addr_add&gt; compiled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rx/MAC_rx_FF.v" in library work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RC_gen&gt; compiled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rx/MAC_rx_ctrl.v" in library work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rx_FF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rx/MAC_rx_add_chk.v" in library work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rx_ctrl&gt; compiled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rx/CRC_chk.v" in library work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rx_add_chk&gt; compiled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rx/Broadcast_filter.v" in library work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RC_chk&gt; compiled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rl.v" in library work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Broadcast_filter&gt; compiled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oneshot_2clk.v" in library work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rl&gt; compiled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medfifo.v" in library work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oneshot_2clk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fifo_2clock_casc.v" in library work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edfifo&gt; compiled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CRC16_D16.v" in library work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fifo_2clock_casc&gt; compiled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cascadefifo2.v" in library work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RC16_D16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timing/time_sender.v" in library work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ascadefifo2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timing/time_receiver.v" in library work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time_sender&gt; compiled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erdes/serdes_tx.v" in library work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time_receiver&gt; compiled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erdes/serdes_rx.v" in library work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erdes_tx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erdes/serdes_fc_tx.v" in library work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erdes_rx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erdes/serdes_fc_rx.v" in library work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erdes_fc_tx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small_hb_int.v" in library work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erdes_fc_rx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small_hb_dec.v" in library work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mall_hb_int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rx_dcoffset.v" in library work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mall_hb_dec&gt; compiled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hb_interp.v" in library work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x_dcoffset&gt; compiled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hb_dec.v" in library work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hb_interp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cordic_z24.v" in library work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hb_dec&gt; compiled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cic_strober.v" in library work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ordic_z24&gt; compiled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cic_interp.v" in library work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ic_strober&gt; compiled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cic_decim.v" in library work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ic_interp&gt; compiled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spi/rtl/verilog/spi_shift.v" in library work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include file "../../../opencores/spi/rtl/verilog/spi_defines.v"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include file "../../../opencores/i2c/rtl/verilog/timescale.v"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ic_decim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spi/rtl/verilog/spi_clgen.v" in library work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include file "../../../opencores/spi/rtl/verilog/spi_defines.v"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include file "../../../opencores/i2c/rtl/verilog/timescale.v"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pi_shift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i2c/rtl/verilog/i2c_master_byte_ctrl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include file "../../../opencores/i2c/rtl/verilog/i2c_master_defines.v"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pi_clgen&gt; compiled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aemb/rtl/verilog/aeMB_edk32.v" in library work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i2c_master_byte_ctrl&gt; compiled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RMON.v" in library work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eMB_edk32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Reg_int.v" in library work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MON&gt; compiled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eg_int&gt; compiled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Phy_int.v" in library work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egCPUData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tx.v" in library work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Phy_int&gt; compiled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rx.v" in library work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tx&gt; compiled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flow_ctrl_tx.v" in library work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rx&gt; compiled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flow_ctrl_rx.v" in library work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flow_ctrl_tx&gt; compiled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eth_miim.v" in library work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flow_ctrl_rx&gt; compiled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Clk_ctrl.v" in library work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eth_miim&gt; compiled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imple_uart_tx.v" in library work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Clk_ctrl&gt; compiled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imple_uart_rx.v" in library work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imple_uart_tx&gt; compiled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etting_reg.v" in library work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imple_uart_rx&gt; compiled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d_spi.v" in library work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etting_reg&gt; compiled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mux8.v" in library work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d_spi&gt; compiled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mux4.v" in library work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ux8&gt; compiled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icache.v" in library work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ux4&gt; compiled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dpram32.v" in library work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icache&gt; compiled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decoder_3_8.v" in library work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dpram32&gt; compiled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dcache.v" in library work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decoder_3_8&gt; compiled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buffer_int.v" in library work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dcache&gt; compiled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timing/time_sync.v" in library work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buffer_int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timing/timer.v" in library work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time_sync&gt; compiled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erdes/serdes.v" in library work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timer&gt; compiled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tx_control.v" in library work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erdes&gt; compiled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rx_control.v" in library work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tx_control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dsp_core_tx.v" in library work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x_control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sdr_lib/dsp_core_rx.v" in library work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dsp_core_tx&gt; compiled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spi/rtl/verilog/spi_top.v" in library work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include file "../../../opencores/spi/rtl/verilog/spi_defines.v"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include file "../../../opencores/i2c/rtl/verilog/timescale.v"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dsp_core_rx&gt; compiled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simple_pic/rtl/simple_pic.v" in library work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pi_top&gt; compiled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i2c/rtl/verilog/i2c_master_top.v" in library work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include file "../../../opencores/i2c/rtl/verilog/i2c_master_defines.v"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imple_pic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opencores/aemb/rtl/verilog/aeMB_core_BE.v" in library work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i2c_master_top&gt; compiled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xtram/wb_zbt16_b.v" in library work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eMB_core_BE&gt; compiled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rtl/verilog/MAC_top.v" in library work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wb_zbt16_b&gt; compiled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mac_txfifo_int.v" in library work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top&gt; compiled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eth/mac_rxfifo_int.v" in library work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txfifo_int&gt; compiled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wb_readback_mux.v" in library work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mac_rxfifo_int&gt; compiled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wb_bridge_16_32.v" in library work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wb_readback_mux&gt; compiled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wb_1master.v" in library work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wb_bridge_16_32&gt; compiled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ystem_control.v" in library work                   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wb_1master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imple_uart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ystem_control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ettings_bus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imple_uart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sd_spi_wb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ettings_bus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ram_loader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sd_spi_wb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ram_harv_cache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am_loader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nsgpio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ram_harv_cache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buffer_pool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nsgpio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../control_lib/atr_controller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buffer_pool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../u2_core/u2_core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atr_controller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Compiling verilog file "../u2_rev3.v" in library work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u2_core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Module &lt;u2_rev3&gt; comp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No errors in compilation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Analysis of file &lt;"u2_rev3.prj"&gt; succeeded.</w:t>
      </w:r>
      <w:r>
        <w:rPr>
          <w:rFonts w:cs="Arial" w:ascii="Arial" w:hAnsi="Arial"/>
          <w:color w:val="333333"/>
          <w:sz w:val="20"/>
          <w:szCs w:val="20"/>
        </w:rPr>
        <w:br/>
        <w:br/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=========================================================================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*                     Design Hierarchy Analysis                         *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=========================================================================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ERROR:HDLCompilers:87 - "../../../eth/rtl/verilog/MAC_rx/MAC_rx_FF.v" line 134 Could not find module/primitive 'fifo_xlnx_2Kx36_2clk'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ERROR:HDLCompilers:87 - "../../../eth/mac_txfifo_int.v" line 35 Could not find module/primitive 'fifo_xlnx_512x36_2clk'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--&gt;</w:t>
      </w:r>
      <w:r>
        <w:rPr>
          <w:rFonts w:cs="Arial" w:ascii="Arial" w:hAnsi="Arial"/>
          <w:color w:val="333333"/>
          <w:sz w:val="20"/>
          <w:szCs w:val="20"/>
        </w:rPr>
        <w:br/>
        <w:br/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Total memory usage is 131520 kilobytes</w:t>
      </w: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Number of errors   :    2 (   0 filtered)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Number of warnings :    0 (   0 filtered)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Number of infos    :    0 (   0 filtered)</w:t>
      </w:r>
      <w:r>
        <w:rPr>
          <w:rFonts w:cs="Arial" w:ascii="Arial" w:hAnsi="Arial"/>
          <w:color w:val="333333"/>
          <w:sz w:val="20"/>
          <w:szCs w:val="20"/>
        </w:rPr>
        <w:br/>
        <w:br/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Process "Synthesis" failed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Applestylespan"/>
          <w:rFonts w:cs="Arial" w:ascii="Arial" w:hAnsi="Arial"/>
          <w:color w:val="333333"/>
          <w:sz w:val="20"/>
          <w:szCs w:val="20"/>
        </w:rPr>
        <w:t>INFO:TclTasksC:1850 - process run : Generate Programming File is don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44:00Z</dcterms:created>
  <dc:creator>Mahesh</dc:creator>
  <dc:description/>
  <cp:keywords/>
  <dc:language>en-US</dc:language>
  <cp:lastModifiedBy>Mahesh</cp:lastModifiedBy>
  <dcterms:modified xsi:type="dcterms:W3CDTF">2010-01-08T17:45:00Z</dcterms:modified>
  <cp:revision>1</cp:revision>
  <dc:subject/>
  <dc:title>mpoolakk@dub:/scratch/src/gnuradio/usrp2/fpga/top/u2_rev3$ make bin                                                                                </dc:title>
</cp:coreProperties>
</file>