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cxmsonormal"/>
        <w:rPr/>
      </w:pPr>
      <w:r>
        <w:rPr>
          <w:b/>
          <w:bCs/>
          <w:sz w:val="36"/>
          <w:szCs w:val="36"/>
        </w:rPr>
        <w:t>L'unica cosa che devi fare è reinviare questo messaggio ad altre persone, sono solo due minuti niente di più (non si richiede denaro)... Grazie</w:t>
      </w:r>
      <w:r>
        <w:rPr/>
        <w:t xml:space="preserve"> </w:t>
      </w:r>
    </w:p>
    <w:p>
      <w:pPr>
        <w:pStyle w:val="Normal"/>
        <w:rPr/>
      </w:pPr>
      <w:r>
        <w:rPr/>
        <w:t xml:space="preserve">Vedete le foto di Maria Claudia, che non chiede soldi  ma un'altra cosa che noi possiamo dar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0790" cy="189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89075" cy="198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10665" cy="1985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Questo messaggio ha come obbiettivo di giungere nelle mani di persone che possano conoscere questa malattia e che collaborino con noi.  </w:t>
        <w:br/>
        <w:t>Ciao, sono Maria Claudia:</w:t>
        <w:br/>
        <w:br/>
        <w:t xml:space="preserve">Non chiedo denaro, guarda solo i miei occhi, e guarda il mio cuore che ti dice che ho bisogno di te per vivere. </w:t>
        <w:br/>
        <w:br/>
        <w:t xml:space="preserve">Ho una malattia le cui iniziali sono </w:t>
      </w:r>
      <w:r>
        <w:rPr>
          <w:b/>
          <w:bCs/>
        </w:rPr>
        <w:t>FOP</w:t>
      </w:r>
      <w:r>
        <w:rPr/>
        <w:t xml:space="preserve"> e ho bisogno di incontrare tre famiglie che abbiano questa malattia, in modo che si completi una catena di 10 famiglie e si possano scoprire i geni che causano questa malattia e così si possa risolvere. </w:t>
        <w:br/>
        <w:br/>
        <w:t xml:space="preserve">Abbi pazienza nel leggere queste righe, e se puoi aiutami, chissà io non avrò mai modo di conoscerti e ringraziarti ma Dio è grande e divino e ti benedirà. </w:t>
        <w:br/>
        <w:br/>
        <w:t>MARIA CLAU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ino e Donatella Bacchiddu</w:t>
      </w:r>
      <w:r>
        <w:rPr/>
        <w:t xml:space="preserve"> &lt;</w:t>
      </w:r>
      <w:hyperlink r:id="rId5">
        <w:r>
          <w:rPr>
            <w:rStyle w:val="InternetLink"/>
          </w:rPr>
          <w:t>fam.bacchiddu@hotmail.it</w:t>
        </w:r>
      </w:hyperlink>
      <w:r>
        <w:rPr/>
        <w:t>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fam.bacchiddu@hotmai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14:00Z</dcterms:created>
  <dc:creator>dfarina</dc:creator>
  <dc:description/>
  <cp:keywords/>
  <dc:language>en-US</dc:language>
  <cp:lastModifiedBy>Luca Bonaccorsi</cp:lastModifiedBy>
  <dcterms:modified xsi:type="dcterms:W3CDTF">2011-06-01T14:29:00Z</dcterms:modified>
  <cp:revision>2</cp:revision>
  <dc:subject/>
  <dc:title>L'unica cosa che devi fare è reinviare questo messaggio ad altre persone, sono solo due minuti niente di più (non si richiede denaro)</dc:title>
</cp:coreProperties>
</file>