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del w:id="0" w:author="Christine Cayer" w:date="2003-03-24T17:04:00Z">
        <w:r>
          <w:rPr>
            <w:sz w:val="24"/>
          </w:rPr>
          <w:tab/>
          <w:tab/>
          <w:tab/>
          <w:tab/>
          <w:tab/>
          <w:tab/>
          <w:tab/>
          <w:tab/>
        </w:r>
      </w:del>
      <w:r>
        <w:rPr>
          <w:sz w:val="24"/>
        </w:rPr>
        <w:drawing>
          <wp:inline distT="0" distB="0" distL="0" distR="0">
            <wp:extent cx="16954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95450" cy="914400"/>
                    </a:xfrm>
                    <a:prstGeom prst="rect">
                      <a:avLst/>
                    </a:prstGeom>
                  </pic:spPr>
                </pic:pic>
              </a:graphicData>
            </a:graphic>
          </wp:inline>
        </w:drawing>
      </w:r>
    </w:p>
    <w:p>
      <w:pPr>
        <w:pStyle w:val="Normal"/>
        <w:rPr>
          <w:i/>
          <w:i/>
          <w:color w:val="000000"/>
          <w:sz w:val="24"/>
        </w:rPr>
      </w:pPr>
      <w:r>
        <w:rPr>
          <w:i/>
          <w:color w:val="000000"/>
          <w:sz w:val="24"/>
        </w:rPr>
      </w:r>
    </w:p>
    <w:p>
      <w:pPr>
        <w:pStyle w:val="Heading4"/>
        <w:ind w:right="-710" w:hanging="0"/>
        <w:rPr>
          <w:smallCaps/>
          <w:color w:val="000000"/>
        </w:rPr>
      </w:pPr>
      <w:r>
        <w:rPr>
          <w:smallCaps/>
          <w:color w:val="000000"/>
        </w:rPr>
        <w:t>News Release</w:t>
        <w:tab/>
        <w:tab/>
        <w:tab/>
        <w:tab/>
        <w:tab/>
      </w:r>
    </w:p>
    <w:p>
      <w:pPr>
        <w:pStyle w:val="Heading1"/>
        <w:ind w:left="5040" w:firstLine="720"/>
        <w:jc w:val="right"/>
        <w:rPr>
          <w:b w:val="false"/>
          <w:b w:val="false"/>
          <w:smallCaps/>
          <w:sz w:val="24"/>
        </w:rPr>
      </w:pPr>
      <w:del w:id="1" w:author="Christine Cayer" w:date="2003-03-24T17:04:00Z">
        <w:r>
          <w:rPr>
            <w:smallCaps/>
            <w:sz w:val="24"/>
          </w:rPr>
          <w:delText xml:space="preserve">Draft For </w:delText>
        </w:r>
      </w:del>
      <w:del w:id="2" w:author="Christine Cayer" w:date="2003-03-20T14:40:00Z">
        <w:r>
          <w:rPr>
            <w:smallCaps/>
            <w:sz w:val="24"/>
          </w:rPr>
          <w:delText>Release</w:delText>
        </w:r>
      </w:del>
      <w:ins w:id="3" w:author="Christine Cayer" w:date="2003-04-15T14:06:00Z">
        <w:del w:id="4" w:author="Sarah Turner" w:date="2003-05-13T15:18:00Z">
          <w:r>
            <w:rPr>
              <w:smallCaps/>
              <w:sz w:val="24"/>
            </w:rPr>
            <w:delText>Draft</w:delText>
          </w:r>
        </w:del>
      </w:ins>
      <w:ins w:id="5" w:author="Christine Cayer" w:date="2003-04-29T14:17:00Z">
        <w:del w:id="6" w:author="Sarah Turner" w:date="2003-05-13T15:18:00Z">
          <w:r>
            <w:rPr>
              <w:smallCaps/>
              <w:sz w:val="24"/>
            </w:rPr>
            <w:delText xml:space="preserve"> --</w:delText>
          </w:r>
        </w:del>
      </w:ins>
      <w:ins w:id="7" w:author="Christine Cayer" w:date="2003-04-15T14:06:00Z">
        <w:del w:id="8" w:author="Sarah Turner" w:date="2003-05-13T15:18:00Z">
          <w:r>
            <w:rPr>
              <w:smallCaps/>
              <w:sz w:val="24"/>
            </w:rPr>
            <w:delText xml:space="preserve"> </w:delText>
          </w:r>
        </w:del>
      </w:ins>
      <w:ins w:id="9" w:author="Christine Cayer" w:date="2003-04-29T14:17:00Z">
        <w:del w:id="10" w:author="Sarah Turner" w:date="2003-05-13T15:18:00Z">
          <w:r>
            <w:rPr>
              <w:smallCaps/>
              <w:sz w:val="24"/>
            </w:rPr>
            <w:delText>for Review</w:delText>
          </w:r>
        </w:del>
      </w:ins>
      <w:ins w:id="11" w:author="Sarah Turner" w:date="2003-05-13T15:19:00Z">
        <w:del w:id="12" w:author="Christine Cayer" w:date="2003-05-15T15:47:00Z">
          <w:r>
            <w:rPr>
              <w:smallCaps/>
              <w:sz w:val="28"/>
            </w:rPr>
            <w:delText xml:space="preserve"> </w:delText>
          </w:r>
        </w:del>
      </w:ins>
      <w:ins w:id="13" w:author="Sarah Turner" w:date="2003-05-15T09:39:00Z">
        <w:del w:id="14" w:author="Christine Cayer" w:date="2003-05-19T16:29:00Z">
          <w:r>
            <w:rPr>
              <w:smallCaps/>
              <w:sz w:val="28"/>
            </w:rPr>
            <w:delText xml:space="preserve">Hold </w:delText>
          </w:r>
        </w:del>
      </w:ins>
      <w:ins w:id="15" w:author="Sarah Turner" w:date="2003-05-13T15:19:00Z">
        <w:r>
          <w:rPr>
            <w:smallCaps/>
            <w:sz w:val="28"/>
          </w:rPr>
          <w:t xml:space="preserve">For </w:t>
        </w:r>
      </w:ins>
      <w:ins w:id="16" w:author="Christine Cayer" w:date="2003-05-19T16:29:00Z">
        <w:r>
          <w:rPr>
            <w:smallCaps/>
            <w:sz w:val="28"/>
          </w:rPr>
          <w:t xml:space="preserve">Immediate </w:t>
        </w:r>
      </w:ins>
      <w:ins w:id="17" w:author="Sarah Turner" w:date="2003-05-13T15:19:00Z">
        <w:r>
          <w:rPr>
            <w:smallCaps/>
            <w:sz w:val="28"/>
          </w:rPr>
          <w:t>Release</w:t>
        </w:r>
      </w:ins>
    </w:p>
    <w:p>
      <w:pPr>
        <w:pStyle w:val="Normal"/>
        <w:rPr>
          <w:b/>
          <w:b/>
          <w:smallCaps/>
          <w:color w:val="000000"/>
          <w:sz w:val="24"/>
        </w:rPr>
      </w:pPr>
      <w:r>
        <w:rPr>
          <w:b/>
          <w:smallCaps/>
          <w:color w:val="000000"/>
          <w:sz w:val="24"/>
        </w:rPr>
      </w:r>
    </w:p>
    <w:p>
      <w:pPr>
        <w:pStyle w:val="Normal"/>
        <w:rPr>
          <w:b/>
          <w:b/>
          <w:color w:val="000000"/>
          <w:sz w:val="22"/>
        </w:rPr>
      </w:pPr>
      <w:r>
        <w:rPr>
          <w:b/>
          <w:color w:val="000000"/>
          <w:sz w:val="22"/>
        </w:rPr>
        <w:t>Media Contacts:</w:t>
        <w:tab/>
      </w:r>
    </w:p>
    <w:p>
      <w:pPr>
        <w:pStyle w:val="Normal"/>
        <w:tabs>
          <w:tab w:val="clear" w:pos="720"/>
          <w:tab w:val="left" w:pos="2790" w:leader="none"/>
          <w:tab w:val="left" w:pos="5310" w:leader="none"/>
          <w:tab w:val="left" w:pos="7560" w:leader="none"/>
        </w:tabs>
        <w:rPr>
          <w:color w:val="000000"/>
          <w:sz w:val="18"/>
          <w:szCs w:val="18"/>
        </w:rPr>
      </w:pPr>
      <w:r>
        <w:rPr>
          <w:color w:val="000000"/>
          <w:sz w:val="18"/>
          <w:szCs w:val="18"/>
        </w:rPr>
        <w:t>Bill Allen</w:t>
      </w:r>
      <w:ins w:id="18" w:author="Daniel Hobin" w:date="2003-05-13T13:21:00Z">
        <w:r>
          <w:rPr>
            <w:color w:val="000000"/>
            <w:sz w:val="18"/>
            <w:szCs w:val="18"/>
          </w:rPr>
          <w:tab/>
        </w:r>
      </w:ins>
      <w:del w:id="19" w:author="Daniel Hobin" w:date="2003-05-13T13:21:00Z">
        <w:r>
          <w:rPr>
            <w:color w:val="000000"/>
            <w:sz w:val="18"/>
            <w:szCs w:val="18"/>
          </w:rPr>
          <w:tab/>
        </w:r>
      </w:del>
      <w:del w:id="20" w:author="Sarah Turner" w:date="2003-05-13T15:16:00Z">
        <w:r>
          <w:rPr>
            <w:color w:val="000000"/>
            <w:sz w:val="18"/>
            <w:szCs w:val="18"/>
          </w:rPr>
          <w:tab/>
          <w:tab/>
          <w:tab/>
        </w:r>
      </w:del>
      <w:del w:id="21" w:author="Christine Cayer" w:date="2003-04-29T14:08:00Z">
        <w:r>
          <w:rPr>
            <w:color w:val="000000"/>
            <w:sz w:val="18"/>
            <w:szCs w:val="18"/>
          </w:rPr>
          <w:tab/>
          <w:tab/>
          <w:tab/>
        </w:r>
      </w:del>
      <w:del w:id="22" w:author="Christine Cayer" w:date="2003-04-15T14:07:00Z">
        <w:r>
          <w:rPr>
            <w:color w:val="000000"/>
            <w:sz w:val="18"/>
            <w:szCs w:val="18"/>
          </w:rPr>
          <w:delText>Sarah Turner</w:delText>
        </w:r>
      </w:del>
      <w:ins w:id="23" w:author="Christine Cayer" w:date="2003-04-15T14:07:00Z">
        <w:r>
          <w:rPr>
            <w:color w:val="000000"/>
            <w:sz w:val="18"/>
            <w:szCs w:val="18"/>
          </w:rPr>
          <w:t>Christine Cayer</w:t>
        </w:r>
      </w:ins>
      <w:ins w:id="24" w:author="Christine Cayer" w:date="2003-04-29T14:08:00Z">
        <w:r>
          <w:rPr>
            <w:color w:val="000000"/>
            <w:sz w:val="18"/>
            <w:szCs w:val="18"/>
          </w:rPr>
          <w:tab/>
        </w:r>
      </w:ins>
      <w:ins w:id="25" w:author="Christine Cayer" w:date="2003-04-29T14:08:00Z">
        <w:del w:id="26" w:author="Sarah Turner" w:date="2003-05-13T15:17:00Z">
          <w:r>
            <w:rPr>
              <w:color w:val="000000"/>
              <w:sz w:val="18"/>
              <w:szCs w:val="18"/>
            </w:rPr>
            <w:tab/>
          </w:r>
        </w:del>
      </w:ins>
      <w:ins w:id="27" w:author="Christine Cayer" w:date="2003-04-29T14:08:00Z">
        <w:del w:id="28" w:author="Sarah Turner" w:date="2003-05-13T15:15:00Z">
          <w:r>
            <w:rPr>
              <w:color w:val="000000"/>
              <w:sz w:val="18"/>
              <w:szCs w:val="18"/>
            </w:rPr>
            <w:tab/>
          </w:r>
        </w:del>
      </w:ins>
      <w:ins w:id="29" w:author="Sarah Turner" w:date="2003-05-13T14:51:00Z">
        <w:del w:id="30" w:author="Christine Cayer" w:date="2003-05-19T16:28:00Z">
          <w:r>
            <w:rPr>
              <w:color w:val="000000"/>
              <w:sz w:val="18"/>
              <w:szCs w:val="18"/>
            </w:rPr>
            <w:delText>Bob Williams</w:delText>
          </w:r>
        </w:del>
      </w:ins>
      <w:ins w:id="31" w:author="Christine Cayer" w:date="2003-05-19T16:28:00Z">
        <w:r>
          <w:rPr>
            <w:color w:val="000000"/>
            <w:sz w:val="18"/>
            <w:szCs w:val="18"/>
          </w:rPr>
          <w:t>Lisa Mantock</w:t>
        </w:r>
      </w:ins>
      <w:ins w:id="32" w:author="Daniel Hobin" w:date="2003-05-13T13:21:00Z">
        <w:r>
          <w:rPr>
            <w:color w:val="000000"/>
            <w:sz w:val="18"/>
            <w:szCs w:val="18"/>
          </w:rPr>
          <w:tab/>
          <w:t>Daniel Hobin</w:t>
        </w:r>
      </w:ins>
      <w:del w:id="33" w:author="Sarah Turner" w:date="2003-05-13T14:35:00Z">
        <w:r>
          <w:rPr>
            <w:color w:val="000000"/>
            <w:sz w:val="18"/>
            <w:szCs w:val="18"/>
          </w:rPr>
          <w:delText>XX</w:delText>
        </w:r>
      </w:del>
    </w:p>
    <w:p>
      <w:pPr>
        <w:pStyle w:val="Normal"/>
        <w:tabs>
          <w:tab w:val="clear" w:pos="720"/>
          <w:tab w:val="left" w:pos="2790" w:leader="none"/>
          <w:tab w:val="left" w:pos="5310" w:leader="none"/>
          <w:tab w:val="left" w:pos="7560" w:leader="none"/>
        </w:tabs>
        <w:ind w:right="-710" w:hanging="0"/>
        <w:rPr>
          <w:color w:val="000000"/>
          <w:sz w:val="18"/>
          <w:szCs w:val="18"/>
        </w:rPr>
      </w:pPr>
      <w:r>
        <w:rPr>
          <w:color w:val="000000"/>
          <w:sz w:val="18"/>
          <w:szCs w:val="18"/>
        </w:rPr>
        <w:t>Texas Instruments RFid Systems</w:t>
        <w:tab/>
      </w:r>
      <w:del w:id="34" w:author="Christine Cayer" w:date="2003-04-29T14:08:00Z">
        <w:r>
          <w:rPr>
            <w:color w:val="000000"/>
            <w:sz w:val="18"/>
            <w:szCs w:val="18"/>
          </w:rPr>
          <w:tab/>
          <w:tab/>
          <w:tab/>
        </w:r>
      </w:del>
      <w:r>
        <w:rPr>
          <w:color w:val="000000"/>
          <w:sz w:val="18"/>
          <w:szCs w:val="18"/>
        </w:rPr>
        <w:t>Bridgeman Communications</w:t>
      </w:r>
      <w:ins w:id="35" w:author="Christine Cayer" w:date="2003-04-29T14:08:00Z">
        <w:r>
          <w:rPr>
            <w:color w:val="000000"/>
            <w:sz w:val="18"/>
            <w:szCs w:val="18"/>
          </w:rPr>
          <w:tab/>
        </w:r>
      </w:ins>
      <w:ins w:id="36" w:author="Sarah Turner" w:date="2003-05-13T14:51:00Z">
        <w:r>
          <w:rPr>
            <w:color w:val="000000"/>
            <w:sz w:val="18"/>
            <w:szCs w:val="18"/>
          </w:rPr>
          <w:t>ScenPro</w:t>
        </w:r>
      </w:ins>
      <w:ins w:id="37" w:author="Sarah Turner" w:date="2003-05-13T15:45:00Z">
        <w:r>
          <w:rPr>
            <w:color w:val="000000"/>
            <w:sz w:val="18"/>
            <w:szCs w:val="18"/>
          </w:rPr>
          <w:t>, Inc.</w:t>
        </w:r>
      </w:ins>
      <w:ins w:id="38" w:author="Daniel Hobin" w:date="2003-05-13T13:21:00Z">
        <w:r>
          <w:rPr>
            <w:color w:val="000000"/>
            <w:sz w:val="18"/>
            <w:szCs w:val="18"/>
          </w:rPr>
          <w:tab/>
          <w:t>Precision Dynamics</w:t>
        </w:r>
      </w:ins>
      <w:del w:id="39" w:author="Sarah Turner" w:date="2003-05-13T14:35:00Z">
        <w:r>
          <w:rPr>
            <w:color w:val="000000"/>
            <w:sz w:val="18"/>
            <w:szCs w:val="18"/>
          </w:rPr>
          <w:delText>Chief of Naval Information</w:delText>
        </w:r>
      </w:del>
    </w:p>
    <w:p>
      <w:pPr>
        <w:pStyle w:val="Normal"/>
        <w:tabs>
          <w:tab w:val="clear" w:pos="720"/>
          <w:tab w:val="left" w:pos="2790" w:leader="none"/>
          <w:tab w:val="left" w:pos="5310" w:leader="none"/>
          <w:tab w:val="left" w:pos="7560" w:leader="none"/>
        </w:tabs>
        <w:rPr>
          <w:color w:val="000000"/>
          <w:sz w:val="18"/>
          <w:szCs w:val="18"/>
        </w:rPr>
      </w:pPr>
      <w:r>
        <w:rPr>
          <w:color w:val="000000"/>
          <w:sz w:val="18"/>
          <w:szCs w:val="18"/>
        </w:rPr>
        <w:t>(214) 567-2511</w:t>
        <w:tab/>
      </w:r>
      <w:del w:id="40" w:author="Sarah Turner" w:date="2003-05-13T15:16:00Z">
        <w:r>
          <w:rPr>
            <w:color w:val="000000"/>
            <w:sz w:val="18"/>
            <w:szCs w:val="18"/>
          </w:rPr>
          <w:tab/>
          <w:tab/>
        </w:r>
      </w:del>
      <w:del w:id="41" w:author="Sarah Turner" w:date="2003-05-13T14:52:00Z">
        <w:r>
          <w:rPr>
            <w:color w:val="000000"/>
            <w:sz w:val="18"/>
            <w:szCs w:val="18"/>
          </w:rPr>
          <w:tab/>
        </w:r>
      </w:del>
      <w:del w:id="42" w:author="Christine Cayer" w:date="2003-04-29T14:08:00Z">
        <w:r>
          <w:rPr>
            <w:color w:val="000000"/>
            <w:sz w:val="18"/>
            <w:szCs w:val="18"/>
          </w:rPr>
          <w:tab/>
          <w:tab/>
          <w:tab/>
        </w:r>
      </w:del>
      <w:r>
        <w:rPr>
          <w:color w:val="000000"/>
          <w:sz w:val="18"/>
          <w:szCs w:val="18"/>
        </w:rPr>
        <w:t>(617) 742-7270</w:t>
      </w:r>
      <w:ins w:id="43" w:author="Christine Cayer" w:date="2003-04-29T14:08:00Z">
        <w:r>
          <w:rPr>
            <w:color w:val="000000"/>
            <w:sz w:val="18"/>
            <w:szCs w:val="18"/>
          </w:rPr>
          <w:tab/>
        </w:r>
      </w:ins>
      <w:ins w:id="44" w:author="Sarah Turner" w:date="2003-05-13T15:45:00Z">
        <w:r>
          <w:rPr>
            <w:color w:val="000000"/>
            <w:sz w:val="18"/>
            <w:szCs w:val="18"/>
          </w:rPr>
          <w:t>(972) 437-5001</w:t>
        </w:r>
      </w:ins>
      <w:ins w:id="45" w:author="Christine Cayer" w:date="2003-04-29T14:08:00Z">
        <w:r>
          <w:rPr>
            <w:color w:val="000000"/>
            <w:sz w:val="18"/>
            <w:szCs w:val="18"/>
          </w:rPr>
          <w:tab/>
        </w:r>
      </w:ins>
      <w:ins w:id="46" w:author="Christine Cayer" w:date="2003-04-29T14:08:00Z">
        <w:del w:id="47" w:author="Daniel Hobin" w:date="2003-05-13T13:22:00Z">
          <w:r>
            <w:rPr>
              <w:color w:val="000000"/>
              <w:sz w:val="18"/>
              <w:szCs w:val="18"/>
            </w:rPr>
            <w:tab/>
          </w:r>
        </w:del>
      </w:ins>
      <w:ins w:id="48" w:author="Daniel Hobin" w:date="2003-05-13T13:21:00Z">
        <w:r>
          <w:rPr>
            <w:color w:val="000000"/>
            <w:sz w:val="18"/>
            <w:szCs w:val="18"/>
          </w:rPr>
          <w:t>(818) 897-1111</w:t>
        </w:r>
      </w:ins>
      <w:del w:id="49" w:author="Sarah Turner" w:date="2003-05-13T14:35:00Z">
        <w:r>
          <w:rPr>
            <w:color w:val="000000"/>
            <w:sz w:val="18"/>
            <w:szCs w:val="18"/>
          </w:rPr>
          <w:delText>(XXX) XXX-XXXX</w:delText>
        </w:r>
      </w:del>
    </w:p>
    <w:p>
      <w:pPr>
        <w:pStyle w:val="Normal"/>
        <w:tabs>
          <w:tab w:val="clear" w:pos="720"/>
          <w:tab w:val="left" w:pos="2790" w:leader="none"/>
          <w:tab w:val="left" w:pos="5310" w:leader="none"/>
          <w:tab w:val="left" w:pos="7560" w:leader="none"/>
        </w:tabs>
        <w:rPr>
          <w:color w:val="000000"/>
          <w:sz w:val="18"/>
          <w:szCs w:val="18"/>
        </w:rPr>
      </w:pPr>
      <w:r>
        <w:rPr>
          <w:color w:val="000000"/>
          <w:sz w:val="18"/>
          <w:szCs w:val="18"/>
        </w:rPr>
        <w:t xml:space="preserve">billallen@ti.com  </w:t>
        <w:tab/>
      </w:r>
      <w:del w:id="50" w:author="Sarah Turner" w:date="2003-05-13T15:16:00Z">
        <w:r>
          <w:rPr>
            <w:color w:val="000000"/>
            <w:sz w:val="18"/>
            <w:szCs w:val="18"/>
          </w:rPr>
          <w:tab/>
          <w:tab/>
        </w:r>
      </w:del>
      <w:del w:id="51" w:author="Christine Cayer" w:date="2003-04-29T14:08:00Z">
        <w:r>
          <w:rPr>
            <w:color w:val="000000"/>
            <w:sz w:val="18"/>
            <w:szCs w:val="18"/>
          </w:rPr>
          <w:tab/>
          <w:tab/>
          <w:tab/>
        </w:r>
      </w:del>
      <w:hyperlink r:id="rId3">
        <w:del w:id="52" w:author="Christine Cayer" w:date="2003-04-15T14:07:00Z">
          <w:r>
            <w:rPr>
              <w:rStyle w:val="InternetLink"/>
              <w:color w:val="000000"/>
              <w:sz w:val="18"/>
              <w:szCs w:val="18"/>
            </w:rPr>
            <w:delText>sarah@bridgeman.com</w:delText>
          </w:r>
        </w:del>
      </w:hyperlink>
      <w:ins w:id="53" w:author="Christine Cayer" w:date="2003-04-15T14:07:00Z">
        <w:r>
          <w:rPr>
            <w:color w:val="000000"/>
            <w:sz w:val="18"/>
            <w:szCs w:val="18"/>
          </w:rPr>
          <w:t>christine@bridgeman.com</w:t>
        </w:r>
      </w:ins>
      <w:r>
        <w:rPr>
          <w:color w:val="000000"/>
          <w:sz w:val="18"/>
          <w:szCs w:val="18"/>
        </w:rPr>
        <w:t xml:space="preserve"> </w:t>
      </w:r>
      <w:ins w:id="54" w:author="Christine Cayer" w:date="2003-04-29T14:08:00Z">
        <w:r>
          <w:rPr>
            <w:color w:val="000000"/>
            <w:sz w:val="18"/>
            <w:szCs w:val="18"/>
          </w:rPr>
          <w:tab/>
        </w:r>
      </w:ins>
      <w:ins w:id="55" w:author="Sarah Turner" w:date="2003-05-13T15:15:00Z">
        <w:del w:id="56" w:author="Christine Cayer" w:date="2003-05-19T16:28:00Z">
          <w:r>
            <w:rPr>
              <w:color w:val="000000"/>
              <w:sz w:val="18"/>
              <w:szCs w:val="18"/>
            </w:rPr>
            <w:delText>bwilliams</w:delText>
          </w:r>
        </w:del>
      </w:ins>
      <w:ins w:id="57" w:author="Christine Cayer" w:date="2003-05-19T16:28:00Z">
        <w:r>
          <w:rPr>
            <w:color w:val="000000"/>
            <w:sz w:val="18"/>
            <w:szCs w:val="18"/>
          </w:rPr>
          <w:t>lmantock</w:t>
        </w:r>
      </w:ins>
      <w:ins w:id="58" w:author="Sarah Turner" w:date="2003-05-13T15:15:00Z">
        <w:r>
          <w:rPr>
            <w:color w:val="000000"/>
            <w:sz w:val="18"/>
            <w:szCs w:val="18"/>
          </w:rPr>
          <w:t>@scenpro.com</w:t>
        </w:r>
      </w:ins>
      <w:ins w:id="59" w:author="Sarah Turner" w:date="2003-05-13T15:15:00Z">
        <w:del w:id="60" w:author="Christine Cayer" w:date="2003-05-15T15:55:00Z">
          <w:r>
            <w:rPr>
              <w:color w:val="000000"/>
              <w:sz w:val="18"/>
              <w:szCs w:val="18"/>
            </w:rPr>
            <w:delText>.</w:delText>
          </w:r>
        </w:del>
      </w:ins>
      <w:ins w:id="61" w:author="Daniel Hobin" w:date="2003-05-13T13:21:00Z">
        <w:r>
          <w:rPr>
            <w:color w:val="000000"/>
            <w:sz w:val="18"/>
            <w:szCs w:val="18"/>
          </w:rPr>
          <w:tab/>
          <w:t>danielh@pdcorp.com</w:t>
        </w:r>
      </w:ins>
      <w:del w:id="62" w:author="Sarah Turner" w:date="2003-05-13T14:35:00Z">
        <w:r>
          <w:rPr>
            <w:color w:val="000000"/>
            <w:sz w:val="18"/>
            <w:szCs w:val="18"/>
          </w:rPr>
          <w:delText>XXX@XXX</w:delText>
        </w:r>
      </w:del>
    </w:p>
    <w:p>
      <w:pPr>
        <w:pStyle w:val="Normal"/>
        <w:rPr>
          <w:color w:val="000000"/>
          <w:sz w:val="24"/>
          <w:szCs w:val="18"/>
        </w:rPr>
      </w:pPr>
      <w:r>
        <w:rPr>
          <w:color w:val="000000"/>
          <w:sz w:val="24"/>
          <w:szCs w:val="18"/>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8"/>
        </w:rPr>
      </w:pPr>
      <w:ins w:id="63" w:author="Christine Cayer" w:date="2003-04-29T14:07:00Z">
        <w:r>
          <w:rPr>
            <w:b/>
            <w:color w:val="000000"/>
            <w:sz w:val="28"/>
          </w:rPr>
          <w:t xml:space="preserve">United States </w:t>
        </w:r>
      </w:ins>
      <w:del w:id="64" w:author="Christine Cayer" w:date="2003-04-29T14:01:00Z">
        <w:r>
          <w:rPr>
            <w:b/>
            <w:color w:val="000000"/>
            <w:sz w:val="28"/>
          </w:rPr>
          <w:delText xml:space="preserve">Texas Instruments </w:delText>
        </w:r>
      </w:del>
      <w:del w:id="65" w:author="Christine Cayer" w:date="2003-03-20T14:40:00Z">
        <w:r>
          <w:rPr>
            <w:b/>
            <w:color w:val="000000"/>
            <w:sz w:val="28"/>
          </w:rPr>
          <w:delText>Launches RFID Boot Camp</w:delText>
        </w:r>
      </w:del>
      <w:ins w:id="66" w:author="Christine Cayer" w:date="2003-04-29T14:01:00Z">
        <w:r>
          <w:rPr>
            <w:b/>
            <w:color w:val="000000"/>
            <w:sz w:val="28"/>
          </w:rPr>
          <w:t xml:space="preserve">Navy Tracks Wounded </w:t>
        </w:r>
      </w:ins>
      <w:ins w:id="67" w:author="Christine Cayer" w:date="2003-05-01T08:53:00Z">
        <w:r>
          <w:rPr>
            <w:b/>
            <w:color w:val="000000"/>
            <w:sz w:val="28"/>
          </w:rPr>
          <w:t>in Iraq</w:t>
        </w:r>
      </w:ins>
      <w:ins w:id="68" w:author="Christine Cayer" w:date="2003-04-29T14:01:00Z">
        <w:r>
          <w:rPr>
            <w:b/>
            <w:color w:val="000000"/>
            <w:sz w:val="28"/>
          </w:rPr>
          <w:t xml:space="preserve"> </w:t>
        </w:r>
      </w:ins>
      <w:ins w:id="69" w:author="Christine Cayer" w:date="2003-04-29T14:07:00Z">
        <w:r>
          <w:rPr>
            <w:b/>
            <w:color w:val="000000"/>
            <w:sz w:val="28"/>
          </w:rPr>
          <w:t>With</w:t>
        </w:r>
      </w:ins>
      <w:ins w:id="70" w:author="Christine Cayer" w:date="2003-04-29T14:01:00Z">
        <w:r>
          <w:rPr>
            <w:b/>
            <w:color w:val="000000"/>
            <w:sz w:val="28"/>
          </w:rPr>
          <w:t xml:space="preserve"> </w:t>
        </w:r>
      </w:ins>
      <w:ins w:id="71" w:author="Christine Cayer" w:date="2003-04-29T14:04:00Z">
        <w:r>
          <w:rPr>
            <w:b/>
            <w:color w:val="000000"/>
            <w:sz w:val="28"/>
          </w:rPr>
          <w:t xml:space="preserve">ScenPro’s TacMedCS </w:t>
        </w:r>
      </w:ins>
      <w:ins w:id="72" w:author="Christine Cayer" w:date="2003-04-29T14:06:00Z">
        <w:r>
          <w:rPr>
            <w:b/>
            <w:color w:val="000000"/>
            <w:sz w:val="28"/>
          </w:rPr>
          <w:t xml:space="preserve">Program </w:t>
        </w:r>
      </w:ins>
      <w:ins w:id="73" w:author="Christine Cayer" w:date="2003-05-01T08:53:00Z">
        <w:r>
          <w:rPr>
            <w:b/>
            <w:color w:val="000000"/>
            <w:sz w:val="28"/>
          </w:rPr>
          <w:t>Using</w:t>
        </w:r>
      </w:ins>
      <w:ins w:id="74" w:author="Christine Cayer" w:date="2003-04-29T14:04:00Z">
        <w:r>
          <w:rPr>
            <w:b/>
            <w:color w:val="000000"/>
            <w:sz w:val="28"/>
          </w:rPr>
          <w:t xml:space="preserve"> </w:t>
        </w:r>
      </w:ins>
      <w:ins w:id="75" w:author="Christine Cayer" w:date="2003-05-01T08:53:00Z">
        <w:r>
          <w:rPr>
            <w:b/>
            <w:color w:val="000000"/>
            <w:sz w:val="28"/>
          </w:rPr>
          <w:t>Texas Instruments</w:t>
        </w:r>
      </w:ins>
      <w:ins w:id="76" w:author="Christine Cayer" w:date="2003-04-29T14:07:00Z">
        <w:r>
          <w:rPr>
            <w:b/>
            <w:color w:val="000000"/>
            <w:sz w:val="28"/>
          </w:rPr>
          <w:t>’</w:t>
        </w:r>
      </w:ins>
      <w:ins w:id="77" w:author="Christine Cayer" w:date="2003-04-29T14:01:00Z">
        <w:r>
          <w:rPr>
            <w:b/>
            <w:color w:val="000000"/>
            <w:sz w:val="28"/>
          </w:rPr>
          <w:t xml:space="preserve"> RFID Technology</w:t>
        </w:r>
      </w:ins>
    </w:p>
    <w:p>
      <w:pPr>
        <w:pStyle w:val="Normal"/>
        <w:jc w:val="center"/>
        <w:rPr>
          <w:b/>
          <w:b/>
          <w:color w:val="000000"/>
          <w:sz w:val="24"/>
        </w:rPr>
      </w:pPr>
      <w:r>
        <w:rPr>
          <w:b/>
          <w:color w:val="000000"/>
          <w:sz w:val="24"/>
        </w:rPr>
      </w:r>
    </w:p>
    <w:p>
      <w:pPr>
        <w:pStyle w:val="Heading6"/>
        <w:rPr>
          <w:b/>
          <w:b/>
          <w:bCs/>
          <w:color w:val="000000"/>
          <w:sz w:val="24"/>
          <w:del w:id="79" w:author="Christine Cayer" w:date="2003-05-01T15:39:00Z"/>
        </w:rPr>
      </w:pPr>
      <w:del w:id="78" w:author="Christine Cayer" w:date="2003-03-19T10:35:00Z">
        <w:r>
          <w:rPr>
            <w:b/>
            <w:bCs/>
            <w:color w:val="000000"/>
            <w:sz w:val="24"/>
          </w:rPr>
          <w:delText>New Educational Event Designed Exclusively for Distributors, Systems Integrators and VARs</w:delText>
        </w:r>
      </w:del>
    </w:p>
    <w:p>
      <w:pPr>
        <w:pStyle w:val="Heading6"/>
        <w:rPr>
          <w:del w:id="81" w:author="Christine Cayer" w:date="2003-03-19T10:35:00Z"/>
        </w:rPr>
      </w:pPr>
      <w:del w:id="80" w:author="Christine Cayer" w:date="2003-03-19T10:35:00Z">
        <w:r>
          <w:rPr/>
        </w:r>
      </w:del>
    </w:p>
    <w:p>
      <w:pPr>
        <w:pStyle w:val="Heading6"/>
        <w:ind w:hanging="0"/>
        <w:rPr>
          <w:b/>
          <w:b/>
          <w:i/>
          <w:i/>
          <w:iCs/>
          <w:color w:val="000000"/>
        </w:rPr>
      </w:pPr>
      <w:r>
        <w:rPr>
          <w:b/>
          <w:i/>
          <w:iCs/>
          <w:color w:val="000000"/>
        </w:rPr>
      </w:r>
    </w:p>
    <w:p>
      <w:pPr>
        <w:pStyle w:val="TextBody"/>
        <w:rPr>
          <w:color w:val="000000"/>
          <w:ins w:id="164" w:author="Christine Cayer" w:date="2003-04-29T14:54:00Z"/>
        </w:rPr>
      </w:pPr>
      <w:r>
        <w:rPr>
          <w:b/>
          <w:color w:val="000000"/>
        </w:rPr>
        <w:t>DALLAS, TX (</w:t>
      </w:r>
      <w:del w:id="82" w:author="Christine Cayer" w:date="2003-04-15T14:07:00Z">
        <w:r>
          <w:rPr>
            <w:b/>
            <w:color w:val="000000"/>
          </w:rPr>
          <w:delText xml:space="preserve">March </w:delText>
        </w:r>
      </w:del>
      <w:del w:id="83" w:author="Christine Cayer" w:date="2003-03-24T17:04:00Z">
        <w:r>
          <w:rPr>
            <w:b/>
            <w:color w:val="000000"/>
          </w:rPr>
          <w:delText>XX</w:delText>
        </w:r>
      </w:del>
      <w:ins w:id="84" w:author="Christine Cayer" w:date="2003-04-29T13:49:00Z">
        <w:r>
          <w:rPr>
            <w:b/>
            <w:color w:val="000000"/>
          </w:rPr>
          <w:t xml:space="preserve">May </w:t>
        </w:r>
      </w:ins>
      <w:ins w:id="85" w:author="Sarah Turner" w:date="2003-05-15T09:39:00Z">
        <w:r>
          <w:rPr>
            <w:b/>
            <w:color w:val="000000"/>
          </w:rPr>
          <w:t>20</w:t>
        </w:r>
      </w:ins>
      <w:ins w:id="86" w:author="Christine Cayer" w:date="2003-04-29T13:49:00Z">
        <w:del w:id="87" w:author="Sarah Turner" w:date="2003-05-15T09:39:00Z">
          <w:r>
            <w:rPr>
              <w:b/>
              <w:color w:val="000000"/>
            </w:rPr>
            <w:delText>XX</w:delText>
          </w:r>
        </w:del>
      </w:ins>
      <w:r>
        <w:rPr>
          <w:b/>
          <w:color w:val="000000"/>
        </w:rPr>
        <w:t>, 2003)</w:t>
      </w:r>
      <w:r>
        <w:rPr>
          <w:color w:val="000000"/>
        </w:rPr>
        <w:t xml:space="preserve"> – </w:t>
      </w:r>
      <w:ins w:id="88" w:author="Roger Bridgeman" w:date="2003-05-05T12:54:00Z">
        <w:r>
          <w:rPr>
            <w:color w:val="000000"/>
          </w:rPr>
          <w:t xml:space="preserve">The United States Navy, working with systems </w:t>
        </w:r>
      </w:ins>
      <w:ins w:id="89" w:author="Bob Williams" w:date="2003-05-06T16:23:00Z">
        <w:r>
          <w:rPr>
            <w:color w:val="000000"/>
          </w:rPr>
          <w:t>developer</w:t>
        </w:r>
      </w:ins>
      <w:ins w:id="90" w:author="Roger Bridgeman" w:date="2003-05-05T12:54:00Z">
        <w:del w:id="91" w:author="Bob Williams" w:date="2003-05-06T16:23:00Z">
          <w:r>
            <w:rPr>
              <w:color w:val="000000"/>
            </w:rPr>
            <w:delText>integrator</w:delText>
          </w:r>
        </w:del>
      </w:ins>
      <w:ins w:id="92" w:author="Roger Bridgeman" w:date="2003-05-05T12:54:00Z">
        <w:r>
          <w:rPr>
            <w:color w:val="000000"/>
          </w:rPr>
          <w:t xml:space="preserve"> ScenPro, Inc. of </w:t>
        </w:r>
      </w:ins>
      <w:ins w:id="93" w:author="Roger Bridgeman" w:date="2003-05-05T13:26:00Z">
        <w:r>
          <w:rPr>
            <w:color w:val="000000"/>
          </w:rPr>
          <w:t>Richardson</w:t>
        </w:r>
      </w:ins>
      <w:ins w:id="94" w:author="Roger Bridgeman" w:date="2003-05-05T12:54:00Z">
        <w:r>
          <w:rPr>
            <w:color w:val="000000"/>
          </w:rPr>
          <w:t xml:space="preserve">, </w:t>
        </w:r>
      </w:ins>
      <w:ins w:id="95" w:author="Roger Bridgeman" w:date="2003-05-05T13:26:00Z">
        <w:r>
          <w:rPr>
            <w:color w:val="000000"/>
          </w:rPr>
          <w:t xml:space="preserve">Texas, </w:t>
        </w:r>
      </w:ins>
      <w:ins w:id="96" w:author="Roger Bridgeman" w:date="2003-05-05T12:54:00Z">
        <w:r>
          <w:rPr>
            <w:color w:val="000000"/>
          </w:rPr>
          <w:t xml:space="preserve">is using radio frequency identification (RFID) technology from Texas Instruments to </w:t>
        </w:r>
      </w:ins>
      <w:ins w:id="97" w:author="Roger Bridgeman" w:date="2003-05-05T12:56:00Z">
        <w:r>
          <w:rPr>
            <w:color w:val="000000"/>
          </w:rPr>
          <w:t xml:space="preserve">more efficiently </w:t>
        </w:r>
      </w:ins>
      <w:ins w:id="98" w:author="Christine Cayer" w:date="2003-04-29T14:52:00Z">
        <w:del w:id="99" w:author="Roger Bridgeman" w:date="2003-05-05T12:55:00Z">
          <w:r>
            <w:rPr>
              <w:color w:val="000000"/>
            </w:rPr>
            <w:delText xml:space="preserve">Needing a system to </w:delText>
          </w:r>
        </w:del>
      </w:ins>
      <w:ins w:id="100" w:author="Christine Cayer" w:date="2003-04-29T14:52:00Z">
        <w:r>
          <w:rPr>
            <w:color w:val="000000"/>
          </w:rPr>
          <w:t xml:space="preserve">track the status and location of </w:t>
        </w:r>
      </w:ins>
      <w:ins w:id="101" w:author="Christine Cayer" w:date="2003-05-01T15:13:00Z">
        <w:r>
          <w:rPr>
            <w:color w:val="000000"/>
          </w:rPr>
          <w:t xml:space="preserve">hundreds of </w:t>
        </w:r>
      </w:ins>
      <w:ins w:id="102" w:author="Christine Cayer" w:date="2003-04-29T14:52:00Z">
        <w:r>
          <w:rPr>
            <w:color w:val="000000"/>
          </w:rPr>
          <w:t xml:space="preserve">wounded soldiers and airmen, prisoners of war, refugees and others arriving for treatment at </w:t>
        </w:r>
      </w:ins>
      <w:ins w:id="103" w:author="Roger Bridgeman" w:date="2003-05-05T13:12:00Z">
        <w:del w:id="104" w:author="Christine Cayer" w:date="2003-05-15T15:49:00Z">
          <w:r>
            <w:rPr>
              <w:color w:val="000000"/>
            </w:rPr>
            <w:delText>Pensacola</w:delText>
          </w:r>
        </w:del>
      </w:ins>
      <w:ins w:id="105" w:author="Christine Cayer" w:date="2003-04-29T14:52:00Z">
        <w:del w:id="106" w:author="Roger Bridgeman" w:date="2003-05-05T13:12:00Z">
          <w:r>
            <w:rPr>
              <w:color w:val="000000"/>
            </w:rPr>
            <w:delText>Naval</w:delText>
          </w:r>
        </w:del>
      </w:ins>
      <w:ins w:id="107" w:author="Christine Cayer" w:date="2003-04-29T14:52:00Z">
        <w:r>
          <w:rPr>
            <w:color w:val="000000"/>
          </w:rPr>
          <w:t xml:space="preserve">Fleet Hospital </w:t>
        </w:r>
      </w:ins>
      <w:ins w:id="108" w:author="Christine Cayer" w:date="2003-05-15T15:49:00Z">
        <w:r>
          <w:rPr>
            <w:color w:val="000000"/>
          </w:rPr>
          <w:t xml:space="preserve">Three </w:t>
        </w:r>
      </w:ins>
      <w:ins w:id="109" w:author="Christine Cayer" w:date="2003-04-29T14:52:00Z">
        <w:r>
          <w:rPr>
            <w:color w:val="000000"/>
          </w:rPr>
          <w:t>in Iraq</w:t>
        </w:r>
      </w:ins>
      <w:ins w:id="110" w:author="Roger Bridgeman" w:date="2003-05-05T12:55:00Z">
        <w:r>
          <w:rPr>
            <w:color w:val="000000"/>
          </w:rPr>
          <w:t>.</w:t>
        </w:r>
      </w:ins>
      <w:ins w:id="111" w:author="Christine Cayer" w:date="2003-04-29T14:56:00Z">
        <w:r>
          <w:rPr>
            <w:color w:val="000000"/>
          </w:rPr>
          <w:t xml:space="preserve"> </w:t>
        </w:r>
      </w:ins>
      <w:ins w:id="112" w:author="Roger Bridgeman" w:date="2003-05-05T12:57:00Z">
        <w:r>
          <w:rPr>
            <w:color w:val="000000"/>
          </w:rPr>
          <w:t xml:space="preserve"> ScenPro</w:t>
        </w:r>
      </w:ins>
      <w:ins w:id="113" w:author="Christine Cayer" w:date="2003-04-29T14:56:00Z">
        <w:del w:id="114" w:author="Roger Bridgeman" w:date="2003-05-05T12:57:00Z">
          <w:r>
            <w:rPr>
              <w:color w:val="000000"/>
            </w:rPr>
            <w:delText>more efficiently</w:delText>
          </w:r>
        </w:del>
      </w:ins>
      <w:ins w:id="115" w:author="Christine Cayer" w:date="2003-04-29T14:52:00Z">
        <w:del w:id="116" w:author="Roger Bridgeman" w:date="2003-05-05T12:57:00Z">
          <w:r>
            <w:rPr>
              <w:color w:val="000000"/>
            </w:rPr>
            <w:delText xml:space="preserve">, </w:delText>
          </w:r>
        </w:del>
      </w:ins>
      <w:ins w:id="117" w:author="Christine Cayer" w:date="2003-04-29T14:54:00Z">
        <w:del w:id="118" w:author="Roger Bridgeman" w:date="2003-05-05T12:57:00Z">
          <w:r>
            <w:rPr>
              <w:color w:val="000000"/>
            </w:rPr>
            <w:delText>the United States Navy worked with ScenPro</w:delText>
          </w:r>
        </w:del>
      </w:ins>
      <w:ins w:id="119" w:author="Christine Cayer" w:date="2003-05-01T13:25:00Z">
        <w:del w:id="120" w:author="Roger Bridgeman" w:date="2003-05-05T12:57:00Z">
          <w:r>
            <w:rPr>
              <w:color w:val="000000"/>
            </w:rPr>
            <w:delText>, Inc.</w:delText>
          </w:r>
        </w:del>
      </w:ins>
      <w:ins w:id="121" w:author="Christine Cayer" w:date="2003-04-29T14:54:00Z">
        <w:del w:id="122" w:author="Roger Bridgeman" w:date="2003-05-05T12:57:00Z">
          <w:r>
            <w:rPr>
              <w:color w:val="000000"/>
            </w:rPr>
            <w:delText xml:space="preserve"> to deploy its</w:delText>
          </w:r>
        </w:del>
      </w:ins>
      <w:ins w:id="123" w:author="Roger Bridgeman" w:date="2003-05-05T12:57:00Z">
        <w:r>
          <w:rPr>
            <w:color w:val="000000"/>
          </w:rPr>
          <w:t>’s</w:t>
        </w:r>
      </w:ins>
      <w:ins w:id="124" w:author="Christine Cayer" w:date="2003-04-29T14:54:00Z">
        <w:r>
          <w:rPr>
            <w:color w:val="000000"/>
          </w:rPr>
          <w:t xml:space="preserve"> Tactical Medical Coordination System</w:t>
        </w:r>
      </w:ins>
      <w:ins w:id="125" w:author="Christine Cayer" w:date="2003-04-29T14:57:00Z">
        <w:r>
          <w:rPr>
            <w:color w:val="000000"/>
          </w:rPr>
          <w:t xml:space="preserve"> (TacMedCS</w:t>
        </w:r>
      </w:ins>
      <w:ins w:id="126" w:author="Roger Bridgeman" w:date="2003-05-05T12:58:00Z">
        <w:r>
          <w:rPr>
            <w:color w:val="000000"/>
          </w:rPr>
          <w:t xml:space="preserve">) </w:t>
        </w:r>
      </w:ins>
      <w:ins w:id="127" w:author="Christine Cayer" w:date="2003-04-29T14:57:00Z">
        <w:del w:id="128" w:author="Roger Bridgeman" w:date="2003-05-05T12:58:00Z">
          <w:r>
            <w:rPr>
              <w:color w:val="000000"/>
            </w:rPr>
            <w:delText>)</w:delText>
          </w:r>
        </w:del>
      </w:ins>
      <w:ins w:id="129" w:author="Christine Cayer" w:date="2003-04-29T15:05:00Z">
        <w:del w:id="130" w:author="Roger Bridgeman" w:date="2003-05-05T12:58:00Z">
          <w:r>
            <w:rPr>
              <w:color w:val="000000"/>
            </w:rPr>
            <w:delText xml:space="preserve">, featuring </w:delText>
          </w:r>
        </w:del>
      </w:ins>
      <w:ins w:id="131" w:author="Christine Cayer" w:date="2003-05-01T09:05:00Z">
        <w:del w:id="132" w:author="Roger Bridgeman" w:date="2003-05-05T12:58:00Z">
          <w:r>
            <w:rPr>
              <w:color w:val="000000"/>
            </w:rPr>
            <w:delText>radio frequency identification (</w:delText>
          </w:r>
        </w:del>
      </w:ins>
      <w:ins w:id="133" w:author="Christine Cayer" w:date="2003-04-29T15:05:00Z">
        <w:del w:id="134" w:author="Roger Bridgeman" w:date="2003-05-05T12:58:00Z">
          <w:r>
            <w:rPr>
              <w:color w:val="000000"/>
            </w:rPr>
            <w:delText>RFID</w:delText>
          </w:r>
        </w:del>
      </w:ins>
      <w:ins w:id="135" w:author="Christine Cayer" w:date="2003-05-01T09:06:00Z">
        <w:del w:id="136" w:author="Roger Bridgeman" w:date="2003-05-05T12:58:00Z">
          <w:r>
            <w:rPr>
              <w:color w:val="000000"/>
            </w:rPr>
            <w:delText>)</w:delText>
          </w:r>
        </w:del>
      </w:ins>
      <w:ins w:id="137" w:author="Christine Cayer" w:date="2003-04-29T15:05:00Z">
        <w:del w:id="138" w:author="Roger Bridgeman" w:date="2003-05-05T12:58:00Z">
          <w:r>
            <w:rPr>
              <w:color w:val="000000"/>
            </w:rPr>
            <w:delText xml:space="preserve"> technology from Texas Instruments RFid Systems</w:delText>
          </w:r>
        </w:del>
      </w:ins>
      <w:ins w:id="139" w:author="Christine Cayer" w:date="2003-05-01T15:53:00Z">
        <w:del w:id="140" w:author="Roger Bridgeman" w:date="2003-05-05T12:58:00Z">
          <w:r>
            <w:rPr>
              <w:color w:val="000000"/>
            </w:rPr>
            <w:delText xml:space="preserve"> (TI-RFid)</w:delText>
          </w:r>
        </w:del>
      </w:ins>
      <w:ins w:id="141" w:author="Christine Cayer" w:date="2003-04-29T14:57:00Z">
        <w:del w:id="142" w:author="Roger Bridgeman" w:date="2003-05-05T12:58:00Z">
          <w:r>
            <w:rPr>
              <w:color w:val="000000"/>
            </w:rPr>
            <w:delText>.  In use for the past four months</w:delText>
          </w:r>
        </w:del>
      </w:ins>
      <w:ins w:id="143" w:author="Christine Cayer" w:date="2003-05-01T08:54:00Z">
        <w:del w:id="144" w:author="Roger Bridgeman" w:date="2003-05-05T12:58:00Z">
          <w:r>
            <w:rPr>
              <w:color w:val="000000"/>
            </w:rPr>
            <w:delText xml:space="preserve"> during the </w:delText>
          </w:r>
        </w:del>
      </w:ins>
      <w:ins w:id="145" w:author="Christine Cayer" w:date="2003-05-01T08:58:00Z">
        <w:del w:id="146" w:author="Roger Bridgeman" w:date="2003-05-05T12:58:00Z">
          <w:r>
            <w:rPr>
              <w:color w:val="000000"/>
            </w:rPr>
            <w:delText xml:space="preserve">conflict with </w:delText>
          </w:r>
        </w:del>
      </w:ins>
      <w:ins w:id="147" w:author="Christine Cayer" w:date="2003-05-01T08:54:00Z">
        <w:del w:id="148" w:author="Roger Bridgeman" w:date="2003-05-05T12:58:00Z">
          <w:r>
            <w:rPr>
              <w:color w:val="000000"/>
            </w:rPr>
            <w:delText>Iraq</w:delText>
          </w:r>
        </w:del>
      </w:ins>
      <w:ins w:id="149" w:author="Christine Cayer" w:date="2003-04-29T14:57:00Z">
        <w:del w:id="150" w:author="Roger Bridgeman" w:date="2003-05-05T12:58:00Z">
          <w:r>
            <w:rPr>
              <w:color w:val="000000"/>
            </w:rPr>
            <w:delText xml:space="preserve">, </w:delText>
          </w:r>
        </w:del>
      </w:ins>
      <w:ins w:id="151" w:author="Christine Cayer" w:date="2003-04-29T15:02:00Z">
        <w:del w:id="152" w:author="Roger Bridgeman" w:date="2003-05-05T12:58:00Z">
          <w:r>
            <w:rPr>
              <w:color w:val="000000"/>
            </w:rPr>
            <w:delText xml:space="preserve">TacMedCS </w:delText>
          </w:r>
        </w:del>
      </w:ins>
      <w:ins w:id="153" w:author="Christine Cayer" w:date="2003-04-29T15:02:00Z">
        <w:r>
          <w:rPr>
            <w:color w:val="000000"/>
          </w:rPr>
          <w:t xml:space="preserve">allows </w:t>
        </w:r>
      </w:ins>
      <w:ins w:id="154" w:author="Christine Cayer" w:date="2003-04-29T15:04:00Z">
        <w:r>
          <w:rPr>
            <w:color w:val="000000"/>
          </w:rPr>
          <w:t xml:space="preserve">medical professionals to </w:t>
        </w:r>
      </w:ins>
      <w:ins w:id="155" w:author="Christine Cayer" w:date="2003-04-29T15:06:00Z">
        <w:r>
          <w:rPr>
            <w:color w:val="000000"/>
          </w:rPr>
          <w:t xml:space="preserve">use RFID-enabled wristbands to </w:t>
        </w:r>
      </w:ins>
      <w:ins w:id="156" w:author="Christine Cayer" w:date="2003-05-01T13:26:00Z">
        <w:r>
          <w:rPr>
            <w:color w:val="000000"/>
          </w:rPr>
          <w:t>identify</w:t>
        </w:r>
      </w:ins>
      <w:ins w:id="157" w:author="Christine Cayer" w:date="2003-04-29T15:06:00Z">
        <w:r>
          <w:rPr>
            <w:color w:val="000000"/>
          </w:rPr>
          <w:t xml:space="preserve"> </w:t>
        </w:r>
      </w:ins>
      <w:ins w:id="158" w:author="Christine Cayer" w:date="2003-04-29T15:04:00Z">
        <w:r>
          <w:rPr>
            <w:color w:val="000000"/>
          </w:rPr>
          <w:t xml:space="preserve">patients, and </w:t>
        </w:r>
      </w:ins>
      <w:ins w:id="159" w:author="Christine Cayer" w:date="2003-05-01T13:27:00Z">
        <w:r>
          <w:rPr>
            <w:color w:val="000000"/>
          </w:rPr>
          <w:t xml:space="preserve">to </w:t>
        </w:r>
      </w:ins>
      <w:ins w:id="160" w:author="Christine Cayer" w:date="2003-04-29T15:06:00Z">
        <w:r>
          <w:rPr>
            <w:color w:val="000000"/>
          </w:rPr>
          <w:t>update their status, location and medical information in the system’s electronic whiteboard</w:t>
        </w:r>
      </w:ins>
      <w:ins w:id="161" w:author="Christine Cayer" w:date="2003-05-01T15:32:00Z">
        <w:r>
          <w:rPr>
            <w:color w:val="000000"/>
          </w:rPr>
          <w:t xml:space="preserve"> automatically</w:t>
        </w:r>
      </w:ins>
      <w:ins w:id="162" w:author="Christine Cayer" w:date="2003-04-29T15:07:00Z">
        <w:r>
          <w:rPr>
            <w:color w:val="000000"/>
          </w:rPr>
          <w:t>.</w:t>
        </w:r>
      </w:ins>
      <w:ins w:id="163" w:author="Christine Cayer" w:date="2003-04-29T14:57:00Z">
        <w:r>
          <w:rPr>
            <w:color w:val="000000"/>
          </w:rPr>
          <w:t xml:space="preserve"> </w:t>
        </w:r>
      </w:ins>
    </w:p>
    <w:p>
      <w:pPr>
        <w:pStyle w:val="TextBody"/>
        <w:rPr>
          <w:color w:val="000000"/>
          <w:ins w:id="166" w:author="Christine Cayer" w:date="2003-04-29T14:57:00Z"/>
        </w:rPr>
      </w:pPr>
      <w:ins w:id="165" w:author="Christine Cayer" w:date="2003-04-29T14:57:00Z">
        <w:r>
          <w:rPr>
            <w:color w:val="000000"/>
          </w:rPr>
        </w:r>
      </w:ins>
    </w:p>
    <w:p>
      <w:pPr>
        <w:pStyle w:val="TextBody"/>
        <w:rPr>
          <w:color w:val="000000"/>
          <w:ins w:id="278" w:author="Christine Cayer" w:date="2003-05-01T15:38:00Z"/>
        </w:rPr>
      </w:pPr>
      <w:ins w:id="167" w:author="Christine Cayer" w:date="2003-05-01T15:32:00Z">
        <w:r>
          <w:rPr>
            <w:color w:val="000000"/>
          </w:rPr>
          <w:t>The Navy implemented TacMedCS to r</w:t>
        </w:r>
      </w:ins>
      <w:ins w:id="168" w:author="Christine Cayer" w:date="2003-05-01T08:54:00Z">
        <w:r>
          <w:rPr>
            <w:color w:val="000000"/>
          </w:rPr>
          <w:t>eplac</w:t>
        </w:r>
      </w:ins>
      <w:ins w:id="169" w:author="Christine Cayer" w:date="2003-05-01T15:32:00Z">
        <w:r>
          <w:rPr>
            <w:color w:val="000000"/>
          </w:rPr>
          <w:t>e</w:t>
        </w:r>
      </w:ins>
      <w:ins w:id="170" w:author="Christine Cayer" w:date="2003-05-01T08:54:00Z">
        <w:r>
          <w:rPr>
            <w:color w:val="000000"/>
          </w:rPr>
          <w:t xml:space="preserve"> a labor-intensive, entirely manual system consisting of </w:t>
        </w:r>
      </w:ins>
      <w:ins w:id="171" w:author="Christine Cayer" w:date="2003-05-01T09:00:00Z">
        <w:r>
          <w:rPr>
            <w:color w:val="000000"/>
          </w:rPr>
          <w:t>pen and paper, cardboard tags, and a centrally located whiteboard to show patient movement</w:t>
        </w:r>
      </w:ins>
      <w:ins w:id="172" w:author="Christine Cayer" w:date="2003-05-01T13:27:00Z">
        <w:r>
          <w:rPr>
            <w:color w:val="000000"/>
          </w:rPr>
          <w:t xml:space="preserve"> throughout the hospital</w:t>
        </w:r>
      </w:ins>
      <w:ins w:id="173" w:author="Christine Cayer" w:date="2003-05-01T09:01:00Z">
        <w:r>
          <w:rPr>
            <w:color w:val="000000"/>
          </w:rPr>
          <w:t xml:space="preserve">.  With the new </w:t>
        </w:r>
      </w:ins>
      <w:ins w:id="174" w:author="Roger Bridgeman" w:date="2003-05-05T13:13:00Z">
        <w:r>
          <w:rPr>
            <w:color w:val="000000"/>
          </w:rPr>
          <w:t xml:space="preserve">electronic </w:t>
        </w:r>
      </w:ins>
      <w:ins w:id="175" w:author="Christine Cayer" w:date="2003-05-01T09:01:00Z">
        <w:r>
          <w:rPr>
            <w:color w:val="000000"/>
          </w:rPr>
          <w:t xml:space="preserve">system, </w:t>
        </w:r>
      </w:ins>
      <w:ins w:id="176" w:author="Christine Cayer" w:date="2003-05-01T09:04:00Z">
        <w:r>
          <w:rPr>
            <w:color w:val="000000"/>
          </w:rPr>
          <w:t xml:space="preserve">each </w:t>
        </w:r>
      </w:ins>
      <w:ins w:id="177" w:author="Christine Cayer" w:date="2003-05-01T15:33:00Z">
        <w:del w:id="178" w:author="Roger Bridgeman" w:date="2003-05-05T13:14:00Z">
          <w:r>
            <w:rPr>
              <w:color w:val="000000"/>
            </w:rPr>
            <w:delText xml:space="preserve">new </w:delText>
          </w:r>
        </w:del>
      </w:ins>
      <w:ins w:id="179" w:author="Christine Cayer" w:date="2003-05-01T15:33:00Z">
        <w:r>
          <w:rPr>
            <w:color w:val="000000"/>
          </w:rPr>
          <w:t xml:space="preserve">patient at </w:t>
        </w:r>
      </w:ins>
      <w:ins w:id="180" w:author="Roger Bridgeman" w:date="2003-05-05T13:13:00Z">
        <w:del w:id="181" w:author="Christine Cayer" w:date="2003-05-15T15:50:00Z">
          <w:r>
            <w:rPr>
              <w:color w:val="000000"/>
            </w:rPr>
            <w:delText xml:space="preserve">Pensacola </w:delText>
          </w:r>
        </w:del>
      </w:ins>
      <w:ins w:id="182" w:author="Christine Cayer" w:date="2003-05-01T15:33:00Z">
        <w:r>
          <w:rPr>
            <w:color w:val="000000"/>
          </w:rPr>
          <w:t xml:space="preserve">Fleet Hospital </w:t>
        </w:r>
      </w:ins>
      <w:ins w:id="183" w:author="Christine Cayer" w:date="2003-05-15T15:50:00Z">
        <w:r>
          <w:rPr>
            <w:color w:val="000000"/>
          </w:rPr>
          <w:t xml:space="preserve">Three </w:t>
        </w:r>
      </w:ins>
      <w:ins w:id="184" w:author="Christine Cayer" w:date="2003-05-01T15:33:00Z">
        <w:r>
          <w:rPr>
            <w:color w:val="000000"/>
          </w:rPr>
          <w:t xml:space="preserve">receives an RFID </w:t>
        </w:r>
      </w:ins>
      <w:ins w:id="185" w:author="Roger Bridgeman" w:date="2003-05-05T14:29:00Z">
        <w:r>
          <w:rPr>
            <w:color w:val="000000"/>
          </w:rPr>
          <w:t>Smart</w:t>
        </w:r>
      </w:ins>
      <w:ins w:id="186" w:author="Daniel Hobin" w:date="2003-05-13T13:13:00Z">
        <w:r>
          <w:rPr>
            <w:color w:val="000000"/>
          </w:rPr>
          <w:t xml:space="preserve"> </w:t>
        </w:r>
      </w:ins>
      <w:ins w:id="187" w:author="Roger Bridgeman" w:date="2003-05-05T14:29:00Z">
        <w:r>
          <w:rPr>
            <w:color w:val="000000"/>
          </w:rPr>
          <w:t>Band</w:t>
        </w:r>
      </w:ins>
      <w:ins w:id="188" w:author="Christine Cayer" w:date="2003-05-01T15:33:00Z">
        <w:del w:id="189" w:author="Roger Bridgeman" w:date="2003-05-05T14:29:00Z">
          <w:r>
            <w:rPr>
              <w:color w:val="000000"/>
            </w:rPr>
            <w:delText>wristband</w:delText>
          </w:r>
        </w:del>
      </w:ins>
      <w:ins w:id="190" w:author="Roger Bridgeman" w:date="2003-05-05T14:30:00Z">
        <w:r>
          <w:rPr>
            <w:color w:val="000000"/>
          </w:rPr>
          <w:t>®</w:t>
        </w:r>
      </w:ins>
      <w:ins w:id="191" w:author="Christine Cayer" w:date="2003-05-01T15:48:00Z">
        <w:r>
          <w:rPr>
            <w:color w:val="000000"/>
          </w:rPr>
          <w:t xml:space="preserve"> </w:t>
        </w:r>
      </w:ins>
      <w:ins w:id="192" w:author="Roger Bridgeman" w:date="2003-05-05T13:52:00Z">
        <w:r>
          <w:rPr>
            <w:color w:val="000000"/>
          </w:rPr>
          <w:t xml:space="preserve">(manufactured by Precision Dynamics </w:t>
        </w:r>
      </w:ins>
      <w:ins w:id="193" w:author="Christine Cayer" w:date="2003-05-06T17:52:00Z">
        <w:r>
          <w:rPr>
            <w:color w:val="000000"/>
          </w:rPr>
          <w:t xml:space="preserve">Corp. </w:t>
        </w:r>
      </w:ins>
      <w:ins w:id="194" w:author="Roger Bridgeman" w:date="2003-05-05T13:52:00Z">
        <w:r>
          <w:rPr>
            <w:color w:val="000000"/>
          </w:rPr>
          <w:t xml:space="preserve">of </w:t>
        </w:r>
      </w:ins>
      <w:ins w:id="195" w:author="Roger Bridgeman" w:date="2003-05-05T13:54:00Z">
        <w:r>
          <w:rPr>
            <w:color w:val="000000"/>
          </w:rPr>
          <w:t xml:space="preserve">San Fernando, Calif.) </w:t>
        </w:r>
      </w:ins>
      <w:ins w:id="196" w:author="Christine Cayer" w:date="2003-05-01T15:48:00Z">
        <w:r>
          <w:rPr>
            <w:color w:val="000000"/>
          </w:rPr>
          <w:t>with a TI</w:t>
        </w:r>
      </w:ins>
      <w:ins w:id="197" w:author="Christine Cayer" w:date="2003-05-01T15:53:00Z">
        <w:r>
          <w:rPr>
            <w:color w:val="000000"/>
          </w:rPr>
          <w:t>-RFid</w:t>
        </w:r>
      </w:ins>
      <w:ins w:id="198" w:author="Christine Cayer" w:date="2003-05-01T15:48:00Z">
        <w:r>
          <w:rPr>
            <w:color w:val="000000"/>
          </w:rPr>
          <w:t xml:space="preserve"> Tag-it™ smart label inlay</w:t>
        </w:r>
      </w:ins>
      <w:ins w:id="199" w:author="Christine Cayer" w:date="2003-05-01T15:33:00Z">
        <w:r>
          <w:rPr>
            <w:color w:val="000000"/>
          </w:rPr>
          <w:t xml:space="preserve">, on which basic identification information </w:t>
        </w:r>
      </w:ins>
      <w:ins w:id="200" w:author="Christine Cayer" w:date="2003-05-01T15:33:00Z">
        <w:del w:id="201" w:author="Bob Williams" w:date="2003-05-06T16:24:00Z">
          <w:r>
            <w:rPr>
              <w:color w:val="000000"/>
            </w:rPr>
            <w:delText>(</w:delText>
          </w:r>
        </w:del>
      </w:ins>
      <w:ins w:id="202" w:author="Christine Cayer" w:date="2003-05-01T15:41:00Z">
        <w:del w:id="203" w:author="Bob Williams" w:date="2003-05-06T16:24:00Z">
          <w:r>
            <w:rPr>
              <w:color w:val="000000"/>
            </w:rPr>
            <w:delText>can we give examples?</w:delText>
          </w:r>
        </w:del>
      </w:ins>
      <w:ins w:id="204" w:author="Christine Cayer" w:date="2003-05-01T15:33:00Z">
        <w:del w:id="205" w:author="Bob Williams" w:date="2003-05-06T16:24:00Z">
          <w:r>
            <w:rPr>
              <w:color w:val="000000"/>
            </w:rPr>
            <w:delText xml:space="preserve"> – name, age, etc?) </w:delText>
          </w:r>
        </w:del>
      </w:ins>
      <w:ins w:id="206" w:author="Christine Cayer" w:date="2003-05-01T15:33:00Z">
        <w:r>
          <w:rPr>
            <w:color w:val="000000"/>
          </w:rPr>
          <w:t>is stored.  M</w:t>
        </w:r>
      </w:ins>
      <w:ins w:id="207" w:author="Christine Cayer" w:date="2003-05-01T09:04:00Z">
        <w:r>
          <w:rPr>
            <w:color w:val="000000"/>
          </w:rPr>
          <w:t>edical professional</w:t>
        </w:r>
      </w:ins>
      <w:ins w:id="208" w:author="Christine Cayer" w:date="2003-05-01T15:34:00Z">
        <w:r>
          <w:rPr>
            <w:color w:val="000000"/>
          </w:rPr>
          <w:t>s</w:t>
        </w:r>
      </w:ins>
      <w:ins w:id="209" w:author="Christine Cayer" w:date="2003-05-01T09:04:00Z">
        <w:r>
          <w:rPr>
            <w:color w:val="000000"/>
          </w:rPr>
          <w:t xml:space="preserve"> </w:t>
        </w:r>
      </w:ins>
      <w:ins w:id="210" w:author="Christine Cayer" w:date="2003-05-01T09:06:00Z">
        <w:r>
          <w:rPr>
            <w:color w:val="000000"/>
          </w:rPr>
          <w:t>us</w:t>
        </w:r>
      </w:ins>
      <w:ins w:id="211" w:author="Christine Cayer" w:date="2003-05-01T09:08:00Z">
        <w:r>
          <w:rPr>
            <w:color w:val="000000"/>
          </w:rPr>
          <w:t>e</w:t>
        </w:r>
      </w:ins>
      <w:ins w:id="212" w:author="Christine Cayer" w:date="2003-05-01T09:06:00Z">
        <w:r>
          <w:rPr>
            <w:color w:val="000000"/>
          </w:rPr>
          <w:t xml:space="preserve"> a handheld RFID </w:t>
        </w:r>
      </w:ins>
      <w:ins w:id="213" w:author="Roger Bridgeman" w:date="2003-05-05T12:59:00Z">
        <w:r>
          <w:rPr>
            <w:color w:val="000000"/>
          </w:rPr>
          <w:t>reader</w:t>
        </w:r>
      </w:ins>
      <w:ins w:id="214" w:author="Christine Cayer" w:date="2003-05-01T09:06:00Z">
        <w:del w:id="215" w:author="Roger Bridgeman" w:date="2003-05-05T13:02:00Z">
          <w:r>
            <w:rPr>
              <w:color w:val="000000"/>
            </w:rPr>
            <w:delText>interrogator</w:delText>
          </w:r>
        </w:del>
      </w:ins>
      <w:ins w:id="216" w:author="Christine Cayer" w:date="2003-05-01T09:09:00Z">
        <w:r>
          <w:rPr>
            <w:color w:val="000000"/>
          </w:rPr>
          <w:t xml:space="preserve"> </w:t>
        </w:r>
      </w:ins>
      <w:ins w:id="217" w:author="Roger Bridgeman" w:date="2003-05-05T13:54:00Z">
        <w:r>
          <w:rPr>
            <w:color w:val="000000"/>
          </w:rPr>
          <w:t>from A</w:t>
        </w:r>
      </w:ins>
      <w:ins w:id="218" w:author="Bob Williams" w:date="2003-05-06T16:24:00Z">
        <w:r>
          <w:rPr>
            <w:color w:val="000000"/>
          </w:rPr>
          <w:t>.</w:t>
        </w:r>
      </w:ins>
      <w:ins w:id="219" w:author="Roger Bridgeman" w:date="2003-05-05T13:55:00Z">
        <w:r>
          <w:rPr>
            <w:color w:val="000000"/>
          </w:rPr>
          <w:t>C</w:t>
        </w:r>
      </w:ins>
      <w:ins w:id="220" w:author="Bob Williams" w:date="2003-05-06T16:24:00Z">
        <w:r>
          <w:rPr>
            <w:color w:val="000000"/>
          </w:rPr>
          <w:t>.</w:t>
        </w:r>
      </w:ins>
      <w:ins w:id="221" w:author="Roger Bridgeman" w:date="2003-05-05T13:55:00Z">
        <w:r>
          <w:rPr>
            <w:color w:val="000000"/>
          </w:rPr>
          <w:t>C</w:t>
        </w:r>
      </w:ins>
      <w:ins w:id="222" w:author="Bob Williams" w:date="2003-05-06T16:25:00Z">
        <w:r>
          <w:rPr>
            <w:color w:val="000000"/>
          </w:rPr>
          <w:t>.</w:t>
        </w:r>
      </w:ins>
      <w:ins w:id="223" w:author="Roger Bridgeman" w:date="2003-05-05T13:55:00Z">
        <w:r>
          <w:rPr>
            <w:color w:val="000000"/>
          </w:rPr>
          <w:t xml:space="preserve"> Systems Inc.</w:t>
        </w:r>
      </w:ins>
      <w:ins w:id="224" w:author="Roger Bridgeman" w:date="2003-05-05T14:01:00Z">
        <w:del w:id="225" w:author="Christine Cayer" w:date="2003-05-06T17:52:00Z">
          <w:r>
            <w:rPr>
              <w:color w:val="000000"/>
            </w:rPr>
            <w:delText>,</w:delText>
          </w:r>
        </w:del>
      </w:ins>
      <w:ins w:id="226" w:author="Christine Cayer" w:date="2003-05-06T17:52:00Z">
        <w:r>
          <w:rPr>
            <w:color w:val="000000"/>
          </w:rPr>
          <w:t xml:space="preserve"> of</w:t>
        </w:r>
      </w:ins>
      <w:ins w:id="227" w:author="Roger Bridgeman" w:date="2003-05-05T14:01:00Z">
        <w:r>
          <w:rPr>
            <w:color w:val="000000"/>
          </w:rPr>
          <w:t xml:space="preserve"> </w:t>
        </w:r>
      </w:ins>
      <w:ins w:id="228" w:author="Bob Williams" w:date="2003-05-06T16:25:00Z">
        <w:r>
          <w:rPr>
            <w:color w:val="000000"/>
          </w:rPr>
          <w:t>Glen Head</w:t>
        </w:r>
      </w:ins>
      <w:ins w:id="229" w:author="Roger Bridgeman" w:date="2003-05-05T14:01:00Z">
        <w:del w:id="230" w:author="Bob Williams" w:date="2003-05-06T16:25:00Z">
          <w:r>
            <w:rPr>
              <w:color w:val="000000"/>
            </w:rPr>
            <w:delText>CITY</w:delText>
          </w:r>
        </w:del>
      </w:ins>
      <w:ins w:id="231" w:author="Roger Bridgeman" w:date="2003-05-05T14:01:00Z">
        <w:r>
          <w:rPr>
            <w:color w:val="000000"/>
          </w:rPr>
          <w:t>,</w:t>
        </w:r>
      </w:ins>
      <w:ins w:id="232" w:author="Christine Cayer" w:date="2003-05-06T17:43:00Z">
        <w:r>
          <w:rPr>
            <w:color w:val="000000"/>
          </w:rPr>
          <w:t xml:space="preserve"> </w:t>
        </w:r>
      </w:ins>
      <w:ins w:id="233" w:author="Roger Bridgeman" w:date="2003-05-05T14:01:00Z">
        <w:del w:id="234" w:author="Bob Williams" w:date="2003-05-06T16:25:00Z">
          <w:r>
            <w:rPr>
              <w:color w:val="000000"/>
            </w:rPr>
            <w:delText xml:space="preserve"> </w:delText>
          </w:r>
        </w:del>
      </w:ins>
      <w:ins w:id="235" w:author="Bob Williams" w:date="2003-05-06T16:25:00Z">
        <w:del w:id="236" w:author="Christine Cayer" w:date="2003-05-06T17:52:00Z">
          <w:r>
            <w:rPr>
              <w:color w:val="000000"/>
            </w:rPr>
            <w:delText>N</w:delText>
          </w:r>
        </w:del>
      </w:ins>
      <w:ins w:id="237" w:author="Bob Williams" w:date="2003-05-06T16:25:00Z">
        <w:del w:id="238" w:author="Christine Cayer" w:date="2003-05-06T17:44:00Z">
          <w:r>
            <w:rPr>
              <w:color w:val="000000"/>
            </w:rPr>
            <w:delText>Y</w:delText>
          </w:r>
        </w:del>
      </w:ins>
      <w:ins w:id="239" w:author="Christine Cayer" w:date="2003-05-06T17:52:00Z">
        <w:r>
          <w:rPr>
            <w:color w:val="000000"/>
          </w:rPr>
          <w:t>New</w:t>
        </w:r>
      </w:ins>
      <w:ins w:id="240" w:author="Christine Cayer" w:date="2003-05-06T17:44:00Z">
        <w:r>
          <w:rPr>
            <w:color w:val="000000"/>
          </w:rPr>
          <w:t xml:space="preserve"> York</w:t>
        </w:r>
      </w:ins>
      <w:ins w:id="241" w:author="Roger Bridgeman" w:date="2003-05-05T14:01:00Z">
        <w:del w:id="242" w:author="Bob Williams" w:date="2003-05-06T16:25:00Z">
          <w:r>
            <w:rPr>
              <w:color w:val="000000"/>
            </w:rPr>
            <w:delText>STATE</w:delText>
          </w:r>
        </w:del>
      </w:ins>
      <w:ins w:id="243" w:author="Roger Bridgeman" w:date="2003-05-05T14:01:00Z">
        <w:r>
          <w:rPr>
            <w:color w:val="000000"/>
          </w:rPr>
          <w:t>,</w:t>
        </w:r>
      </w:ins>
      <w:ins w:id="244" w:author="Roger Bridgeman" w:date="2003-05-05T13:55:00Z">
        <w:r>
          <w:rPr>
            <w:color w:val="000000"/>
          </w:rPr>
          <w:t xml:space="preserve"> </w:t>
        </w:r>
      </w:ins>
      <w:ins w:id="245" w:author="Christine Cayer" w:date="2003-05-01T09:06:00Z">
        <w:r>
          <w:rPr>
            <w:color w:val="000000"/>
          </w:rPr>
          <w:t xml:space="preserve">to </w:t>
        </w:r>
      </w:ins>
      <w:ins w:id="246" w:author="Roger Bridgeman" w:date="2003-05-05T13:55:00Z">
        <w:r>
          <w:rPr>
            <w:color w:val="000000"/>
          </w:rPr>
          <w:t xml:space="preserve">read the unique identification number, and </w:t>
        </w:r>
      </w:ins>
      <w:ins w:id="247" w:author="Christine Cayer" w:date="2003-05-01T15:35:00Z">
        <w:r>
          <w:rPr>
            <w:color w:val="000000"/>
          </w:rPr>
          <w:t xml:space="preserve">add </w:t>
        </w:r>
      </w:ins>
      <w:ins w:id="248" w:author="Roger Bridgeman" w:date="2003-05-05T14:01:00Z">
        <w:r>
          <w:rPr>
            <w:color w:val="000000"/>
          </w:rPr>
          <w:t xml:space="preserve">or </w:t>
        </w:r>
      </w:ins>
      <w:ins w:id="249" w:author="Christine Cayer" w:date="2003-05-01T15:35:00Z">
        <w:del w:id="250" w:author="Roger Bridgeman" w:date="2003-05-05T14:01:00Z">
          <w:r>
            <w:rPr>
              <w:color w:val="000000"/>
            </w:rPr>
            <w:delText xml:space="preserve">and </w:delText>
          </w:r>
        </w:del>
      </w:ins>
      <w:ins w:id="251" w:author="Christine Cayer" w:date="2003-05-01T15:35:00Z">
        <w:r>
          <w:rPr>
            <w:color w:val="000000"/>
          </w:rPr>
          <w:t>change data</w:t>
        </w:r>
      </w:ins>
      <w:ins w:id="252" w:author="Roger Bridgeman" w:date="2003-05-05T13:55:00Z">
        <w:r>
          <w:rPr>
            <w:color w:val="000000"/>
          </w:rPr>
          <w:t xml:space="preserve"> to create </w:t>
        </w:r>
      </w:ins>
      <w:ins w:id="253" w:author="Christine Cayer" w:date="2003-05-01T15:35:00Z">
        <w:del w:id="254" w:author="Roger Bridgeman" w:date="2003-05-05T13:55:00Z">
          <w:r>
            <w:rPr>
              <w:color w:val="000000"/>
            </w:rPr>
            <w:delText xml:space="preserve">, creating </w:delText>
          </w:r>
        </w:del>
      </w:ins>
      <w:ins w:id="255" w:author="Christine Cayer" w:date="2003-05-01T15:35:00Z">
        <w:r>
          <w:rPr>
            <w:color w:val="000000"/>
          </w:rPr>
          <w:t>a</w:t>
        </w:r>
      </w:ins>
      <w:ins w:id="256" w:author="Christine Cayer" w:date="2003-05-01T15:35:00Z">
        <w:del w:id="257" w:author="Roger Bridgeman" w:date="2003-05-05T13:17:00Z">
          <w:r>
            <w:rPr>
              <w:color w:val="000000"/>
            </w:rPr>
            <w:delText xml:space="preserve"> </w:delText>
          </w:r>
        </w:del>
      </w:ins>
      <w:ins w:id="258" w:author="Roger Bridgeman" w:date="2003-05-05T13:17:00Z">
        <w:r>
          <w:rPr>
            <w:color w:val="000000"/>
          </w:rPr>
          <w:t xml:space="preserve"> digital treatment record</w:t>
        </w:r>
      </w:ins>
      <w:ins w:id="259" w:author="Christine Cayer" w:date="2003-05-01T15:35:00Z">
        <w:del w:id="260" w:author="Roger Bridgeman" w:date="2003-05-05T13:17:00Z">
          <w:r>
            <w:rPr>
              <w:color w:val="000000"/>
            </w:rPr>
            <w:delText>medical history</w:delText>
          </w:r>
        </w:del>
      </w:ins>
      <w:ins w:id="261" w:author="Christine Cayer" w:date="2003-05-01T15:35:00Z">
        <w:r>
          <w:rPr>
            <w:color w:val="000000"/>
          </w:rPr>
          <w:t xml:space="preserve"> that travels with the patient as </w:t>
        </w:r>
      </w:ins>
      <w:ins w:id="262" w:author="Christine Cayer" w:date="2003-05-01T15:39:00Z">
        <w:r>
          <w:rPr>
            <w:color w:val="000000"/>
          </w:rPr>
          <w:t xml:space="preserve">he or </w:t>
        </w:r>
      </w:ins>
      <w:ins w:id="263" w:author="Christine Cayer" w:date="2003-05-01T15:35:00Z">
        <w:r>
          <w:rPr>
            <w:color w:val="000000"/>
          </w:rPr>
          <w:t xml:space="preserve">she is moved throughout the facility.  </w:t>
        </w:r>
      </w:ins>
      <w:ins w:id="264" w:author="Roger Bridgeman" w:date="2003-05-05T13:24:00Z">
        <w:r>
          <w:rPr>
            <w:color w:val="000000"/>
          </w:rPr>
          <w:t xml:space="preserve">Using a wireless LAN, patient information </w:t>
        </w:r>
      </w:ins>
      <w:ins w:id="265" w:author="Christine Cayer" w:date="2003-05-01T15:37:00Z">
        <w:del w:id="266" w:author="Roger Bridgeman" w:date="2003-05-05T13:24:00Z">
          <w:r>
            <w:rPr>
              <w:color w:val="000000"/>
            </w:rPr>
            <w:delText xml:space="preserve">This information also is captured by the handheld </w:delText>
          </w:r>
        </w:del>
      </w:ins>
      <w:ins w:id="267" w:author="Christine Cayer" w:date="2003-05-01T15:37:00Z">
        <w:del w:id="268" w:author="Roger Bridgeman" w:date="2003-05-05T13:02:00Z">
          <w:r>
            <w:rPr>
              <w:color w:val="000000"/>
            </w:rPr>
            <w:delText>interrogator</w:delText>
          </w:r>
        </w:del>
      </w:ins>
      <w:ins w:id="269" w:author="Christine Cayer" w:date="2003-05-01T15:37:00Z">
        <w:del w:id="270" w:author="Roger Bridgeman" w:date="2003-05-05T13:24:00Z">
          <w:r>
            <w:rPr>
              <w:color w:val="000000"/>
            </w:rPr>
            <w:delText xml:space="preserve">, and through wireless networking, </w:delText>
          </w:r>
        </w:del>
      </w:ins>
      <w:ins w:id="271" w:author="Christine Cayer" w:date="2003-05-01T15:37:00Z">
        <w:r>
          <w:rPr>
            <w:color w:val="000000"/>
          </w:rPr>
          <w:t>is transferred to an electronic patient management system, further eliminating manual re</w:t>
        </w:r>
      </w:ins>
      <w:ins w:id="272" w:author="Christine Cayer" w:date="2003-05-06T17:53:00Z">
        <w:r>
          <w:rPr>
            <w:color w:val="000000"/>
          </w:rPr>
          <w:t>-</w:t>
        </w:r>
      </w:ins>
      <w:ins w:id="273" w:author="Christine Cayer" w:date="2003-05-01T15:38:00Z">
        <w:r>
          <w:rPr>
            <w:color w:val="000000"/>
          </w:rPr>
          <w:t xml:space="preserve">entering of </w:t>
        </w:r>
      </w:ins>
      <w:ins w:id="274" w:author="Christine Cayer" w:date="2003-05-01T15:38:00Z">
        <w:del w:id="275" w:author="Roger Bridgeman" w:date="2003-05-05T13:25:00Z">
          <w:r>
            <w:rPr>
              <w:color w:val="000000"/>
            </w:rPr>
            <w:delText xml:space="preserve">patient </w:delText>
          </w:r>
        </w:del>
      </w:ins>
      <w:ins w:id="276" w:author="Christine Cayer" w:date="2003-05-01T15:38:00Z">
        <w:r>
          <w:rPr>
            <w:color w:val="000000"/>
          </w:rPr>
          <w:t>data at a central computer terminal</w:t>
        </w:r>
      </w:ins>
      <w:ins w:id="277" w:author="Christine Cayer" w:date="2003-05-01T15:36:00Z">
        <w:r>
          <w:rPr>
            <w:color w:val="000000"/>
          </w:rPr>
          <w:t xml:space="preserve">.  </w:t>
        </w:r>
      </w:ins>
    </w:p>
    <w:p>
      <w:pPr>
        <w:pStyle w:val="TextBody"/>
        <w:rPr>
          <w:color w:val="000000"/>
          <w:ins w:id="280" w:author="Christine Cayer" w:date="2003-05-01T13:34:00Z"/>
        </w:rPr>
      </w:pPr>
      <w:ins w:id="279" w:author="Christine Cayer" w:date="2003-05-01T13:34:00Z">
        <w:r>
          <w:rPr>
            <w:color w:val="000000"/>
          </w:rPr>
        </w:r>
      </w:ins>
    </w:p>
    <w:p>
      <w:pPr>
        <w:pStyle w:val="TextBody"/>
        <w:rPr>
          <w:color w:val="000000"/>
          <w:ins w:id="356" w:author="Christine Cayer" w:date="2003-05-01T13:34:00Z"/>
        </w:rPr>
      </w:pPr>
      <w:ins w:id="281" w:author="Christine Cayer" w:date="2003-05-01T13:34:00Z">
        <w:r>
          <w:rPr>
            <w:color w:val="000000"/>
          </w:rPr>
          <w:t>“</w:t>
        </w:r>
      </w:ins>
      <w:ins w:id="282" w:author="Christine Cayer" w:date="2003-05-01T13:43:00Z">
        <w:r>
          <w:rPr>
            <w:color w:val="000000"/>
          </w:rPr>
          <w:t xml:space="preserve">When Fleet Hospital </w:t>
        </w:r>
      </w:ins>
      <w:ins w:id="283" w:author="Christine Cayer" w:date="2003-05-15T15:52:00Z">
        <w:r>
          <w:rPr>
            <w:color w:val="000000"/>
          </w:rPr>
          <w:t xml:space="preserve">Three </w:t>
        </w:r>
      </w:ins>
      <w:ins w:id="284" w:author="Christine Cayer" w:date="2003-05-01T13:43:00Z">
        <w:r>
          <w:rPr>
            <w:color w:val="000000"/>
          </w:rPr>
          <w:t>came to us at the Naval Aerospace Medical Research Laboratory</w:t>
        </w:r>
      </w:ins>
      <w:ins w:id="285" w:author="Roger Bridgeman" w:date="2003-05-05T13:29:00Z">
        <w:r>
          <w:rPr>
            <w:color w:val="000000"/>
          </w:rPr>
          <w:t xml:space="preserve"> (NAMRL)</w:t>
        </w:r>
      </w:ins>
      <w:ins w:id="286" w:author="Christine Cayer" w:date="2003-05-01T13:44:00Z">
        <w:r>
          <w:rPr>
            <w:color w:val="000000"/>
          </w:rPr>
          <w:t xml:space="preserve"> looking for a system that would help streamline administration</w:t>
        </w:r>
      </w:ins>
      <w:ins w:id="287" w:author="Christine Cayer" w:date="2003-05-01T15:51:00Z">
        <w:r>
          <w:rPr>
            <w:color w:val="000000"/>
          </w:rPr>
          <w:t>,</w:t>
        </w:r>
      </w:ins>
      <w:ins w:id="288" w:author="Christine Cayer" w:date="2003-05-01T13:44:00Z">
        <w:r>
          <w:rPr>
            <w:color w:val="000000"/>
          </w:rPr>
          <w:t xml:space="preserve"> patient ID and tracking</w:t>
        </w:r>
      </w:ins>
      <w:ins w:id="289" w:author="Christine Cayer" w:date="2003-05-01T15:51:00Z">
        <w:r>
          <w:rPr>
            <w:color w:val="000000"/>
          </w:rPr>
          <w:t xml:space="preserve"> while engaged in Iraq</w:t>
        </w:r>
      </w:ins>
      <w:ins w:id="290" w:author="Christine Cayer" w:date="2003-05-01T13:44:00Z">
        <w:r>
          <w:rPr>
            <w:color w:val="000000"/>
          </w:rPr>
          <w:t xml:space="preserve">, we knew that TacMedCS would </w:t>
        </w:r>
      </w:ins>
      <w:ins w:id="291" w:author="mayer" w:date="2003-05-13T13:02:00Z">
        <w:r>
          <w:rPr>
            <w:color w:val="000000"/>
          </w:rPr>
          <w:t xml:space="preserve">be </w:t>
        </w:r>
      </w:ins>
      <w:ins w:id="292" w:author="Christine Cayer" w:date="2003-05-01T13:44:00Z">
        <w:del w:id="293" w:author="WMKafka" w:date="2003-05-09T08:34:00Z">
          <w:r>
            <w:rPr>
              <w:color w:val="000000"/>
            </w:rPr>
            <w:delText xml:space="preserve">be </w:delText>
          </w:r>
        </w:del>
      </w:ins>
      <w:ins w:id="294" w:author="Christine Cayer" w:date="2003-05-01T15:12:00Z">
        <w:del w:id="295" w:author="WMKafka" w:date="2003-05-09T08:34:00Z">
          <w:r>
            <w:rPr>
              <w:color w:val="000000"/>
            </w:rPr>
            <w:delText>the</w:delText>
          </w:r>
        </w:del>
      </w:ins>
      <w:ins w:id="296" w:author="WMKafka" w:date="2003-05-09T08:34:00Z">
        <w:r>
          <w:rPr>
            <w:color w:val="000000"/>
          </w:rPr>
          <w:t>a</w:t>
        </w:r>
      </w:ins>
      <w:ins w:id="297" w:author="WMKafka" w:date="2003-05-09T08:34:00Z">
        <w:del w:id="298" w:author="mayer" w:date="2003-05-13T13:01:00Z">
          <w:r>
            <w:rPr>
              <w:color w:val="000000"/>
            </w:rPr>
            <w:delText>n</w:delText>
          </w:r>
        </w:del>
      </w:ins>
      <w:ins w:id="299" w:author="Christine Cayer" w:date="2003-05-01T15:12:00Z">
        <w:r>
          <w:rPr>
            <w:color w:val="000000"/>
          </w:rPr>
          <w:t xml:space="preserve"> most effective</w:t>
        </w:r>
      </w:ins>
      <w:ins w:id="300" w:author="Christine Cayer" w:date="2003-05-01T15:12:00Z">
        <w:del w:id="301" w:author="WMKafka" w:date="2003-05-09T08:34:00Z">
          <w:r>
            <w:rPr>
              <w:color w:val="000000"/>
            </w:rPr>
            <w:delText>,</w:delText>
          </w:r>
        </w:del>
      </w:ins>
      <w:ins w:id="302" w:author="Christine Cayer" w:date="2003-05-01T13:44:00Z">
        <w:del w:id="303" w:author="WMKafka" w:date="2003-05-09T08:34:00Z">
          <w:r>
            <w:rPr>
              <w:color w:val="000000"/>
            </w:rPr>
            <w:delText xml:space="preserve"> easy</w:delText>
          </w:r>
        </w:del>
      </w:ins>
      <w:ins w:id="304" w:author="Roger Bridgeman" w:date="2003-05-05T13:37:00Z">
        <w:del w:id="305" w:author="WMKafka" w:date="2003-05-09T08:34:00Z">
          <w:r>
            <w:rPr>
              <w:color w:val="000000"/>
            </w:rPr>
            <w:delText>-</w:delText>
          </w:r>
        </w:del>
      </w:ins>
      <w:ins w:id="306" w:author="Christine Cayer" w:date="2003-05-01T13:44:00Z">
        <w:del w:id="307" w:author="WMKafka" w:date="2003-05-09T08:34:00Z">
          <w:r>
            <w:rPr>
              <w:color w:val="000000"/>
            </w:rPr>
            <w:delText xml:space="preserve"> to</w:delText>
          </w:r>
        </w:del>
      </w:ins>
      <w:ins w:id="308" w:author="Roger Bridgeman" w:date="2003-05-05T13:37:00Z">
        <w:del w:id="309" w:author="WMKafka" w:date="2003-05-09T08:34:00Z">
          <w:r>
            <w:rPr>
              <w:color w:val="000000"/>
            </w:rPr>
            <w:delText>-</w:delText>
          </w:r>
        </w:del>
      </w:ins>
      <w:ins w:id="310" w:author="Christine Cayer" w:date="2003-05-01T13:44:00Z">
        <w:del w:id="311" w:author="Roger Bridgeman" w:date="2003-05-05T13:37:00Z">
          <w:r>
            <w:rPr>
              <w:color w:val="000000"/>
            </w:rPr>
            <w:delText xml:space="preserve"> </w:delText>
          </w:r>
        </w:del>
      </w:ins>
      <w:ins w:id="312" w:author="Christine Cayer" w:date="2003-05-01T13:44:00Z">
        <w:del w:id="313" w:author="WMKafka" w:date="2003-05-09T08:34:00Z">
          <w:r>
            <w:rPr>
              <w:color w:val="000000"/>
            </w:rPr>
            <w:delText>use and easy</w:delText>
          </w:r>
        </w:del>
      </w:ins>
      <w:ins w:id="314" w:author="Roger Bridgeman" w:date="2003-05-05T13:37:00Z">
        <w:del w:id="315" w:author="WMKafka" w:date="2003-05-09T08:34:00Z">
          <w:r>
            <w:rPr>
              <w:color w:val="000000"/>
            </w:rPr>
            <w:delText>-</w:delText>
          </w:r>
        </w:del>
      </w:ins>
      <w:ins w:id="316" w:author="Christine Cayer" w:date="2003-05-01T13:45:00Z">
        <w:del w:id="317" w:author="Roger Bridgeman" w:date="2003-05-05T13:37:00Z">
          <w:r>
            <w:rPr>
              <w:color w:val="000000"/>
            </w:rPr>
            <w:delText xml:space="preserve"> </w:delText>
          </w:r>
        </w:del>
      </w:ins>
      <w:ins w:id="318" w:author="Christine Cayer" w:date="2003-05-01T13:45:00Z">
        <w:del w:id="319" w:author="WMKafka" w:date="2003-05-09T08:34:00Z">
          <w:r>
            <w:rPr>
              <w:color w:val="000000"/>
            </w:rPr>
            <w:delText>to</w:delText>
          </w:r>
        </w:del>
      </w:ins>
      <w:ins w:id="320" w:author="Roger Bridgeman" w:date="2003-05-05T13:37:00Z">
        <w:del w:id="321" w:author="WMKafka" w:date="2003-05-09T08:34:00Z">
          <w:r>
            <w:rPr>
              <w:color w:val="000000"/>
            </w:rPr>
            <w:delText>-</w:delText>
          </w:r>
        </w:del>
      </w:ins>
      <w:ins w:id="322" w:author="Christine Cayer" w:date="2003-05-01T13:44:00Z">
        <w:del w:id="323" w:author="Roger Bridgeman" w:date="2003-05-05T13:37:00Z">
          <w:r>
            <w:rPr>
              <w:color w:val="000000"/>
            </w:rPr>
            <w:delText xml:space="preserve"> </w:delText>
          </w:r>
        </w:del>
      </w:ins>
      <w:ins w:id="324" w:author="Christine Cayer" w:date="2003-05-01T13:44:00Z">
        <w:del w:id="325" w:author="WMKafka" w:date="2003-05-09T08:34:00Z">
          <w:r>
            <w:rPr>
              <w:color w:val="000000"/>
            </w:rPr>
            <w:delText>implement</w:delText>
          </w:r>
        </w:del>
      </w:ins>
      <w:ins w:id="326" w:author="Christine Cayer" w:date="2003-05-01T13:44:00Z">
        <w:r>
          <w:rPr>
            <w:color w:val="000000"/>
          </w:rPr>
          <w:t xml:space="preserve"> solution,” said HMC Michael Stiney, U.S. Navy.  “The ability to </w:t>
        </w:r>
      </w:ins>
      <w:ins w:id="327" w:author="Christine Cayer" w:date="2003-05-01T15:19:00Z">
        <w:r>
          <w:rPr>
            <w:color w:val="000000"/>
          </w:rPr>
          <w:t>keep important</w:t>
        </w:r>
      </w:ins>
      <w:ins w:id="328" w:author="Christine Cayer" w:date="2003-05-01T13:45:00Z">
        <w:r>
          <w:rPr>
            <w:color w:val="000000"/>
          </w:rPr>
          <w:t xml:space="preserve"> information with </w:t>
        </w:r>
      </w:ins>
      <w:ins w:id="329" w:author="Christine Cayer" w:date="2003-05-01T15:13:00Z">
        <w:r>
          <w:rPr>
            <w:color w:val="000000"/>
          </w:rPr>
          <w:t>each</w:t>
        </w:r>
      </w:ins>
      <w:ins w:id="330" w:author="Christine Cayer" w:date="2003-05-01T13:46:00Z">
        <w:r>
          <w:rPr>
            <w:color w:val="000000"/>
          </w:rPr>
          <w:t xml:space="preserve"> patient, and to track </w:t>
        </w:r>
      </w:ins>
      <w:ins w:id="331" w:author="Roger Bridgeman" w:date="2003-05-05T13:00:00Z">
        <w:r>
          <w:rPr>
            <w:color w:val="000000"/>
          </w:rPr>
          <w:t>his</w:t>
        </w:r>
      </w:ins>
      <w:ins w:id="332" w:author="Roger Bridgeman" w:date="2003-05-05T13:00:00Z">
        <w:del w:id="333" w:author="Christine Cayer" w:date="2003-05-06T17:53:00Z">
          <w:r>
            <w:rPr>
              <w:color w:val="000000"/>
            </w:rPr>
            <w:delText>/</w:delText>
          </w:r>
        </w:del>
      </w:ins>
      <w:ins w:id="334" w:author="Christine Cayer" w:date="2003-05-06T17:53:00Z">
        <w:r>
          <w:rPr>
            <w:color w:val="000000"/>
          </w:rPr>
          <w:t xml:space="preserve"> or </w:t>
        </w:r>
      </w:ins>
      <w:ins w:id="335" w:author="Roger Bridgeman" w:date="2003-05-05T13:00:00Z">
        <w:r>
          <w:rPr>
            <w:color w:val="000000"/>
          </w:rPr>
          <w:t xml:space="preserve">her </w:t>
        </w:r>
      </w:ins>
      <w:ins w:id="336" w:author="Christine Cayer" w:date="2003-05-01T13:46:00Z">
        <w:r>
          <w:rPr>
            <w:color w:val="000000"/>
          </w:rPr>
          <w:t xml:space="preserve">whereabouts </w:t>
        </w:r>
      </w:ins>
      <w:ins w:id="337" w:author="Christine Cayer" w:date="2003-05-01T15:40:00Z">
        <w:r>
          <w:rPr>
            <w:color w:val="000000"/>
          </w:rPr>
          <w:t>automatically</w:t>
        </w:r>
      </w:ins>
      <w:ins w:id="338" w:author="Christine Cayer" w:date="2003-05-15T15:52:00Z">
        <w:r>
          <w:rPr>
            <w:color w:val="000000"/>
          </w:rPr>
          <w:t>,</w:t>
        </w:r>
      </w:ins>
      <w:ins w:id="339" w:author="Christine Cayer" w:date="2003-05-01T13:46:00Z">
        <w:del w:id="340" w:author="Roger Bridgeman" w:date="2003-05-05T13:40:00Z">
          <w:r>
            <w:rPr>
              <w:color w:val="000000"/>
            </w:rPr>
            <w:delText>,</w:delText>
          </w:r>
        </w:del>
      </w:ins>
      <w:ins w:id="341" w:author="Christine Cayer" w:date="2003-05-01T13:46:00Z">
        <w:r>
          <w:rPr>
            <w:color w:val="000000"/>
          </w:rPr>
          <w:t xml:space="preserve"> </w:t>
        </w:r>
      </w:ins>
      <w:ins w:id="342" w:author="Christine Cayer" w:date="2003-05-01T15:40:00Z">
        <w:del w:id="343" w:author="Roger Bridgeman" w:date="2003-05-05T13:01:00Z">
          <w:r>
            <w:rPr>
              <w:color w:val="000000"/>
            </w:rPr>
            <w:delText xml:space="preserve">quickly and efficiently, </w:delText>
          </w:r>
        </w:del>
      </w:ins>
      <w:ins w:id="344" w:author="Christine Cayer" w:date="2003-05-01T13:46:00Z">
        <w:r>
          <w:rPr>
            <w:color w:val="000000"/>
          </w:rPr>
          <w:t xml:space="preserve">have </w:t>
        </w:r>
      </w:ins>
      <w:ins w:id="345" w:author="Roger Bridgeman" w:date="2003-05-05T13:38:00Z">
        <w:r>
          <w:rPr>
            <w:color w:val="000000"/>
          </w:rPr>
          <w:t>helped medical professionals at this facility better</w:t>
        </w:r>
      </w:ins>
      <w:ins w:id="346" w:author="WMKafka" w:date="2003-05-09T08:35:00Z">
        <w:del w:id="347" w:author="mayer" w:date="2003-05-13T13:01:00Z">
          <w:r>
            <w:rPr>
              <w:b/>
              <w:bCs/>
              <w:color w:val="000000"/>
            </w:rPr>
            <w:delText>(delete)</w:delText>
          </w:r>
        </w:del>
      </w:ins>
      <w:ins w:id="348" w:author="Roger Bridgeman" w:date="2003-05-05T13:38:00Z">
        <w:r>
          <w:rPr>
            <w:color w:val="000000"/>
          </w:rPr>
          <w:t xml:space="preserve"> manage patient care.</w:t>
        </w:r>
      </w:ins>
      <w:ins w:id="349" w:author="Christine Cayer" w:date="2003-05-01T13:46:00Z">
        <w:del w:id="350" w:author="Roger Bridgeman" w:date="2003-05-05T13:39:00Z">
          <w:r>
            <w:rPr>
              <w:color w:val="000000"/>
            </w:rPr>
            <w:delText xml:space="preserve">proven to be huge time-savers for medical professionals </w:delText>
          </w:r>
        </w:del>
      </w:ins>
      <w:ins w:id="351" w:author="Christine Cayer" w:date="2003-05-01T15:20:00Z">
        <w:del w:id="352" w:author="Roger Bridgeman" w:date="2003-05-05T13:39:00Z">
          <w:r>
            <w:rPr>
              <w:color w:val="000000"/>
            </w:rPr>
            <w:delText>at this facility</w:delText>
          </w:r>
        </w:del>
      </w:ins>
      <w:ins w:id="353" w:author="Christine Cayer" w:date="2003-05-01T13:46:00Z">
        <w:del w:id="354" w:author="Roger Bridgeman" w:date="2003-05-05T13:39:00Z">
          <w:r>
            <w:rPr>
              <w:color w:val="000000"/>
            </w:rPr>
            <w:delText>.</w:delText>
          </w:r>
        </w:del>
      </w:ins>
      <w:ins w:id="355" w:author="Christine Cayer" w:date="2003-05-01T13:52:00Z">
        <w:r>
          <w:rPr>
            <w:color w:val="000000"/>
          </w:rPr>
          <w:t>”</w:t>
        </w:r>
      </w:ins>
    </w:p>
    <w:p>
      <w:pPr>
        <w:pStyle w:val="TextBody"/>
        <w:rPr>
          <w:color w:val="000000"/>
          <w:ins w:id="358" w:author="Christine Cayer" w:date="2003-05-01T09:12:00Z"/>
        </w:rPr>
      </w:pPr>
      <w:ins w:id="357" w:author="Christine Cayer" w:date="2003-05-01T09:12:00Z">
        <w:r>
          <w:rPr>
            <w:color w:val="000000"/>
          </w:rPr>
        </w:r>
      </w:ins>
    </w:p>
    <w:p>
      <w:pPr>
        <w:pStyle w:val="TextBody"/>
        <w:rPr>
          <w:color w:val="000000"/>
          <w:del w:id="475" w:author="Roger Bridgeman" w:date="2003-05-05T14:15:00Z"/>
        </w:rPr>
      </w:pPr>
      <w:ins w:id="359" w:author="Roger Bridgeman" w:date="2003-05-05T13:39:00Z">
        <w:r>
          <w:rPr>
            <w:color w:val="000000"/>
          </w:rPr>
          <w:t>Deployed for combat casualty care</w:t>
        </w:r>
      </w:ins>
      <w:ins w:id="360" w:author="Roger Bridgeman" w:date="2003-05-05T13:41:00Z">
        <w:r>
          <w:rPr>
            <w:color w:val="000000"/>
          </w:rPr>
          <w:t xml:space="preserve"> in a hospital location</w:t>
        </w:r>
      </w:ins>
      <w:ins w:id="361" w:author="Roger Bridgeman" w:date="2003-05-05T13:39:00Z">
        <w:r>
          <w:rPr>
            <w:color w:val="000000"/>
          </w:rPr>
          <w:t xml:space="preserve">, </w:t>
        </w:r>
      </w:ins>
      <w:ins w:id="362" w:author="Roger Bridgeman" w:date="2003-05-05T13:41:00Z">
        <w:r>
          <w:rPr>
            <w:color w:val="000000"/>
          </w:rPr>
          <w:t xml:space="preserve">the Navy is also exploring the use </w:t>
        </w:r>
      </w:ins>
      <w:ins w:id="363" w:author="Christine Cayer" w:date="2003-05-07T08:42:00Z">
        <w:r>
          <w:rPr>
            <w:color w:val="000000"/>
          </w:rPr>
          <w:t xml:space="preserve">of </w:t>
        </w:r>
      </w:ins>
      <w:ins w:id="364" w:author="Roger Bridgeman" w:date="2003-05-05T13:36:00Z">
        <w:r>
          <w:rPr>
            <w:color w:val="000000"/>
          </w:rPr>
          <w:t xml:space="preserve">TacMedCS </w:t>
        </w:r>
      </w:ins>
      <w:ins w:id="365" w:author="Roger Bridgeman" w:date="2003-05-05T13:42:00Z">
        <w:r>
          <w:rPr>
            <w:color w:val="000000"/>
          </w:rPr>
          <w:t>for medics in the field</w:t>
        </w:r>
      </w:ins>
      <w:ins w:id="366" w:author="Roger Bridgeman" w:date="2003-05-05T13:44:00Z">
        <w:r>
          <w:rPr>
            <w:color w:val="000000"/>
          </w:rPr>
          <w:t>.  The</w:t>
        </w:r>
      </w:ins>
      <w:ins w:id="367" w:author="Roger Bridgeman" w:date="2003-05-05T13:42:00Z">
        <w:r>
          <w:rPr>
            <w:color w:val="000000"/>
          </w:rPr>
          <w:t xml:space="preserve"> system</w:t>
        </w:r>
      </w:ins>
      <w:ins w:id="368" w:author="Roger Bridgeman" w:date="2003-05-05T13:45:00Z">
        <w:r>
          <w:rPr>
            <w:color w:val="000000"/>
          </w:rPr>
          <w:t xml:space="preserve"> can quickly </w:t>
        </w:r>
      </w:ins>
      <w:ins w:id="369" w:author="Roger Bridgeman" w:date="2003-05-05T13:42:00Z">
        <w:r>
          <w:rPr>
            <w:color w:val="000000"/>
          </w:rPr>
          <w:t xml:space="preserve">identify </w:t>
        </w:r>
      </w:ins>
      <w:ins w:id="370" w:author="Roger Bridgeman" w:date="2003-05-05T13:44:00Z">
        <w:r>
          <w:rPr>
            <w:color w:val="000000"/>
          </w:rPr>
          <w:t>injured soldiers</w:t>
        </w:r>
      </w:ins>
      <w:ins w:id="371" w:author="Roger Bridgeman" w:date="2003-05-05T13:47:00Z">
        <w:r>
          <w:rPr>
            <w:color w:val="000000"/>
          </w:rPr>
          <w:t xml:space="preserve"> and </w:t>
        </w:r>
      </w:ins>
      <w:ins w:id="372" w:author="Roger Bridgeman" w:date="2003-05-05T13:57:00Z">
        <w:r>
          <w:rPr>
            <w:color w:val="000000"/>
          </w:rPr>
          <w:t xml:space="preserve">record the </w:t>
        </w:r>
      </w:ins>
      <w:ins w:id="373" w:author="Roger Bridgeman" w:date="2003-05-05T13:47:00Z">
        <w:r>
          <w:rPr>
            <w:color w:val="000000"/>
          </w:rPr>
          <w:t>types of treatment they</w:t>
        </w:r>
      </w:ins>
      <w:ins w:id="374" w:author="Roger Bridgeman" w:date="2003-05-05T13:57:00Z">
        <w:r>
          <w:rPr>
            <w:color w:val="000000"/>
          </w:rPr>
          <w:t xml:space="preserve"> receive.  Using the GPS capabilities of the reader, information can be co</w:t>
        </w:r>
      </w:ins>
      <w:ins w:id="375" w:author="Roger Bridgeman" w:date="2003-05-05T13:44:00Z">
        <w:r>
          <w:rPr>
            <w:color w:val="000000"/>
          </w:rPr>
          <w:t>mmunicate</w:t>
        </w:r>
      </w:ins>
      <w:ins w:id="376" w:author="Roger Bridgeman" w:date="2003-05-05T13:58:00Z">
        <w:r>
          <w:rPr>
            <w:color w:val="000000"/>
          </w:rPr>
          <w:t xml:space="preserve">d </w:t>
        </w:r>
      </w:ins>
      <w:ins w:id="377" w:author="Roger Bridgeman" w:date="2003-05-05T13:44:00Z">
        <w:r>
          <w:rPr>
            <w:color w:val="000000"/>
          </w:rPr>
          <w:t>back to</w:t>
        </w:r>
      </w:ins>
      <w:ins w:id="378" w:author="Roger Bridgeman" w:date="2003-05-05T13:44:00Z">
        <w:del w:id="379" w:author="Bob Williams" w:date="2003-05-06T16:26:00Z">
          <w:r>
            <w:rPr>
              <w:color w:val="000000"/>
            </w:rPr>
            <w:delText xml:space="preserve"> central</w:delText>
          </w:r>
        </w:del>
      </w:ins>
      <w:ins w:id="380" w:author="Roger Bridgeman" w:date="2003-05-05T13:44:00Z">
        <w:r>
          <w:rPr>
            <w:color w:val="000000"/>
          </w:rPr>
          <w:t xml:space="preserve"> command</w:t>
        </w:r>
      </w:ins>
      <w:ins w:id="381" w:author="Bob Williams" w:date="2003-05-06T16:26:00Z">
        <w:r>
          <w:rPr>
            <w:color w:val="000000"/>
          </w:rPr>
          <w:t>ers</w:t>
        </w:r>
      </w:ins>
      <w:ins w:id="382" w:author="Roger Bridgeman" w:date="2003-05-05T13:44:00Z">
        <w:r>
          <w:rPr>
            <w:color w:val="000000"/>
          </w:rPr>
          <w:t xml:space="preserve"> </w:t>
        </w:r>
      </w:ins>
      <w:ins w:id="383" w:author="Roger Bridgeman" w:date="2003-05-05T13:46:00Z">
        <w:r>
          <w:rPr>
            <w:color w:val="000000"/>
          </w:rPr>
          <w:t xml:space="preserve">to expedite care and improve resource </w:t>
        </w:r>
      </w:ins>
      <w:ins w:id="384" w:author="Roger Bridgeman" w:date="2003-05-05T14:16:00Z">
        <w:r>
          <w:rPr>
            <w:color w:val="000000"/>
          </w:rPr>
          <w:t>deployment.</w:t>
        </w:r>
      </w:ins>
      <w:ins w:id="385" w:author="Roger Bridgeman" w:date="2003-05-05T13:47:00Z">
        <w:r>
          <w:rPr>
            <w:color w:val="000000"/>
          </w:rPr>
          <w:t xml:space="preserve">  </w:t>
        </w:r>
      </w:ins>
      <w:ins w:id="386" w:author="Christine Cayer" w:date="2003-05-01T13:29:00Z">
        <w:del w:id="387" w:author="Roger Bridgeman" w:date="2003-05-05T13:47:00Z">
          <w:r>
            <w:rPr>
              <w:color w:val="000000"/>
            </w:rPr>
            <w:delText xml:space="preserve">What began as a </w:delText>
          </w:r>
        </w:del>
      </w:ins>
      <w:ins w:id="388" w:author="Christine Cayer" w:date="2003-05-01T13:39:00Z">
        <w:del w:id="389" w:author="Roger Bridgeman" w:date="2003-05-05T13:47:00Z">
          <w:r>
            <w:rPr>
              <w:color w:val="000000"/>
            </w:rPr>
            <w:delText>NAMRL</w:delText>
          </w:r>
        </w:del>
      </w:ins>
      <w:ins w:id="390" w:author="Christine Cayer" w:date="2003-05-01T15:11:00Z">
        <w:del w:id="391" w:author="Roger Bridgeman" w:date="2003-05-05T13:47:00Z">
          <w:r>
            <w:rPr>
              <w:color w:val="000000"/>
            </w:rPr>
            <w:delText>-</w:delText>
          </w:r>
        </w:del>
      </w:ins>
      <w:ins w:id="392" w:author="Christine Cayer" w:date="2003-05-01T13:29:00Z">
        <w:del w:id="393" w:author="Roger Bridgeman" w:date="2003-05-05T13:47:00Z">
          <w:r>
            <w:rPr>
              <w:color w:val="000000"/>
            </w:rPr>
            <w:delText xml:space="preserve">funded project five years ago, designed to better communicate and share necessary information, especially in crisis situations, has </w:delText>
          </w:r>
        </w:del>
      </w:ins>
      <w:ins w:id="394" w:author="Christine Cayer" w:date="2003-05-01T15:06:00Z">
        <w:del w:id="395" w:author="Roger Bridgeman" w:date="2003-05-05T13:47:00Z">
          <w:r>
            <w:rPr>
              <w:color w:val="000000"/>
            </w:rPr>
            <w:delText xml:space="preserve">been deployed </w:delText>
          </w:r>
        </w:del>
      </w:ins>
      <w:ins w:id="396" w:author="Christine Cayer" w:date="2003-05-01T13:30:00Z">
        <w:del w:id="397" w:author="Roger Bridgeman" w:date="2003-05-05T13:48:00Z">
          <w:r>
            <w:rPr>
              <w:color w:val="000000"/>
            </w:rPr>
            <w:delText xml:space="preserve">successfully </w:delText>
          </w:r>
        </w:del>
      </w:ins>
      <w:ins w:id="398" w:author="Christine Cayer" w:date="2003-05-01T15:06:00Z">
        <w:del w:id="399" w:author="Roger Bridgeman" w:date="2003-05-05T13:48:00Z">
          <w:r>
            <w:rPr>
              <w:color w:val="000000"/>
            </w:rPr>
            <w:delText>in a military combat situation</w:delText>
          </w:r>
        </w:del>
      </w:ins>
      <w:ins w:id="400" w:author="Christine Cayer" w:date="2003-05-01T13:31:00Z">
        <w:del w:id="401" w:author="Roger Bridgeman" w:date="2003-05-05T13:47:00Z">
          <w:r>
            <w:rPr>
              <w:color w:val="000000"/>
            </w:rPr>
            <w:delText xml:space="preserve">.  </w:delText>
          </w:r>
        </w:del>
      </w:ins>
      <w:ins w:id="402" w:author="Christine Cayer" w:date="2003-05-01T15:09:00Z">
        <w:r>
          <w:rPr>
            <w:color w:val="000000"/>
          </w:rPr>
          <w:t xml:space="preserve">In the future, as the U.S. continually prepares for crisis scenarios, </w:t>
        </w:r>
      </w:ins>
      <w:ins w:id="403" w:author="Christine Cayer" w:date="2003-05-01T13:53:00Z">
        <w:r>
          <w:rPr>
            <w:color w:val="000000"/>
          </w:rPr>
          <w:t>TacMedCS</w:t>
        </w:r>
      </w:ins>
      <w:ins w:id="404" w:author="Christine Cayer" w:date="2003-05-01T13:53:00Z">
        <w:del w:id="405" w:author="Roger Bridgeman" w:date="2003-05-05T14:16:00Z">
          <w:r>
            <w:rPr>
              <w:color w:val="000000"/>
            </w:rPr>
            <w:delText xml:space="preserve"> </w:delText>
          </w:r>
        </w:del>
      </w:ins>
      <w:ins w:id="406" w:author="Christine Cayer" w:date="2003-05-01T15:09:00Z">
        <w:del w:id="407" w:author="Roger Bridgeman" w:date="2003-05-05T13:40:00Z">
          <w:r>
            <w:rPr>
              <w:color w:val="000000"/>
            </w:rPr>
            <w:delText>will</w:delText>
          </w:r>
        </w:del>
      </w:ins>
      <w:ins w:id="408" w:author="Christine Cayer" w:date="2003-05-01T15:09:00Z">
        <w:r>
          <w:rPr>
            <w:color w:val="000000"/>
          </w:rPr>
          <w:t xml:space="preserve"> </w:t>
        </w:r>
      </w:ins>
      <w:ins w:id="409" w:author="Roger Bridgeman" w:date="2003-05-05T14:14:00Z">
        <w:r>
          <w:rPr>
            <w:color w:val="000000"/>
          </w:rPr>
          <w:t xml:space="preserve">can </w:t>
        </w:r>
      </w:ins>
      <w:ins w:id="410" w:author="Bob Williams" w:date="2003-05-06T16:26:00Z">
        <w:r>
          <w:rPr>
            <w:color w:val="000000"/>
          </w:rPr>
          <w:t xml:space="preserve">be expanded </w:t>
        </w:r>
      </w:ins>
      <w:ins w:id="411" w:author="Roger Bridgeman" w:date="2003-05-05T14:14:00Z">
        <w:del w:id="412" w:author="Bob Williams" w:date="2003-05-06T16:26:00Z">
          <w:r>
            <w:rPr>
              <w:color w:val="000000"/>
            </w:rPr>
            <w:delText xml:space="preserve">also serve </w:delText>
          </w:r>
        </w:del>
      </w:ins>
      <w:ins w:id="413" w:author="Roger Bridgeman" w:date="2003-05-05T14:14:00Z">
        <w:r>
          <w:rPr>
            <w:color w:val="000000"/>
          </w:rPr>
          <w:t>as a logistic</w:t>
        </w:r>
      </w:ins>
      <w:ins w:id="414" w:author="Roger Bridgeman" w:date="2003-05-05T14:17:00Z">
        <w:r>
          <w:rPr>
            <w:color w:val="000000"/>
          </w:rPr>
          <w:t xml:space="preserve">s management </w:t>
        </w:r>
      </w:ins>
      <w:ins w:id="415" w:author="Roger Bridgeman" w:date="2003-05-05T14:14:00Z">
        <w:r>
          <w:rPr>
            <w:color w:val="000000"/>
          </w:rPr>
          <w:t xml:space="preserve">tool to track </w:t>
        </w:r>
      </w:ins>
      <w:ins w:id="416" w:author="Bob Williams" w:date="2003-05-06T16:27:00Z">
        <w:r>
          <w:rPr>
            <w:color w:val="000000"/>
          </w:rPr>
          <w:t xml:space="preserve">First Responder </w:t>
        </w:r>
      </w:ins>
      <w:ins w:id="417" w:author="Roger Bridgeman" w:date="2003-05-05T14:14:00Z">
        <w:r>
          <w:rPr>
            <w:color w:val="000000"/>
          </w:rPr>
          <w:t>equipment</w:t>
        </w:r>
      </w:ins>
      <w:ins w:id="418" w:author="Roger Bridgeman" w:date="2003-05-05T14:14:00Z">
        <w:del w:id="419" w:author="Christine Cayer" w:date="2003-05-15T15:53:00Z">
          <w:r>
            <w:rPr>
              <w:color w:val="000000"/>
            </w:rPr>
            <w:delText>,</w:delText>
          </w:r>
        </w:del>
      </w:ins>
      <w:ins w:id="420" w:author="Christine Cayer" w:date="2003-05-15T15:53:00Z">
        <w:r>
          <w:rPr>
            <w:color w:val="000000"/>
          </w:rPr>
          <w:t xml:space="preserve"> and</w:t>
        </w:r>
      </w:ins>
      <w:ins w:id="421" w:author="Roger Bridgeman" w:date="2003-05-05T14:14:00Z">
        <w:r>
          <w:rPr>
            <w:color w:val="000000"/>
          </w:rPr>
          <w:t xml:space="preserve"> personnel</w:t>
        </w:r>
      </w:ins>
      <w:ins w:id="422" w:author="Christine Cayer" w:date="2003-05-15T15:53:00Z">
        <w:r>
          <w:rPr>
            <w:color w:val="000000"/>
          </w:rPr>
          <w:t>,</w:t>
        </w:r>
      </w:ins>
      <w:ins w:id="423" w:author="Roger Bridgeman" w:date="2003-05-05T14:17:00Z">
        <w:r>
          <w:rPr>
            <w:color w:val="000000"/>
          </w:rPr>
          <w:t xml:space="preserve"> and </w:t>
        </w:r>
      </w:ins>
      <w:ins w:id="424" w:author="Christine Cayer" w:date="2003-05-15T15:53:00Z">
        <w:r>
          <w:rPr>
            <w:color w:val="000000"/>
          </w:rPr>
          <w:t xml:space="preserve">to </w:t>
        </w:r>
      </w:ins>
      <w:ins w:id="425" w:author="Roger Bridgeman" w:date="2003-05-05T14:17:00Z">
        <w:r>
          <w:rPr>
            <w:color w:val="000000"/>
          </w:rPr>
          <w:t>improve record</w:t>
        </w:r>
      </w:ins>
      <w:ins w:id="426" w:author="Roger Bridgeman" w:date="2003-05-05T14:19:00Z">
        <w:r>
          <w:rPr>
            <w:color w:val="000000"/>
          </w:rPr>
          <w:t xml:space="preserve"> </w:t>
        </w:r>
      </w:ins>
      <w:ins w:id="427" w:author="Roger Bridgeman" w:date="2003-05-05T14:17:00Z">
        <w:r>
          <w:rPr>
            <w:color w:val="000000"/>
          </w:rPr>
          <w:t>keeping</w:t>
        </w:r>
      </w:ins>
      <w:ins w:id="428" w:author="Roger Bridgeman" w:date="2003-05-05T14:14:00Z">
        <w:r>
          <w:rPr>
            <w:color w:val="000000"/>
          </w:rPr>
          <w:t xml:space="preserve">.  It </w:t>
        </w:r>
      </w:ins>
      <w:ins w:id="429" w:author="Christine Cayer" w:date="2003-05-01T15:09:00Z">
        <w:r>
          <w:rPr>
            <w:color w:val="000000"/>
          </w:rPr>
          <w:t>fit</w:t>
        </w:r>
      </w:ins>
      <w:ins w:id="430" w:author="Roger Bridgeman" w:date="2003-05-05T14:19:00Z">
        <w:r>
          <w:rPr>
            <w:color w:val="000000"/>
          </w:rPr>
          <w:t>s</w:t>
        </w:r>
      </w:ins>
      <w:ins w:id="431" w:author="Christine Cayer" w:date="2003-05-01T13:53:00Z">
        <w:r>
          <w:rPr>
            <w:color w:val="000000"/>
          </w:rPr>
          <w:t xml:space="preserve"> seamlessly into command and control systems used in emergencies</w:t>
        </w:r>
      </w:ins>
      <w:ins w:id="432" w:author="Roger Bridgeman" w:date="2003-05-05T14:18:00Z">
        <w:r>
          <w:rPr>
            <w:color w:val="000000"/>
          </w:rPr>
          <w:t xml:space="preserve">.  </w:t>
        </w:r>
      </w:ins>
      <w:ins w:id="433" w:author="Christine Cayer" w:date="2003-05-01T13:53:00Z">
        <w:r>
          <w:rPr>
            <w:color w:val="000000"/>
          </w:rPr>
          <w:t xml:space="preserve"> </w:t>
        </w:r>
      </w:ins>
      <w:ins w:id="434" w:author="Roger Bridgeman" w:date="2003-05-05T14:18:00Z">
        <w:r>
          <w:rPr>
            <w:color w:val="000000"/>
          </w:rPr>
          <w:t xml:space="preserve">RFID chips </w:t>
        </w:r>
      </w:ins>
      <w:ins w:id="435" w:author="Roger Bridgeman" w:date="2003-05-05T14:37:00Z">
        <w:r>
          <w:rPr>
            <w:color w:val="000000"/>
          </w:rPr>
          <w:t>sewn into</w:t>
        </w:r>
      </w:ins>
      <w:ins w:id="436" w:author="Roger Bridgeman" w:date="2003-05-05T14:18:00Z">
        <w:r>
          <w:rPr>
            <w:color w:val="000000"/>
          </w:rPr>
          <w:t xml:space="preserve"> uniforms, </w:t>
        </w:r>
      </w:ins>
      <w:ins w:id="437" w:author="Roger Bridgeman" w:date="2003-05-05T14:39:00Z">
        <w:r>
          <w:rPr>
            <w:color w:val="000000"/>
          </w:rPr>
          <w:t xml:space="preserve">or </w:t>
        </w:r>
      </w:ins>
      <w:ins w:id="438" w:author="Roger Bridgeman" w:date="2003-05-05T14:18:00Z">
        <w:r>
          <w:rPr>
            <w:color w:val="000000"/>
          </w:rPr>
          <w:t>placed inside badges, and scanned at the scene of an event</w:t>
        </w:r>
      </w:ins>
      <w:ins w:id="439" w:author="Christine Cayer" w:date="2003-05-07T08:42:00Z">
        <w:r>
          <w:rPr>
            <w:color w:val="000000"/>
          </w:rPr>
          <w:t>,</w:t>
        </w:r>
      </w:ins>
      <w:ins w:id="440" w:author="Roger Bridgeman" w:date="2003-05-05T14:18:00Z">
        <w:r>
          <w:rPr>
            <w:color w:val="000000"/>
          </w:rPr>
          <w:t xml:space="preserve"> allow personnel to identify the individual responders on site and </w:t>
        </w:r>
      </w:ins>
      <w:ins w:id="441" w:author="Christine Cayer" w:date="2003-05-01T13:53:00Z">
        <w:del w:id="442" w:author="Roger Bridgeman" w:date="2003-05-05T14:18:00Z">
          <w:r>
            <w:rPr>
              <w:color w:val="000000"/>
            </w:rPr>
            <w:delText xml:space="preserve">to </w:delText>
          </w:r>
        </w:del>
      </w:ins>
      <w:ins w:id="443" w:author="Christine Cayer" w:date="2003-05-01T13:53:00Z">
        <w:r>
          <w:rPr>
            <w:color w:val="000000"/>
          </w:rPr>
          <w:t xml:space="preserve">log </w:t>
        </w:r>
      </w:ins>
      <w:ins w:id="444" w:author="Christine Cayer" w:date="2003-05-01T13:53:00Z">
        <w:del w:id="445" w:author="Roger Bridgeman" w:date="2003-05-05T14:08:00Z">
          <w:r>
            <w:rPr>
              <w:color w:val="000000"/>
            </w:rPr>
            <w:delText xml:space="preserve">data on </w:delText>
          </w:r>
        </w:del>
      </w:ins>
      <w:ins w:id="446" w:author="Christine Cayer" w:date="2003-05-01T13:53:00Z">
        <w:r>
          <w:rPr>
            <w:color w:val="000000"/>
          </w:rPr>
          <w:t>fire, police, and emergency responders</w:t>
        </w:r>
      </w:ins>
      <w:ins w:id="447" w:author="Roger Bridgeman" w:date="2003-05-05T14:15:00Z">
        <w:r>
          <w:rPr>
            <w:color w:val="000000"/>
          </w:rPr>
          <w:t xml:space="preserve"> in and out of chemical or biological hot zones, for example.  </w:t>
        </w:r>
      </w:ins>
      <w:ins w:id="448" w:author="Christine Cayer" w:date="2003-05-01T13:53:00Z">
        <w:del w:id="449" w:author="Roger Bridgeman" w:date="2003-05-05T14:15:00Z">
          <w:r>
            <w:rPr>
              <w:color w:val="000000"/>
            </w:rPr>
            <w:delText>.  It can also serve as a logistical tool</w:delText>
          </w:r>
        </w:del>
      </w:ins>
      <w:ins w:id="450" w:author="Christine Cayer" w:date="2003-05-01T13:53:00Z">
        <w:del w:id="451" w:author="Roger Bridgeman" w:date="2003-05-05T14:10:00Z">
          <w:r>
            <w:rPr>
              <w:color w:val="000000"/>
            </w:rPr>
            <w:delText xml:space="preserve">, with </w:delText>
          </w:r>
        </w:del>
      </w:ins>
      <w:ins w:id="452" w:author="Christine Cayer" w:date="2003-05-01T13:53:00Z">
        <w:del w:id="453" w:author="Roger Bridgeman" w:date="2003-05-05T14:18:00Z">
          <w:r>
            <w:rPr>
              <w:color w:val="000000"/>
            </w:rPr>
            <w:delText>RFID chips placed in uniforms or badges and scanned at the scene of an event</w:delText>
          </w:r>
        </w:del>
      </w:ins>
      <w:ins w:id="454" w:author="Christine Cayer" w:date="2003-05-01T13:53:00Z">
        <w:del w:id="455" w:author="Roger Bridgeman" w:date="2003-05-05T14:12:00Z">
          <w:r>
            <w:rPr>
              <w:color w:val="000000"/>
            </w:rPr>
            <w:delText xml:space="preserve">, </w:delText>
          </w:r>
        </w:del>
      </w:ins>
      <w:ins w:id="456" w:author="Christine Cayer" w:date="2003-05-01T13:53:00Z">
        <w:del w:id="457" w:author="Roger Bridgeman" w:date="2003-05-05T14:18:00Z">
          <w:r>
            <w:rPr>
              <w:color w:val="000000"/>
            </w:rPr>
            <w:delText>allow</w:delText>
          </w:r>
        </w:del>
      </w:ins>
      <w:ins w:id="458" w:author="Christine Cayer" w:date="2003-05-01T13:53:00Z">
        <w:del w:id="459" w:author="Roger Bridgeman" w:date="2003-05-05T14:13:00Z">
          <w:r>
            <w:rPr>
              <w:color w:val="000000"/>
            </w:rPr>
            <w:delText>ing</w:delText>
          </w:r>
        </w:del>
      </w:ins>
      <w:ins w:id="460" w:author="Christine Cayer" w:date="2003-05-01T13:53:00Z">
        <w:del w:id="461" w:author="Roger Bridgeman" w:date="2003-05-05T14:18:00Z">
          <w:r>
            <w:rPr>
              <w:color w:val="000000"/>
            </w:rPr>
            <w:delText xml:space="preserve"> </w:delText>
          </w:r>
        </w:del>
      </w:ins>
      <w:ins w:id="462" w:author="Christine Cayer" w:date="2003-05-01T15:11:00Z">
        <w:del w:id="463" w:author="Roger Bridgeman" w:date="2003-05-05T14:18:00Z">
          <w:r>
            <w:rPr>
              <w:color w:val="000000"/>
            </w:rPr>
            <w:delText>personnel</w:delText>
          </w:r>
        </w:del>
      </w:ins>
      <w:ins w:id="464" w:author="Christine Cayer" w:date="2003-05-01T13:54:00Z">
        <w:del w:id="465" w:author="Roger Bridgeman" w:date="2003-05-05T14:18:00Z">
          <w:r>
            <w:rPr>
              <w:color w:val="000000"/>
            </w:rPr>
            <w:delText xml:space="preserve"> to </w:delText>
          </w:r>
        </w:del>
      </w:ins>
      <w:ins w:id="466" w:author="Christine Cayer" w:date="2003-05-01T15:10:00Z">
        <w:del w:id="467" w:author="Roger Bridgeman" w:date="2003-05-05T14:18:00Z">
          <w:r>
            <w:rPr>
              <w:color w:val="000000"/>
            </w:rPr>
            <w:delText>identify</w:delText>
          </w:r>
        </w:del>
      </w:ins>
      <w:ins w:id="468" w:author="Christine Cayer" w:date="2003-05-01T13:54:00Z">
        <w:del w:id="469" w:author="Roger Bridgeman" w:date="2003-05-05T14:18:00Z">
          <w:r>
            <w:rPr>
              <w:color w:val="000000"/>
            </w:rPr>
            <w:delText xml:space="preserve"> </w:delText>
          </w:r>
        </w:del>
      </w:ins>
      <w:ins w:id="470" w:author="Christine Cayer" w:date="2003-05-01T15:11:00Z">
        <w:del w:id="471" w:author="Roger Bridgeman" w:date="2003-05-05T14:18:00Z">
          <w:r>
            <w:rPr>
              <w:color w:val="000000"/>
            </w:rPr>
            <w:delText>the individual responders</w:delText>
          </w:r>
        </w:del>
      </w:ins>
      <w:ins w:id="472" w:author="Christine Cayer" w:date="2003-05-01T13:54:00Z">
        <w:del w:id="473" w:author="Roger Bridgeman" w:date="2003-05-05T14:18:00Z">
          <w:r>
            <w:rPr>
              <w:color w:val="000000"/>
            </w:rPr>
            <w:delText xml:space="preserve"> on site</w:delText>
          </w:r>
        </w:del>
      </w:ins>
      <w:del w:id="474" w:author="Roger Bridgeman" w:date="2003-05-05T14:18:00Z">
        <w:r>
          <w:rPr>
            <w:color w:val="000000"/>
          </w:rPr>
          <w:delText>.</w:delText>
        </w:r>
      </w:del>
    </w:p>
    <w:p>
      <w:pPr>
        <w:pStyle w:val="TextBody"/>
        <w:rPr>
          <w:color w:val="000000"/>
          <w:del w:id="527" w:author="Christine Cayer" w:date="2003-05-01T09:12:00Z"/>
        </w:rPr>
      </w:pPr>
      <w:del w:id="476" w:author="Christine Cayer" w:date="2003-04-15T15:54:00Z">
        <w:r>
          <w:rPr>
            <w:color w:val="000000"/>
          </w:rPr>
          <w:delText xml:space="preserve">Distributors, systems integrators, and value-added resellers (VARs) </w:delText>
        </w:r>
      </w:del>
      <w:del w:id="477" w:author="Sarah Turner" w:date="2003-03-18T16:51:00Z">
        <w:r>
          <w:rPr>
            <w:color w:val="000000"/>
          </w:rPr>
          <w:delText xml:space="preserve">seeking </w:delText>
        </w:r>
      </w:del>
      <w:ins w:id="478" w:author="Sarah Turner" w:date="2003-03-18T16:51:00Z">
        <w:del w:id="479" w:author="Christine Cayer" w:date="2003-04-15T15:54:00Z">
          <w:r>
            <w:rPr>
              <w:color w:val="000000"/>
            </w:rPr>
            <w:delText xml:space="preserve">looking </w:delText>
          </w:r>
        </w:del>
      </w:ins>
      <w:ins w:id="480" w:author="Roger Bridgeman" w:date="2003-03-20T14:12:00Z">
        <w:del w:id="481" w:author="Christine Cayer" w:date="2003-04-15T15:54:00Z">
          <w:r>
            <w:rPr>
              <w:color w:val="000000"/>
            </w:rPr>
            <w:delText xml:space="preserve">for new </w:delText>
          </w:r>
        </w:del>
      </w:ins>
      <w:del w:id="482" w:author="Roger Bridgeman" w:date="2003-03-20T14:13:00Z">
        <w:r>
          <w:rPr>
            <w:color w:val="000000"/>
          </w:rPr>
          <w:delText xml:space="preserve">to explore potential </w:delText>
        </w:r>
      </w:del>
      <w:del w:id="483" w:author="Christine Cayer" w:date="2003-04-15T15:54:00Z">
        <w:r>
          <w:rPr>
            <w:color w:val="000000"/>
          </w:rPr>
          <w:delText xml:space="preserve">business opportunities </w:delText>
        </w:r>
      </w:del>
      <w:ins w:id="484" w:author="Roger Bridgeman" w:date="2003-03-20T14:15:00Z">
        <w:del w:id="485" w:author="Christine Cayer" w:date="2003-04-15T15:54:00Z">
          <w:r>
            <w:rPr>
              <w:color w:val="000000"/>
            </w:rPr>
            <w:delText xml:space="preserve">in the expanding </w:delText>
          </w:r>
        </w:del>
      </w:ins>
      <w:del w:id="486" w:author="Roger Bridgeman" w:date="2003-03-20T14:15:00Z">
        <w:r>
          <w:rPr>
            <w:color w:val="000000"/>
          </w:rPr>
          <w:delText xml:space="preserve">for </w:delText>
        </w:r>
      </w:del>
      <w:del w:id="487" w:author="Christine Cayer" w:date="2003-04-15T15:54:00Z">
        <w:r>
          <w:rPr>
            <w:color w:val="000000"/>
          </w:rPr>
          <w:delText xml:space="preserve">radio frequency identification (RFID) </w:delText>
        </w:r>
      </w:del>
      <w:ins w:id="488" w:author="Roger Bridgeman" w:date="2003-03-20T14:15:00Z">
        <w:del w:id="489" w:author="Christine Cayer" w:date="2003-04-15T15:54:00Z">
          <w:r>
            <w:rPr>
              <w:color w:val="000000"/>
            </w:rPr>
            <w:delText>market</w:delText>
          </w:r>
        </w:del>
      </w:ins>
      <w:del w:id="490" w:author="Roger Bridgeman" w:date="2003-03-20T14:15:00Z">
        <w:r>
          <w:rPr>
            <w:color w:val="000000"/>
          </w:rPr>
          <w:delText>solutions</w:delText>
        </w:r>
      </w:del>
      <w:del w:id="491" w:author="Roger Bridgeman" w:date="2003-03-20T14:22:00Z">
        <w:r>
          <w:rPr>
            <w:color w:val="000000"/>
          </w:rPr>
          <w:delText xml:space="preserve">, and </w:delText>
        </w:r>
      </w:del>
      <w:del w:id="492" w:author="Christine Cayer" w:date="2003-03-19T10:36:00Z">
        <w:r>
          <w:rPr>
            <w:color w:val="000000"/>
          </w:rPr>
          <w:delText>to gain</w:delText>
        </w:r>
      </w:del>
      <w:ins w:id="493" w:author="Christine Cayer" w:date="2003-03-19T10:36:00Z">
        <w:del w:id="494" w:author="Roger Bridgeman" w:date="2003-03-20T14:22:00Z">
          <w:r>
            <w:rPr>
              <w:color w:val="000000"/>
            </w:rPr>
            <w:delText>seeking</w:delText>
          </w:r>
        </w:del>
      </w:ins>
      <w:del w:id="495" w:author="Roger Bridgeman" w:date="2003-03-20T14:22:00Z">
        <w:r>
          <w:rPr>
            <w:color w:val="000000"/>
          </w:rPr>
          <w:delText xml:space="preserve"> </w:delText>
        </w:r>
      </w:del>
      <w:del w:id="496" w:author="Sarah Turner" w:date="2003-03-18T16:52:00Z">
        <w:r>
          <w:rPr>
            <w:color w:val="000000"/>
          </w:rPr>
          <w:delText>insight into</w:delText>
        </w:r>
      </w:del>
      <w:ins w:id="497" w:author="Sarah Turner" w:date="2003-03-18T16:52:00Z">
        <w:del w:id="498" w:author="Roger Bridgeman" w:date="2003-03-20T14:22:00Z">
          <w:r>
            <w:rPr>
              <w:color w:val="000000"/>
            </w:rPr>
            <w:delText xml:space="preserve">knowledge </w:delText>
          </w:r>
        </w:del>
      </w:ins>
      <w:ins w:id="499" w:author="Sarah Turner" w:date="2003-03-18T16:52:00Z">
        <w:del w:id="500" w:author="Christine Cayer" w:date="2003-03-19T10:36:00Z">
          <w:r>
            <w:rPr>
              <w:color w:val="000000"/>
            </w:rPr>
            <w:delText>of</w:delText>
          </w:r>
        </w:del>
      </w:ins>
      <w:ins w:id="501" w:author="Christine Cayer" w:date="2003-03-19T10:36:00Z">
        <w:del w:id="502" w:author="Roger Bridgeman" w:date="2003-03-20T14:22:00Z">
          <w:r>
            <w:rPr>
              <w:color w:val="000000"/>
            </w:rPr>
            <w:delText>about</w:delText>
          </w:r>
        </w:del>
      </w:ins>
      <w:del w:id="503" w:author="Roger Bridgeman" w:date="2003-03-20T14:22:00Z">
        <w:r>
          <w:rPr>
            <w:color w:val="000000"/>
          </w:rPr>
          <w:delText xml:space="preserve"> the technology and how it is deployed,</w:delText>
        </w:r>
      </w:del>
      <w:del w:id="504" w:author="Christine Cayer" w:date="2003-04-15T15:54:00Z">
        <w:r>
          <w:rPr>
            <w:color w:val="000000"/>
          </w:rPr>
          <w:delText xml:space="preserve"> </w:delText>
        </w:r>
      </w:del>
      <w:del w:id="505" w:author="Christine Cayer" w:date="2003-03-19T10:36:00Z">
        <w:r>
          <w:rPr>
            <w:color w:val="000000"/>
          </w:rPr>
          <w:delText>should attend</w:delText>
        </w:r>
      </w:del>
      <w:del w:id="506" w:author="Christine Cayer" w:date="2003-04-15T15:54:00Z">
        <w:r>
          <w:rPr>
            <w:color w:val="000000"/>
          </w:rPr>
          <w:delText xml:space="preserve"> Texas Instruments RFid Systems innovative daylong RFID Boot Camp.  </w:delText>
        </w:r>
      </w:del>
      <w:ins w:id="507" w:author="Roger Bridgeman" w:date="2003-03-20T14:22:00Z">
        <w:del w:id="508" w:author="Christine Cayer" w:date="2003-04-15T15:54:00Z">
          <w:r>
            <w:rPr>
              <w:color w:val="000000"/>
            </w:rPr>
            <w:delText>Th</w:delText>
          </w:r>
        </w:del>
      </w:ins>
      <w:del w:id="509" w:author="Roger Bridgeman" w:date="2003-03-20T14:23:00Z">
        <w:r>
          <w:rPr>
            <w:color w:val="000000"/>
          </w:rPr>
          <w:delText>Th</w:delText>
        </w:r>
      </w:del>
      <w:del w:id="510" w:author="Christine Cayer" w:date="2003-04-15T15:54:00Z">
        <w:r>
          <w:rPr>
            <w:color w:val="000000"/>
          </w:rPr>
          <w:delText>is first-of-its-kind industry event</w:delText>
        </w:r>
      </w:del>
      <w:ins w:id="511" w:author="Roger Bridgeman" w:date="2003-03-20T14:27:00Z">
        <w:del w:id="512" w:author="Christine Cayer" w:date="2003-04-15T15:54:00Z">
          <w:r>
            <w:rPr>
              <w:color w:val="000000"/>
            </w:rPr>
            <w:delText xml:space="preserve">, </w:delText>
          </w:r>
        </w:del>
      </w:ins>
      <w:ins w:id="513" w:author="Roger Bridgeman" w:date="2003-03-20T14:27:00Z">
        <w:del w:id="514" w:author="Christine Cayer" w:date="2003-03-20T14:41:00Z">
          <w:r>
            <w:rPr>
              <w:color w:val="000000"/>
            </w:rPr>
            <w:delText>with the theme</w:delText>
          </w:r>
        </w:del>
      </w:ins>
      <w:ins w:id="515" w:author="Roger Bridgeman" w:date="2003-03-20T14:27:00Z">
        <w:del w:id="516" w:author="Christine Cayer" w:date="2003-04-15T15:54:00Z">
          <w:r>
            <w:rPr>
              <w:color w:val="000000"/>
            </w:rPr>
            <w:delText xml:space="preserve"> “Real Revenues and ROI Right Now</w:delText>
          </w:r>
        </w:del>
      </w:ins>
      <w:ins w:id="517" w:author="Roger Bridgeman" w:date="2003-03-20T14:29:00Z">
        <w:del w:id="518" w:author="Christine Cayer" w:date="2003-04-15T15:54:00Z">
          <w:r>
            <w:rPr>
              <w:color w:val="000000"/>
            </w:rPr>
            <w:delText>,</w:delText>
          </w:r>
        </w:del>
      </w:ins>
      <w:ins w:id="519" w:author="Roger Bridgeman" w:date="2003-03-20T14:27:00Z">
        <w:del w:id="520" w:author="Christine Cayer" w:date="2003-04-15T15:54:00Z">
          <w:r>
            <w:rPr>
              <w:color w:val="000000"/>
            </w:rPr>
            <w:delText>”</w:delText>
          </w:r>
        </w:del>
      </w:ins>
      <w:del w:id="521" w:author="Roger Bridgeman" w:date="2003-03-20T14:29:00Z">
        <w:r>
          <w:rPr>
            <w:color w:val="000000"/>
          </w:rPr>
          <w:delText xml:space="preserve"> </w:delText>
        </w:r>
      </w:del>
      <w:ins w:id="522" w:author="Roger Bridgeman" w:date="2003-03-20T14:29:00Z">
        <w:del w:id="523" w:author="Christine Cayer" w:date="2003-04-15T15:54:00Z">
          <w:r>
            <w:rPr>
              <w:color w:val="000000"/>
            </w:rPr>
            <w:delText xml:space="preserve"> </w:delText>
          </w:r>
        </w:del>
      </w:ins>
      <w:del w:id="524" w:author="Christine Cayer" w:date="2003-04-15T15:54:00Z">
        <w:r>
          <w:rPr>
            <w:color w:val="000000"/>
          </w:rPr>
          <w:delText xml:space="preserve">will be unveiled on May </w:delText>
        </w:r>
      </w:del>
      <w:del w:id="525" w:author="Christine Cayer" w:date="2003-03-19T10:39:00Z">
        <w:r>
          <w:rPr>
            <w:color w:val="000000"/>
          </w:rPr>
          <w:delText xml:space="preserve">12th </w:delText>
        </w:r>
      </w:del>
      <w:del w:id="526" w:author="Christine Cayer" w:date="2003-04-15T15:54:00Z">
        <w:r>
          <w:rPr>
            <w:color w:val="000000"/>
          </w:rPr>
          <w:delText xml:space="preserve">in Fort Lauderdale, Florida, and will kick off TI’s sponsorship of the RFID World Conference and Exposition, which follows on May 13-14.  </w:delText>
        </w:r>
      </w:del>
    </w:p>
    <w:p>
      <w:pPr>
        <w:pStyle w:val="TextBody"/>
        <w:widowControl/>
        <w:bidi w:val="0"/>
        <w:spacing w:lineRule="auto" w:line="360"/>
        <w:rPr>
          <w:color w:val="000000"/>
          <w:del w:id="529" w:author="Christine Cayer" w:date="2003-05-01T09:12:00Z"/>
        </w:rPr>
      </w:pPr>
      <w:del w:id="528" w:author="Christine Cayer" w:date="2003-05-01T09:12:00Z">
        <w:r>
          <w:rPr>
            <w:color w:val="000000"/>
          </w:rPr>
        </w:r>
      </w:del>
    </w:p>
    <w:p>
      <w:pPr>
        <w:pStyle w:val="TextBody"/>
        <w:rPr>
          <w:color w:val="000000"/>
          <w:del w:id="593" w:author="Christine Cayer" w:date="2003-05-01T09:12:00Z"/>
        </w:rPr>
      </w:pPr>
      <w:del w:id="530" w:author="Christine Cayer" w:date="2003-04-15T14:08:00Z">
        <w:r>
          <w:rPr>
            <w:color w:val="000000"/>
          </w:rPr>
          <w:delText xml:space="preserve">Texas Instruments, the leading supplier of the broadest range of RFID products in the industry, has developed </w:delText>
        </w:r>
      </w:del>
      <w:ins w:id="531" w:author="Sarah Turner" w:date="2003-03-18T15:51:00Z">
        <w:del w:id="532" w:author="Christine Cayer" w:date="2003-04-15T14:08:00Z">
          <w:r>
            <w:rPr>
              <w:color w:val="000000"/>
            </w:rPr>
            <w:delText xml:space="preserve">RFID Boot Camp </w:delText>
          </w:r>
        </w:del>
      </w:ins>
      <w:del w:id="533" w:author="Sarah Turner" w:date="2003-03-18T15:51:00Z">
        <w:r>
          <w:rPr>
            <w:color w:val="000000"/>
          </w:rPr>
          <w:delText xml:space="preserve">this program </w:delText>
        </w:r>
      </w:del>
      <w:del w:id="534" w:author="Christine Cayer" w:date="2003-04-15T14:08:00Z">
        <w:r>
          <w:rPr>
            <w:color w:val="000000"/>
          </w:rPr>
          <w:delText xml:space="preserve">to provide </w:delText>
        </w:r>
      </w:del>
      <w:ins w:id="535" w:author="Sarah Turner" w:date="2003-03-18T15:51:00Z">
        <w:del w:id="536" w:author="Christine Cayer" w:date="2003-04-15T14:08:00Z">
          <w:r>
            <w:rPr>
              <w:color w:val="000000"/>
            </w:rPr>
            <w:delText xml:space="preserve">executives, engineers, and IT managers with </w:delText>
          </w:r>
        </w:del>
      </w:ins>
      <w:del w:id="537" w:author="Christine Cayer" w:date="2003-04-15T14:08:00Z">
        <w:r>
          <w:rPr>
            <w:color w:val="000000"/>
          </w:rPr>
          <w:delText>an in-depth view of</w:delText>
        </w:r>
      </w:del>
      <w:ins w:id="538" w:author="Sarah Turner" w:date="2003-03-18T15:54:00Z">
        <w:del w:id="539" w:author="Christine Cayer" w:date="2003-04-15T14:08:00Z">
          <w:r>
            <w:rPr>
              <w:color w:val="000000"/>
            </w:rPr>
            <w:delText xml:space="preserve"> the</w:delText>
          </w:r>
        </w:del>
      </w:ins>
      <w:del w:id="540" w:author="Christine Cayer" w:date="2003-04-15T14:08:00Z">
        <w:r>
          <w:rPr>
            <w:color w:val="000000"/>
          </w:rPr>
          <w:delText xml:space="preserve"> </w:delText>
        </w:r>
      </w:del>
      <w:del w:id="541" w:author="Sarah Turner" w:date="2003-03-18T15:54:00Z">
        <w:r>
          <w:rPr>
            <w:color w:val="000000"/>
          </w:rPr>
          <w:delText>new</w:delText>
        </w:r>
      </w:del>
      <w:ins w:id="542" w:author="Sarah Turner" w:date="2003-03-18T15:54:00Z">
        <w:del w:id="543" w:author="Christine Cayer" w:date="2003-04-15T14:08:00Z">
          <w:r>
            <w:rPr>
              <w:color w:val="000000"/>
            </w:rPr>
            <w:delText>latest</w:delText>
          </w:r>
        </w:del>
      </w:ins>
      <w:del w:id="544" w:author="Christine Cayer" w:date="2003-04-15T14:08:00Z">
        <w:r>
          <w:rPr>
            <w:color w:val="000000"/>
          </w:rPr>
          <w:delText xml:space="preserve"> technologies from wireless smart cards</w:delText>
        </w:r>
      </w:del>
      <w:ins w:id="545" w:author="Sarah Turner" w:date="2003-03-18T14:25:00Z">
        <w:del w:id="546" w:author="Christine Cayer" w:date="2003-04-15T14:08:00Z">
          <w:r>
            <w:rPr>
              <w:color w:val="000000"/>
            </w:rPr>
            <w:delText xml:space="preserve"> </w:delText>
          </w:r>
        </w:del>
      </w:ins>
      <w:del w:id="547" w:author="Sarah Turner" w:date="2003-03-18T14:25:00Z">
        <w:r>
          <w:rPr>
            <w:color w:val="000000"/>
          </w:rPr>
          <w:delText xml:space="preserve"> </w:delText>
        </w:r>
      </w:del>
      <w:del w:id="548" w:author="Christine Cayer" w:date="2003-04-15T14:08:00Z">
        <w:r>
          <w:rPr>
            <w:color w:val="000000"/>
          </w:rPr>
          <w:delText xml:space="preserve">to </w:delText>
        </w:r>
      </w:del>
      <w:del w:id="549" w:author="Christine Cayer" w:date="2003-03-19T10:36:00Z">
        <w:r>
          <w:rPr>
            <w:color w:val="000000"/>
          </w:rPr>
          <w:delText xml:space="preserve">security </w:delText>
        </w:r>
      </w:del>
      <w:del w:id="550" w:author="Sarah Turner" w:date="2003-03-18T15:54:00Z">
        <w:r>
          <w:rPr>
            <w:color w:val="000000"/>
          </w:rPr>
          <w:delText xml:space="preserve">and access control </w:delText>
        </w:r>
      </w:del>
      <w:del w:id="551" w:author="Christine Cayer" w:date="2003-03-19T10:36:00Z">
        <w:r>
          <w:rPr>
            <w:color w:val="000000"/>
          </w:rPr>
          <w:delText>badges</w:delText>
        </w:r>
      </w:del>
      <w:ins w:id="552" w:author="Sarah Turner" w:date="2003-03-18T13:01:00Z">
        <w:del w:id="553" w:author="Christine Cayer" w:date="2003-04-15T14:08:00Z">
          <w:r>
            <w:rPr>
              <w:color w:val="000000"/>
            </w:rPr>
            <w:delText>,</w:delText>
          </w:r>
        </w:del>
      </w:ins>
      <w:del w:id="554" w:author="Sarah Turner" w:date="2003-03-18T13:01:00Z">
        <w:r>
          <w:rPr>
            <w:color w:val="000000"/>
          </w:rPr>
          <w:delText>,</w:delText>
        </w:r>
      </w:del>
      <w:del w:id="555" w:author="Christine Cayer" w:date="2003-04-15T14:08:00Z">
        <w:r>
          <w:rPr>
            <w:color w:val="000000"/>
          </w:rPr>
          <w:delText xml:space="preserve"> </w:delText>
        </w:r>
      </w:del>
      <w:del w:id="556" w:author="Sarah Turner" w:date="2003-03-18T16:59:00Z">
        <w:r>
          <w:rPr>
            <w:color w:val="000000"/>
          </w:rPr>
          <w:delText xml:space="preserve">and </w:delText>
        </w:r>
      </w:del>
      <w:ins w:id="557" w:author="Sarah Turner" w:date="2003-03-18T16:59:00Z">
        <w:del w:id="558" w:author="Christine Cayer" w:date="2003-04-15T14:08:00Z">
          <w:r>
            <w:rPr>
              <w:color w:val="000000"/>
            </w:rPr>
            <w:delText xml:space="preserve">and </w:delText>
          </w:r>
        </w:del>
      </w:ins>
      <w:del w:id="559" w:author="Christine Cayer" w:date="2003-04-15T14:08:00Z">
        <w:r>
          <w:rPr>
            <w:color w:val="000000"/>
          </w:rPr>
          <w:delText>to teach</w:delText>
        </w:r>
      </w:del>
      <w:ins w:id="560" w:author="Sarah Turner" w:date="2003-03-18T15:52:00Z">
        <w:del w:id="561" w:author="Christine Cayer" w:date="2003-04-15T14:08:00Z">
          <w:r>
            <w:rPr>
              <w:color w:val="000000"/>
            </w:rPr>
            <w:delText xml:space="preserve"> experienced</w:delText>
          </w:r>
        </w:del>
      </w:ins>
      <w:del w:id="562" w:author="Christine Cayer" w:date="2003-04-15T14:08:00Z">
        <w:r>
          <w:rPr>
            <w:color w:val="000000"/>
          </w:rPr>
          <w:delText xml:space="preserve"> </w:delText>
        </w:r>
      </w:del>
      <w:del w:id="563" w:author="Sarah Turner" w:date="2003-03-18T15:41:00Z">
        <w:r>
          <w:rPr>
            <w:color w:val="000000"/>
          </w:rPr>
          <w:delText xml:space="preserve">experienced </w:delText>
        </w:r>
      </w:del>
      <w:del w:id="564" w:author="Christine Cayer" w:date="2003-04-15T14:08:00Z">
        <w:r>
          <w:rPr>
            <w:color w:val="000000"/>
          </w:rPr>
          <w:delText>resellers</w:delText>
        </w:r>
      </w:del>
      <w:ins w:id="565" w:author="Sarah Turner" w:date="2003-03-18T15:52:00Z">
        <w:del w:id="566" w:author="Christine Cayer" w:date="2003-04-15T14:08:00Z">
          <w:r>
            <w:rPr>
              <w:color w:val="000000"/>
            </w:rPr>
            <w:delText>, as well as industry newcomers,</w:delText>
          </w:r>
        </w:del>
      </w:ins>
      <w:del w:id="567" w:author="Sarah Turner" w:date="2003-03-18T15:42:00Z">
        <w:r>
          <w:rPr>
            <w:color w:val="000000"/>
          </w:rPr>
          <w:delText>,</w:delText>
        </w:r>
      </w:del>
      <w:del w:id="568" w:author="Christine Cayer" w:date="2003-04-15T14:08:00Z">
        <w:r>
          <w:rPr>
            <w:color w:val="000000"/>
          </w:rPr>
          <w:delText xml:space="preserve"> </w:delText>
        </w:r>
      </w:del>
      <w:del w:id="569" w:author="Sarah Turner" w:date="2003-03-18T15:42:00Z">
        <w:r>
          <w:rPr>
            <w:color w:val="000000"/>
          </w:rPr>
          <w:delText xml:space="preserve">as well as those new to the industry, </w:delText>
        </w:r>
      </w:del>
      <w:del w:id="570" w:author="Christine Cayer" w:date="2003-04-15T14:08:00Z">
        <w:r>
          <w:rPr>
            <w:color w:val="000000"/>
          </w:rPr>
          <w:delText xml:space="preserve">about </w:delText>
        </w:r>
      </w:del>
      <w:ins w:id="571" w:author="Sarah Turner" w:date="2003-03-18T16:55:00Z">
        <w:del w:id="572" w:author="Christine Cayer" w:date="2003-04-15T14:08:00Z">
          <w:r>
            <w:rPr>
              <w:color w:val="000000"/>
            </w:rPr>
            <w:delText xml:space="preserve">cutting-edge applications and </w:delText>
          </w:r>
        </w:del>
      </w:ins>
      <w:del w:id="573" w:author="Sarah Turner" w:date="2003-03-18T16:54:00Z">
        <w:r>
          <w:rPr>
            <w:color w:val="000000"/>
          </w:rPr>
          <w:delText xml:space="preserve">cutting-edge applications and </w:delText>
        </w:r>
      </w:del>
      <w:del w:id="574" w:author="Christine Cayer" w:date="2003-04-15T14:08:00Z">
        <w:r>
          <w:rPr>
            <w:color w:val="000000"/>
          </w:rPr>
          <w:delText>the</w:delText>
        </w:r>
      </w:del>
      <w:ins w:id="575" w:author="Sarah Turner" w:date="2003-03-18T16:02:00Z">
        <w:del w:id="576" w:author="Christine Cayer" w:date="2003-04-15T14:08:00Z">
          <w:r>
            <w:rPr>
              <w:color w:val="000000"/>
            </w:rPr>
            <w:delText xml:space="preserve"> </w:delText>
          </w:r>
        </w:del>
      </w:ins>
      <w:del w:id="577" w:author="Sarah Turner" w:date="2003-03-18T16:02:00Z">
        <w:r>
          <w:rPr>
            <w:color w:val="000000"/>
          </w:rPr>
          <w:delText xml:space="preserve"> </w:delText>
        </w:r>
      </w:del>
      <w:del w:id="578" w:author="Sarah Turner" w:date="2003-03-18T17:09:00Z">
        <w:r>
          <w:rPr>
            <w:color w:val="000000"/>
          </w:rPr>
          <w:delText>opportunities</w:delText>
        </w:r>
      </w:del>
      <w:ins w:id="579" w:author="Sarah Turner" w:date="2003-03-18T17:09:00Z">
        <w:del w:id="580" w:author="Christine Cayer" w:date="2003-04-15T14:08:00Z">
          <w:r>
            <w:rPr>
              <w:color w:val="000000"/>
            </w:rPr>
            <w:delText>business value</w:delText>
          </w:r>
        </w:del>
      </w:ins>
      <w:ins w:id="581" w:author="Sarah Turner" w:date="2003-03-18T17:09:00Z">
        <w:del w:id="582" w:author="Christine Cayer" w:date="2003-03-19T10:36:00Z">
          <w:r>
            <w:rPr>
              <w:color w:val="000000"/>
            </w:rPr>
            <w:delText>s</w:delText>
          </w:r>
        </w:del>
      </w:ins>
      <w:del w:id="583" w:author="Christine Cayer" w:date="2003-04-15T14:08:00Z">
        <w:r>
          <w:rPr>
            <w:color w:val="000000"/>
          </w:rPr>
          <w:delText xml:space="preserve"> </w:delText>
        </w:r>
      </w:del>
      <w:del w:id="584" w:author="Sarah Turner" w:date="2003-03-18T15:55:00Z">
        <w:r>
          <w:rPr>
            <w:color w:val="000000"/>
          </w:rPr>
          <w:delText xml:space="preserve">for building competitive advantage </w:delText>
        </w:r>
      </w:del>
      <w:del w:id="585" w:author="Sarah Turner" w:date="2003-03-18T16:15:00Z">
        <w:r>
          <w:rPr>
            <w:color w:val="000000"/>
          </w:rPr>
          <w:delText>using RFID technology</w:delText>
        </w:r>
      </w:del>
      <w:ins w:id="586" w:author="Sarah Turner" w:date="2003-03-18T16:15:00Z">
        <w:del w:id="587" w:author="Christine Cayer" w:date="2003-04-15T14:08:00Z">
          <w:r>
            <w:rPr>
              <w:color w:val="000000"/>
            </w:rPr>
            <w:delText xml:space="preserve">RFID </w:delText>
          </w:r>
        </w:del>
      </w:ins>
      <w:ins w:id="588" w:author="Sarah Turner" w:date="2003-03-18T17:03:00Z">
        <w:del w:id="589" w:author="Christine Cayer" w:date="2003-04-15T14:08:00Z">
          <w:r>
            <w:rPr>
              <w:color w:val="000000"/>
            </w:rPr>
            <w:delText>offer</w:delText>
          </w:r>
        </w:del>
      </w:ins>
      <w:ins w:id="590" w:author="Sarah Turner" w:date="2003-03-18T17:03:00Z">
        <w:del w:id="591" w:author="Christine Cayer" w:date="2003-03-19T10:37:00Z">
          <w:r>
            <w:rPr>
              <w:color w:val="000000"/>
            </w:rPr>
            <w:delText xml:space="preserve"> to build a competitive advantage</w:delText>
          </w:r>
        </w:del>
      </w:ins>
      <w:del w:id="592" w:author="Christine Cayer" w:date="2003-04-15T14:08:00Z">
        <w:r>
          <w:rPr>
            <w:color w:val="000000"/>
          </w:rPr>
          <w:delText xml:space="preserve">.  </w:delText>
        </w:r>
      </w:del>
    </w:p>
    <w:p>
      <w:pPr>
        <w:pStyle w:val="TextBody"/>
        <w:widowControl/>
        <w:bidi w:val="0"/>
        <w:spacing w:lineRule="auto" w:line="360"/>
        <w:rPr>
          <w:color w:val="000000"/>
          <w:del w:id="595" w:author="Sarah Turner" w:date="2003-03-20T17:40:00Z"/>
        </w:rPr>
      </w:pPr>
      <w:del w:id="594" w:author="Sarah Turner" w:date="2003-03-20T17:40:00Z">
        <w:r>
          <w:rPr>
            <w:color w:val="000000"/>
          </w:rPr>
        </w:r>
      </w:del>
    </w:p>
    <w:p>
      <w:pPr>
        <w:pStyle w:val="TextBody"/>
        <w:rPr>
          <w:color w:val="000000"/>
          <w:del w:id="597" w:author="Sarah Turner" w:date="2003-03-20T17:40:00Z"/>
        </w:rPr>
      </w:pPr>
      <w:del w:id="596" w:author="Sarah Turner" w:date="2003-03-20T17:40:00Z">
        <w:r>
          <w:rPr>
            <w:color w:val="000000"/>
          </w:rPr>
        </w:r>
      </w:del>
    </w:p>
    <w:p>
      <w:pPr>
        <w:pStyle w:val="TextBody"/>
        <w:rPr>
          <w:color w:val="000000"/>
          <w:del w:id="599" w:author="Sarah Turner" w:date="2003-03-20T17:40:00Z"/>
        </w:rPr>
      </w:pPr>
      <w:del w:id="598" w:author="Sarah Turner" w:date="2003-03-20T17:40:00Z">
        <w:r>
          <w:rPr>
            <w:color w:val="000000"/>
          </w:rPr>
        </w:r>
      </w:del>
    </w:p>
    <w:p>
      <w:pPr>
        <w:pStyle w:val="TextBody"/>
        <w:rPr>
          <w:color w:val="000000"/>
          <w:del w:id="601" w:author="Christine Cayer" w:date="2003-05-01T09:12:00Z"/>
        </w:rPr>
      </w:pPr>
      <w:del w:id="600" w:author="Christine Cayer" w:date="2003-05-01T09:12:00Z">
        <w:r>
          <w:rPr>
            <w:color w:val="000000"/>
          </w:rPr>
        </w:r>
      </w:del>
    </w:p>
    <w:p>
      <w:pPr>
        <w:pStyle w:val="TextBody"/>
        <w:rPr>
          <w:color w:val="000000"/>
          <w:del w:id="613" w:author="Sarah Turner" w:date="2003-03-18T12:32:00Z"/>
        </w:rPr>
      </w:pPr>
      <w:ins w:id="602" w:author="Sarah Turner" w:date="2003-03-18T16:48:00Z">
        <w:del w:id="603" w:author="Christine Cayer" w:date="2003-04-15T14:08:00Z">
          <w:r>
            <w:rPr>
              <w:color w:val="000000"/>
            </w:rPr>
            <w:delText>“</w:delText>
          </w:r>
        </w:del>
      </w:ins>
      <w:ins w:id="604" w:author="Sarah Turner" w:date="2003-03-18T16:48:00Z">
        <w:del w:id="605" w:author="Christine Cayer" w:date="2003-04-15T14:08:00Z">
          <w:r>
            <w:rPr>
              <w:color w:val="000000"/>
            </w:rPr>
            <w:delText>Our RFID Boot Camp is an excellent opportunity for system integrators and VAR</w:delText>
          </w:r>
        </w:del>
      </w:ins>
      <w:ins w:id="606" w:author="Sarah Turner" w:date="2003-03-18T16:48:00Z">
        <w:del w:id="607" w:author="Christine Cayer" w:date="2003-03-19T10:37:00Z">
          <w:r>
            <w:rPr>
              <w:color w:val="000000"/>
            </w:rPr>
            <w:delText>S</w:delText>
          </w:r>
        </w:del>
      </w:ins>
      <w:ins w:id="608" w:author="Sarah Turner" w:date="2003-03-18T16:48:00Z">
        <w:del w:id="609" w:author="Christine Cayer" w:date="2003-04-15T14:08:00Z">
          <w:r>
            <w:rPr>
              <w:color w:val="000000"/>
            </w:rPr>
            <w:delText xml:space="preserve"> to get an exclusive look at RFID technology and insights on the hot industries that offer the best business opportunities today,” said Bill Allen, marketing communications manager, TI-RFid Systems.  “Attendees will also benefit from networking with other system integrators and VAR</w:delText>
          </w:r>
        </w:del>
      </w:ins>
      <w:ins w:id="610" w:author="Sarah Turner" w:date="2003-03-18T16:48:00Z">
        <w:del w:id="611" w:author="Christine Cayer" w:date="2003-03-19T10:37:00Z">
          <w:r>
            <w:rPr>
              <w:color w:val="000000"/>
            </w:rPr>
            <w:delText>S</w:delText>
          </w:r>
        </w:del>
      </w:ins>
      <w:del w:id="612" w:author="Christine Cayer" w:date="2003-04-15T14:08:00Z">
        <w:r>
          <w:rPr>
            <w:color w:val="000000"/>
          </w:rPr>
          <w:delText xml:space="preserve"> to share ideas and explore new business relationships.”</w:delText>
        </w:r>
      </w:del>
    </w:p>
    <w:p>
      <w:pPr>
        <w:pStyle w:val="TextBody"/>
        <w:widowControl/>
        <w:bidi w:val="0"/>
        <w:spacing w:lineRule="auto" w:line="360"/>
        <w:rPr>
          <w:color w:val="000000"/>
          <w:del w:id="615" w:author="Christine Cayer" w:date="2003-05-01T09:12:00Z"/>
        </w:rPr>
      </w:pPr>
      <w:del w:id="614" w:author="Sarah Turner" w:date="2003-03-18T12:32:00Z">
        <w:r>
          <w:rPr>
            <w:color w:val="000000"/>
          </w:rPr>
          <w:delText>(i.e. new killer apps – industry sectors going through dramatic change fueled by RFID, and then list them.)</w:delText>
        </w:r>
      </w:del>
    </w:p>
    <w:p>
      <w:pPr>
        <w:pStyle w:val="TextBody"/>
        <w:rPr>
          <w:color w:val="000000"/>
          <w:del w:id="617" w:author="Christine Cayer" w:date="2003-05-01T09:12:00Z"/>
        </w:rPr>
      </w:pPr>
      <w:del w:id="616" w:author="Christine Cayer" w:date="2003-05-01T09:12:00Z">
        <w:r>
          <w:rPr>
            <w:color w:val="000000"/>
          </w:rPr>
        </w:r>
      </w:del>
    </w:p>
    <w:p>
      <w:pPr>
        <w:pStyle w:val="TextBody"/>
        <w:rPr>
          <w:color w:val="000000"/>
          <w:del w:id="662" w:author="Christine Cayer" w:date="2003-05-01T09:12:00Z"/>
        </w:rPr>
      </w:pPr>
      <w:del w:id="618" w:author="Christine Cayer" w:date="2003-04-15T14:08:00Z">
        <w:r>
          <w:rPr>
            <w:color w:val="000000"/>
          </w:rPr>
          <w:delText xml:space="preserve">TI’s RFID Boot Camp </w:delText>
        </w:r>
      </w:del>
      <w:ins w:id="619" w:author="Sarah Turner" w:date="2003-03-18T12:39:00Z">
        <w:del w:id="620" w:author="Christine Cayer" w:date="2003-04-15T14:08:00Z">
          <w:r>
            <w:rPr>
              <w:color w:val="000000"/>
            </w:rPr>
            <w:delText xml:space="preserve">will </w:delText>
          </w:r>
        </w:del>
      </w:ins>
      <w:ins w:id="621" w:author="Sarah Turner" w:date="2003-03-18T15:56:00Z">
        <w:del w:id="622" w:author="Christine Cayer" w:date="2003-04-15T14:08:00Z">
          <w:r>
            <w:rPr>
              <w:color w:val="000000"/>
            </w:rPr>
            <w:delText>give</w:delText>
          </w:r>
        </w:del>
      </w:ins>
      <w:ins w:id="623" w:author="Sarah Turner" w:date="2003-03-18T12:39:00Z">
        <w:del w:id="624" w:author="Christine Cayer" w:date="2003-04-15T14:08:00Z">
          <w:r>
            <w:rPr>
              <w:color w:val="000000"/>
            </w:rPr>
            <w:delText xml:space="preserve"> </w:delText>
          </w:r>
        </w:del>
      </w:ins>
      <w:del w:id="625" w:author="Sarah Turner" w:date="2003-03-18T12:35:00Z">
        <w:r>
          <w:rPr>
            <w:color w:val="000000"/>
          </w:rPr>
          <w:delText xml:space="preserve">will provide </w:delText>
        </w:r>
      </w:del>
      <w:del w:id="626" w:author="Sarah Turner" w:date="2003-03-18T15:56:00Z">
        <w:r>
          <w:rPr>
            <w:color w:val="000000"/>
          </w:rPr>
          <w:delText xml:space="preserve">executives, engineers, and IT managers </w:delText>
        </w:r>
      </w:del>
      <w:del w:id="627" w:author="Sarah Turner" w:date="2003-03-18T12:15:00Z">
        <w:r>
          <w:rPr>
            <w:color w:val="000000"/>
          </w:rPr>
          <w:delText>to provide</w:delText>
        </w:r>
      </w:del>
      <w:del w:id="628" w:author="Sarah Turner" w:date="2003-03-18T12:36:00Z">
        <w:r>
          <w:rPr>
            <w:color w:val="000000"/>
          </w:rPr>
          <w:delText xml:space="preserve"> </w:delText>
        </w:r>
      </w:del>
      <w:ins w:id="629" w:author="Sarah Turner" w:date="2003-03-18T15:57:00Z">
        <w:del w:id="630" w:author="Christine Cayer" w:date="2003-04-15T14:08:00Z">
          <w:r>
            <w:rPr>
              <w:color w:val="000000"/>
            </w:rPr>
            <w:delText xml:space="preserve">attendees an exclusive </w:delText>
          </w:r>
        </w:del>
      </w:ins>
      <w:del w:id="631" w:author="Sarah Turner" w:date="2003-03-18T15:57:00Z">
        <w:r>
          <w:rPr>
            <w:color w:val="000000"/>
          </w:rPr>
          <w:delText>a</w:delText>
        </w:r>
      </w:del>
      <w:ins w:id="632" w:author="Sarah Turner" w:date="2003-03-18T15:59:00Z">
        <w:del w:id="633" w:author="Christine Cayer" w:date="2003-04-15T14:08:00Z">
          <w:r>
            <w:rPr>
              <w:color w:val="000000"/>
            </w:rPr>
            <w:delText xml:space="preserve">ground-floor </w:delText>
          </w:r>
        </w:del>
      </w:ins>
      <w:ins w:id="634" w:author="Sarah Turner" w:date="2003-03-18T14:23:00Z">
        <w:del w:id="635" w:author="Christine Cayer" w:date="2003-04-15T14:08:00Z">
          <w:r>
            <w:rPr>
              <w:color w:val="000000"/>
            </w:rPr>
            <w:delText>view</w:delText>
          </w:r>
        </w:del>
      </w:ins>
      <w:del w:id="636" w:author="Sarah Turner" w:date="2003-03-18T14:23:00Z">
        <w:r>
          <w:rPr>
            <w:color w:val="000000"/>
          </w:rPr>
          <w:delText xml:space="preserve"> ground-floor view</w:delText>
        </w:r>
      </w:del>
      <w:del w:id="637" w:author="Christine Cayer" w:date="2003-04-15T14:08:00Z">
        <w:r>
          <w:rPr>
            <w:color w:val="000000"/>
          </w:rPr>
          <w:delText xml:space="preserve"> of RFID technology</w:delText>
        </w:r>
      </w:del>
      <w:ins w:id="638" w:author="Sarah Turner" w:date="2003-03-18T16:15:00Z">
        <w:del w:id="639" w:author="Christine Cayer" w:date="2003-04-15T14:08:00Z">
          <w:r>
            <w:rPr>
              <w:color w:val="000000"/>
            </w:rPr>
            <w:delText xml:space="preserve"> and business applications</w:delText>
          </w:r>
        </w:del>
      </w:ins>
      <w:del w:id="640" w:author="Christine Cayer" w:date="2003-04-15T14:08:00Z">
        <w:r>
          <w:rPr>
            <w:color w:val="000000"/>
          </w:rPr>
          <w:delText xml:space="preserve">, </w:delText>
        </w:r>
      </w:del>
      <w:ins w:id="641" w:author="Sarah Turner" w:date="2003-03-18T14:32:00Z">
        <w:del w:id="642" w:author="Christine Cayer" w:date="2003-04-15T14:08:00Z">
          <w:r>
            <w:rPr>
              <w:color w:val="000000"/>
            </w:rPr>
            <w:delText xml:space="preserve">followed by </w:delText>
          </w:r>
        </w:del>
      </w:ins>
      <w:ins w:id="643" w:author="Sarah Turner" w:date="2003-03-18T13:16:00Z">
        <w:del w:id="644" w:author="Christine Cayer" w:date="2003-04-15T14:08:00Z">
          <w:r>
            <w:rPr>
              <w:color w:val="000000"/>
            </w:rPr>
            <w:delText xml:space="preserve">a detailed review of how </w:delText>
          </w:r>
        </w:del>
      </w:ins>
      <w:ins w:id="645" w:author="Sarah Turner" w:date="2003-03-18T14:35:00Z">
        <w:del w:id="646" w:author="Christine Cayer" w:date="2003-04-15T14:08:00Z">
          <w:r>
            <w:rPr>
              <w:color w:val="000000"/>
            </w:rPr>
            <w:delText>RFID</w:delText>
          </w:r>
        </w:del>
      </w:ins>
      <w:ins w:id="647" w:author="Sarah Turner" w:date="2003-03-18T13:16:00Z">
        <w:del w:id="648" w:author="Christine Cayer" w:date="2003-04-15T14:08:00Z">
          <w:r>
            <w:rPr>
              <w:color w:val="000000"/>
            </w:rPr>
            <w:delText xml:space="preserve"> systems work, the impact these solutions can have on </w:delText>
          </w:r>
        </w:del>
      </w:ins>
      <w:ins w:id="649" w:author="Sarah Turner" w:date="2003-03-18T14:44:00Z">
        <w:del w:id="650" w:author="Christine Cayer" w:date="2003-04-15T14:08:00Z">
          <w:r>
            <w:rPr>
              <w:color w:val="000000"/>
            </w:rPr>
            <w:delText>resellers</w:delText>
          </w:r>
        </w:del>
      </w:ins>
      <w:ins w:id="651" w:author="Sarah Turner" w:date="2003-03-18T13:16:00Z">
        <w:del w:id="652" w:author="Christine Cayer" w:date="2003-04-15T14:08:00Z">
          <w:r>
            <w:rPr>
              <w:color w:val="000000"/>
            </w:rPr>
            <w:delText xml:space="preserve">, and the technology options </w:delText>
          </w:r>
        </w:del>
      </w:ins>
      <w:ins w:id="653" w:author="Sarah Turner" w:date="2003-03-18T14:45:00Z">
        <w:del w:id="654" w:author="Christine Cayer" w:date="2003-04-15T14:08:00Z">
          <w:r>
            <w:rPr>
              <w:color w:val="000000"/>
            </w:rPr>
            <w:delText>available to</w:delText>
          </w:r>
        </w:del>
      </w:ins>
      <w:ins w:id="655" w:author="Sarah Turner" w:date="2003-03-18T13:16:00Z">
        <w:del w:id="656" w:author="Christine Cayer" w:date="2003-04-15T14:08:00Z">
          <w:r>
            <w:rPr>
              <w:color w:val="000000"/>
            </w:rPr>
            <w:delText xml:space="preserve"> deploy for their customers.  </w:delText>
          </w:r>
        </w:del>
      </w:ins>
      <w:ins w:id="657" w:author="Roger Bridgeman" w:date="2003-03-20T16:34:00Z">
        <w:del w:id="658" w:author="Christine Cayer" w:date="2003-04-15T14:08:00Z">
          <w:r>
            <w:rPr>
              <w:color w:val="000000"/>
            </w:rPr>
            <w:delText>Industry experts will also highlight industry sectors going through dramatic change</w:delText>
          </w:r>
        </w:del>
      </w:ins>
      <w:ins w:id="659" w:author="Roger Bridgeman" w:date="2003-03-20T16:38:00Z">
        <w:del w:id="660" w:author="Christine Cayer" w:date="2003-03-24T17:05:00Z">
          <w:r>
            <w:rPr>
              <w:color w:val="000000"/>
            </w:rPr>
            <w:delText>s</w:delText>
          </w:r>
        </w:del>
      </w:ins>
      <w:del w:id="661" w:author="Christine Cayer" w:date="2003-04-15T14:08:00Z">
        <w:r>
          <w:rPr>
            <w:color w:val="000000"/>
          </w:rPr>
          <w:delText xml:space="preserve">, fueled by RFID, ranging from wireless commerce and access control, to manufacturing, supply chain and logistics.  </w:delText>
        </w:r>
      </w:del>
    </w:p>
    <w:p>
      <w:pPr>
        <w:pStyle w:val="TextBody"/>
        <w:rPr>
          <w:color w:val="000000"/>
          <w:del w:id="664" w:author="Christine Cayer" w:date="2003-05-01T09:12:00Z"/>
        </w:rPr>
      </w:pPr>
      <w:del w:id="663" w:author="Christine Cayer" w:date="2003-05-01T09:12:00Z">
        <w:r>
          <w:rPr>
            <w:color w:val="000000"/>
          </w:rPr>
        </w:r>
      </w:del>
    </w:p>
    <w:p>
      <w:pPr>
        <w:pStyle w:val="TextBody"/>
        <w:rPr>
          <w:color w:val="000000"/>
          <w:del w:id="748" w:author="Christine Cayer" w:date="2003-05-01T09:12:00Z"/>
        </w:rPr>
      </w:pPr>
      <w:ins w:id="665" w:author="Sarah Turner" w:date="2003-03-18T16:08:00Z">
        <w:del w:id="666" w:author="Christine Cayer" w:date="2003-04-15T14:08:00Z">
          <w:r>
            <w:rPr>
              <w:color w:val="000000"/>
            </w:rPr>
            <w:delText>The program</w:delText>
          </w:r>
        </w:del>
      </w:ins>
      <w:ins w:id="667" w:author="Sarah Turner" w:date="2003-03-18T16:16:00Z">
        <w:del w:id="668" w:author="Christine Cayer" w:date="2003-04-15T14:08:00Z">
          <w:r>
            <w:rPr>
              <w:color w:val="000000"/>
            </w:rPr>
            <w:delText xml:space="preserve"> also</w:delText>
          </w:r>
        </w:del>
      </w:ins>
      <w:ins w:id="669" w:author="Sarah Turner" w:date="2003-03-18T16:08:00Z">
        <w:del w:id="670" w:author="Christine Cayer" w:date="2003-04-15T14:08:00Z">
          <w:r>
            <w:rPr>
              <w:color w:val="000000"/>
            </w:rPr>
            <w:delText xml:space="preserve"> includes e</w:delText>
          </w:r>
        </w:del>
      </w:ins>
      <w:ins w:id="671" w:author="Sarah Turner" w:date="2003-03-18T15:47:00Z">
        <w:del w:id="672" w:author="Christine Cayer" w:date="2003-04-15T14:08:00Z">
          <w:r>
            <w:rPr>
              <w:color w:val="000000"/>
            </w:rPr>
            <w:delText xml:space="preserve">ducational workshops </w:delText>
          </w:r>
        </w:del>
      </w:ins>
      <w:ins w:id="673" w:author="Roger Bridgeman" w:date="2003-03-20T16:34:00Z">
        <w:del w:id="674" w:author="Christine Cayer" w:date="2003-04-15T14:08:00Z">
          <w:r>
            <w:rPr>
              <w:color w:val="000000"/>
            </w:rPr>
            <w:delText xml:space="preserve">in two </w:delText>
          </w:r>
        </w:del>
      </w:ins>
      <w:ins w:id="675" w:author="Roger Bridgeman" w:date="2003-03-20T16:37:00Z">
        <w:del w:id="676" w:author="Christine Cayer" w:date="2003-04-15T14:08:00Z">
          <w:r>
            <w:rPr>
              <w:color w:val="000000"/>
            </w:rPr>
            <w:delText xml:space="preserve">separate </w:delText>
          </w:r>
        </w:del>
      </w:ins>
      <w:ins w:id="677" w:author="Roger Bridgeman" w:date="2003-03-20T16:34:00Z">
        <w:del w:id="678" w:author="Christine Cayer" w:date="2003-04-15T14:08:00Z">
          <w:r>
            <w:rPr>
              <w:color w:val="000000"/>
            </w:rPr>
            <w:delText>afternoon tracks</w:delText>
          </w:r>
        </w:del>
      </w:ins>
      <w:ins w:id="679" w:author="Roger Bridgeman" w:date="2003-03-20T16:40:00Z">
        <w:del w:id="680" w:author="Christine Cayer" w:date="2003-04-15T14:08:00Z">
          <w:r>
            <w:rPr>
              <w:color w:val="000000"/>
            </w:rPr>
            <w:delText xml:space="preserve"> — E</w:delText>
          </w:r>
        </w:del>
      </w:ins>
      <w:ins w:id="681" w:author="Roger Bridgeman" w:date="2003-03-20T16:34:00Z">
        <w:del w:id="682" w:author="Christine Cayer" w:date="2003-04-15T14:08:00Z">
          <w:r>
            <w:rPr>
              <w:color w:val="000000"/>
            </w:rPr>
            <w:delText xml:space="preserve">xecutive and </w:delText>
          </w:r>
        </w:del>
      </w:ins>
      <w:ins w:id="683" w:author="Roger Bridgeman" w:date="2003-03-20T16:40:00Z">
        <w:del w:id="684" w:author="Christine Cayer" w:date="2003-04-15T14:08:00Z">
          <w:r>
            <w:rPr>
              <w:color w:val="000000"/>
            </w:rPr>
            <w:delText>Technical</w:delText>
          </w:r>
        </w:del>
      </w:ins>
      <w:ins w:id="685" w:author="Sarah Turner" w:date="2003-03-20T17:27:00Z">
        <w:del w:id="686" w:author="Christine Cayer" w:date="2003-04-15T14:08:00Z">
          <w:r>
            <w:rPr>
              <w:color w:val="000000"/>
            </w:rPr>
            <w:delText xml:space="preserve">.  </w:delText>
          </w:r>
        </w:del>
      </w:ins>
      <w:ins w:id="687" w:author="Sarah Turner" w:date="2003-03-20T17:48:00Z">
        <w:del w:id="688" w:author="Christine Cayer" w:date="2003-04-15T14:08:00Z">
          <w:r>
            <w:rPr>
              <w:color w:val="000000"/>
            </w:rPr>
            <w:delText>E</w:delText>
          </w:r>
        </w:del>
      </w:ins>
      <w:ins w:id="689" w:author="Sarah Turner" w:date="2003-03-20T17:28:00Z">
        <w:del w:id="690" w:author="Christine Cayer" w:date="2003-04-15T14:08:00Z">
          <w:r>
            <w:rPr>
              <w:color w:val="000000"/>
            </w:rPr>
            <w:delText>xecutive</w:delText>
          </w:r>
        </w:del>
      </w:ins>
      <w:ins w:id="691" w:author="Sarah Turner" w:date="2003-03-20T17:48:00Z">
        <w:del w:id="692" w:author="Christine Cayer" w:date="2003-03-21T09:20:00Z">
          <w:r>
            <w:rPr>
              <w:color w:val="000000"/>
            </w:rPr>
            <w:delText>s</w:delText>
          </w:r>
        </w:del>
      </w:ins>
      <w:ins w:id="693" w:author="Sarah Turner" w:date="2003-03-20T17:28:00Z">
        <w:del w:id="694" w:author="Christine Cayer" w:date="2003-03-21T09:20:00Z">
          <w:r>
            <w:rPr>
              <w:color w:val="000000"/>
            </w:rPr>
            <w:delText xml:space="preserve"> </w:delText>
          </w:r>
        </w:del>
      </w:ins>
      <w:ins w:id="695" w:author="Sarah Turner" w:date="2003-03-20T17:28:00Z">
        <w:del w:id="696" w:author="Christine Cayer" w:date="2003-04-15T14:08:00Z">
          <w:r>
            <w:rPr>
              <w:color w:val="000000"/>
            </w:rPr>
            <w:delText xml:space="preserve">will </w:delText>
          </w:r>
        </w:del>
      </w:ins>
      <w:ins w:id="697" w:author="Sarah Turner" w:date="2003-03-20T17:48:00Z">
        <w:del w:id="698" w:author="Christine Cayer" w:date="2003-04-15T14:08:00Z">
          <w:r>
            <w:rPr>
              <w:color w:val="000000"/>
            </w:rPr>
            <w:delText>learn how to</w:delText>
          </w:r>
        </w:del>
      </w:ins>
      <w:ins w:id="699" w:author="Sarah Turner" w:date="2003-03-20T17:28:00Z">
        <w:del w:id="700" w:author="Christine Cayer" w:date="2003-04-15T14:08:00Z">
          <w:r>
            <w:rPr>
              <w:color w:val="000000"/>
            </w:rPr>
            <w:delText xml:space="preserve"> </w:delText>
          </w:r>
        </w:del>
      </w:ins>
      <w:ins w:id="701" w:author="Sarah Turner" w:date="2003-03-20T17:36:00Z">
        <w:del w:id="702" w:author="Christine Cayer" w:date="2003-04-15T14:08:00Z">
          <w:r>
            <w:rPr>
              <w:color w:val="000000"/>
            </w:rPr>
            <w:delText>c</w:delText>
          </w:r>
        </w:del>
      </w:ins>
      <w:ins w:id="703" w:author="Sarah Turner" w:date="2003-03-20T17:29:00Z">
        <w:del w:id="704" w:author="Christine Cayer" w:date="2003-04-15T14:08:00Z">
          <w:r>
            <w:rPr>
              <w:color w:val="000000"/>
            </w:rPr>
            <w:delText>ommunicat</w:delText>
          </w:r>
        </w:del>
      </w:ins>
      <w:ins w:id="705" w:author="Sarah Turner" w:date="2003-03-20T17:36:00Z">
        <w:del w:id="706" w:author="Christine Cayer" w:date="2003-04-15T14:08:00Z">
          <w:r>
            <w:rPr>
              <w:color w:val="000000"/>
            </w:rPr>
            <w:delText>e</w:delText>
          </w:r>
        </w:del>
      </w:ins>
      <w:ins w:id="707" w:author="Sarah Turner" w:date="2003-03-20T17:29:00Z">
        <w:del w:id="708" w:author="Christine Cayer" w:date="2003-04-15T14:08:00Z">
          <w:r>
            <w:rPr>
              <w:color w:val="000000"/>
            </w:rPr>
            <w:delText xml:space="preserve"> strategic benefits of RFID to c-level customers, </w:delText>
          </w:r>
        </w:del>
      </w:ins>
      <w:ins w:id="709" w:author="Sarah Turner" w:date="2003-03-20T17:51:00Z">
        <w:del w:id="710" w:author="Christine Cayer" w:date="2003-04-15T14:08:00Z">
          <w:r>
            <w:rPr>
              <w:color w:val="000000"/>
            </w:rPr>
            <w:delText xml:space="preserve">how to </w:delText>
          </w:r>
        </w:del>
      </w:ins>
      <w:ins w:id="711" w:author="Sarah Turner" w:date="2003-03-20T17:36:00Z">
        <w:del w:id="712" w:author="Christine Cayer" w:date="2003-04-15T14:08:00Z">
          <w:r>
            <w:rPr>
              <w:color w:val="000000"/>
            </w:rPr>
            <w:delText>b</w:delText>
          </w:r>
        </w:del>
      </w:ins>
      <w:ins w:id="713" w:author="Sarah Turner" w:date="2003-03-20T17:33:00Z">
        <w:del w:id="714" w:author="Christine Cayer" w:date="2003-04-15T14:08:00Z">
          <w:r>
            <w:rPr>
              <w:color w:val="000000"/>
            </w:rPr>
            <w:delText xml:space="preserve">uild a migration path to protect technology investments, </w:delText>
          </w:r>
        </w:del>
      </w:ins>
      <w:ins w:id="715" w:author="Sarah Turner" w:date="2003-03-21T08:50:00Z">
        <w:del w:id="716" w:author="Christine Cayer" w:date="2003-03-21T09:21:00Z">
          <w:r>
            <w:rPr>
              <w:color w:val="000000"/>
            </w:rPr>
            <w:delText>as well as</w:delText>
          </w:r>
        </w:del>
      </w:ins>
      <w:ins w:id="717" w:author="Sarah Turner" w:date="2003-03-21T08:50:00Z">
        <w:del w:id="718" w:author="Christine Cayer" w:date="2003-04-15T14:08:00Z">
          <w:r>
            <w:rPr>
              <w:color w:val="000000"/>
            </w:rPr>
            <w:delText xml:space="preserve"> explore</w:delText>
          </w:r>
        </w:del>
      </w:ins>
      <w:ins w:id="719" w:author="Sarah Turner" w:date="2003-03-21T08:46:00Z">
        <w:del w:id="720" w:author="Christine Cayer" w:date="2003-04-15T14:08:00Z">
          <w:r>
            <w:rPr>
              <w:color w:val="000000"/>
            </w:rPr>
            <w:delText xml:space="preserve"> real</w:delText>
          </w:r>
        </w:del>
      </w:ins>
      <w:ins w:id="721" w:author="Sarah Turner" w:date="2003-03-21T08:46:00Z">
        <w:del w:id="722" w:author="Christine Cayer" w:date="2003-03-21T09:21:00Z">
          <w:r>
            <w:rPr>
              <w:color w:val="000000"/>
            </w:rPr>
            <w:delText xml:space="preserve"> </w:delText>
          </w:r>
        </w:del>
      </w:ins>
      <w:ins w:id="723" w:author="Sarah Turner" w:date="2003-03-21T08:46:00Z">
        <w:del w:id="724" w:author="Christine Cayer" w:date="2003-04-15T14:08:00Z">
          <w:r>
            <w:rPr>
              <w:color w:val="000000"/>
            </w:rPr>
            <w:delText xml:space="preserve">world </w:delText>
          </w:r>
        </w:del>
      </w:ins>
      <w:ins w:id="725" w:author="Sarah Turner" w:date="2003-03-21T08:49:00Z">
        <w:del w:id="726" w:author="Christine Cayer" w:date="2003-04-15T14:08:00Z">
          <w:r>
            <w:rPr>
              <w:color w:val="000000"/>
            </w:rPr>
            <w:delText>studies</w:delText>
          </w:r>
        </w:del>
      </w:ins>
      <w:ins w:id="727" w:author="Sarah Turner" w:date="2003-03-21T08:47:00Z">
        <w:del w:id="728" w:author="Christine Cayer" w:date="2003-04-15T14:08:00Z">
          <w:r>
            <w:rPr>
              <w:color w:val="000000"/>
            </w:rPr>
            <w:delText xml:space="preserve"> </w:delText>
          </w:r>
        </w:del>
      </w:ins>
      <w:ins w:id="729" w:author="Sarah Turner" w:date="2003-03-20T17:37:00Z">
        <w:del w:id="730" w:author="Christine Cayer" w:date="2003-03-21T09:21:00Z">
          <w:r>
            <w:rPr>
              <w:color w:val="000000"/>
            </w:rPr>
            <w:delText>of investment, ROI, installation costs</w:delText>
          </w:r>
        </w:del>
      </w:ins>
      <w:ins w:id="731" w:author="Sarah Turner" w:date="2003-03-21T08:56:00Z">
        <w:del w:id="732" w:author="Christine Cayer" w:date="2003-03-21T09:21:00Z">
          <w:r>
            <w:rPr>
              <w:color w:val="000000"/>
            </w:rPr>
            <w:delText>,</w:delText>
          </w:r>
        </w:del>
      </w:ins>
      <w:ins w:id="733" w:author="Sarah Turner" w:date="2003-03-20T17:37:00Z">
        <w:del w:id="734" w:author="Christine Cayer" w:date="2003-03-21T09:21:00Z">
          <w:r>
            <w:rPr>
              <w:color w:val="000000"/>
            </w:rPr>
            <w:delText xml:space="preserve"> and </w:delText>
          </w:r>
        </w:del>
      </w:ins>
      <w:ins w:id="735" w:author="Sarah Turner" w:date="2003-03-21T08:27:00Z">
        <w:del w:id="736" w:author="Christine Cayer" w:date="2003-03-21T09:21:00Z">
          <w:r>
            <w:rPr>
              <w:color w:val="000000"/>
            </w:rPr>
            <w:delText xml:space="preserve">other </w:delText>
          </w:r>
        </w:del>
      </w:ins>
      <w:ins w:id="737" w:author="Sarah Turner" w:date="2003-03-20T17:37:00Z">
        <w:del w:id="738" w:author="Christine Cayer" w:date="2003-03-21T09:21:00Z">
          <w:r>
            <w:rPr>
              <w:color w:val="000000"/>
            </w:rPr>
            <w:delText>factors</w:delText>
          </w:r>
        </w:del>
      </w:ins>
      <w:ins w:id="739" w:author="Sarah Turner" w:date="2003-03-20T17:35:00Z">
        <w:del w:id="740" w:author="Christine Cayer" w:date="2003-03-21T09:21:00Z">
          <w:r>
            <w:rPr>
              <w:color w:val="000000"/>
            </w:rPr>
            <w:delText xml:space="preserve"> </w:delText>
          </w:r>
        </w:del>
      </w:ins>
      <w:ins w:id="741" w:author="Sarah Turner" w:date="2003-03-20T17:38:00Z">
        <w:del w:id="742" w:author="Christine Cayer" w:date="2003-03-21T09:21:00Z">
          <w:r>
            <w:rPr>
              <w:color w:val="000000"/>
            </w:rPr>
            <w:delText>associated with RFID</w:delText>
          </w:r>
        </w:del>
      </w:ins>
      <w:ins w:id="743" w:author="Sarah Turner" w:date="2003-03-20T17:38:00Z">
        <w:del w:id="744" w:author="Christine Cayer" w:date="2003-04-15T14:08:00Z">
          <w:r>
            <w:rPr>
              <w:color w:val="000000"/>
            </w:rPr>
            <w:delText>.  Engineers, IT managers, and tech-savvy executives will get an in-depth view of how to deploy RFID technology</w:delText>
          </w:r>
        </w:del>
      </w:ins>
      <w:ins w:id="745" w:author="Sarah Turner" w:date="2003-03-20T17:38:00Z">
        <w:del w:id="746" w:author="Christine Cayer" w:date="2003-03-21T09:22:00Z">
          <w:r>
            <w:rPr>
              <w:color w:val="000000"/>
            </w:rPr>
            <w:delText xml:space="preserve"> from single card solutions across applications</w:delText>
          </w:r>
        </w:del>
      </w:ins>
      <w:del w:id="747" w:author="Christine Cayer" w:date="2003-04-15T14:08:00Z">
        <w:r>
          <w:rPr>
            <w:color w:val="000000"/>
          </w:rPr>
          <w:delText>, learn about different RFID frequencies and their applications, reader technology, antenna design, and proven-solution approaches for different applications.</w:delText>
        </w:r>
      </w:del>
    </w:p>
    <w:p>
      <w:pPr>
        <w:pStyle w:val="TextBody"/>
        <w:rPr>
          <w:color w:val="000000"/>
          <w:del w:id="849" w:author="Sarah Turner" w:date="2003-03-20T17:39:00Z"/>
        </w:rPr>
      </w:pPr>
      <w:ins w:id="749" w:author="Roger Bridgeman" w:date="2003-03-20T16:37:00Z">
        <w:del w:id="750" w:author="Sarah Turner" w:date="2003-03-20T17:39:00Z">
          <w:r>
            <w:rPr>
              <w:color w:val="000000"/>
            </w:rPr>
            <w:delText xml:space="preserve"> </w:delText>
          </w:r>
        </w:del>
      </w:ins>
      <w:ins w:id="751" w:author="Roger Bridgeman" w:date="2003-03-20T16:41:00Z">
        <w:del w:id="752" w:author="Sarah Turner" w:date="2003-03-20T17:39:00Z">
          <w:r>
            <w:rPr>
              <w:color w:val="000000"/>
            </w:rPr>
            <w:delText xml:space="preserve">— </w:delText>
          </w:r>
        </w:del>
      </w:ins>
      <w:ins w:id="753" w:author="Roger Bridgeman" w:date="2003-03-20T16:41:00Z">
        <w:del w:id="754" w:author="Sarah Turner" w:date="2003-03-20T17:39:00Z">
          <w:r>
            <w:rPr>
              <w:color w:val="000000"/>
            </w:rPr>
            <w:delText xml:space="preserve">covering </w:delText>
          </w:r>
        </w:del>
      </w:ins>
      <w:ins w:id="755" w:author="Sarah Turner" w:date="2003-03-18T16:03:00Z">
        <w:del w:id="756" w:author="Roger Bridgeman" w:date="2003-03-20T16:37:00Z">
          <w:r>
            <w:rPr>
              <w:color w:val="000000"/>
            </w:rPr>
            <w:delText xml:space="preserve">designed to </w:delText>
          </w:r>
        </w:del>
      </w:ins>
      <w:ins w:id="757" w:author="Sarah Turner" w:date="2003-03-18T16:10:00Z">
        <w:del w:id="758" w:author="Roger Bridgeman" w:date="2003-03-20T16:37:00Z">
          <w:r>
            <w:rPr>
              <w:color w:val="000000"/>
            </w:rPr>
            <w:delText>give</w:delText>
          </w:r>
        </w:del>
      </w:ins>
      <w:ins w:id="759" w:author="Sarah Turner" w:date="2003-03-18T16:07:00Z">
        <w:del w:id="760" w:author="Roger Bridgeman" w:date="2003-03-20T16:37:00Z">
          <w:r>
            <w:rPr>
              <w:color w:val="000000"/>
            </w:rPr>
            <w:delText xml:space="preserve"> attendees </w:delText>
          </w:r>
        </w:del>
      </w:ins>
      <w:ins w:id="761" w:author="Sarah Turner" w:date="2003-03-18T16:10:00Z">
        <w:del w:id="762" w:author="Roger Bridgeman" w:date="2003-03-20T16:37:00Z">
          <w:r>
            <w:rPr>
              <w:color w:val="000000"/>
            </w:rPr>
            <w:delText xml:space="preserve">new insights </w:delText>
          </w:r>
        </w:del>
      </w:ins>
      <w:ins w:id="763" w:author="Sarah Turner" w:date="2003-03-18T16:10:00Z">
        <w:del w:id="764" w:author="Roger Bridgeman" w:date="2003-03-20T16:42:00Z">
          <w:r>
            <w:rPr>
              <w:color w:val="000000"/>
            </w:rPr>
            <w:delText xml:space="preserve">on </w:delText>
          </w:r>
        </w:del>
      </w:ins>
      <w:ins w:id="765" w:author="Sarah Turner" w:date="2003-03-18T16:10:00Z">
        <w:del w:id="766" w:author="Christine Cayer" w:date="2003-03-19T10:37:00Z">
          <w:r>
            <w:rPr>
              <w:color w:val="000000"/>
            </w:rPr>
            <w:delText>such as,</w:delText>
          </w:r>
        </w:del>
      </w:ins>
      <w:ins w:id="767" w:author="Christine Cayer" w:date="2003-03-19T10:37:00Z">
        <w:del w:id="768" w:author="Sarah Turner" w:date="2003-03-20T17:39:00Z">
          <w:r>
            <w:rPr>
              <w:color w:val="000000"/>
            </w:rPr>
            <w:delText>including</w:delText>
          </w:r>
        </w:del>
      </w:ins>
      <w:ins w:id="769" w:author="Christine Cayer" w:date="2003-03-19T10:40:00Z">
        <w:del w:id="770" w:author="Sarah Turner" w:date="2003-03-20T17:39:00Z">
          <w:r>
            <w:rPr>
              <w:color w:val="000000"/>
            </w:rPr>
            <w:delText>:</w:delText>
          </w:r>
        </w:del>
      </w:ins>
      <w:ins w:id="771" w:author="Christine Cayer" w:date="2003-03-19T10:37:00Z">
        <w:del w:id="772" w:author="Sarah Turner" w:date="2003-03-20T17:39:00Z">
          <w:r>
            <w:rPr>
              <w:color w:val="000000"/>
            </w:rPr>
            <w:delText xml:space="preserve">how to </w:delText>
          </w:r>
        </w:del>
      </w:ins>
      <w:ins w:id="773" w:author="Sarah Turner" w:date="2003-03-18T16:11:00Z">
        <w:del w:id="774" w:author="Christine Cayer" w:date="2003-03-19T10:37:00Z">
          <w:r>
            <w:rPr>
              <w:color w:val="000000"/>
            </w:rPr>
            <w:delText>ing</w:delText>
          </w:r>
        </w:del>
      </w:ins>
      <w:ins w:id="775" w:author="Christine Cayer" w:date="2003-03-19T10:37:00Z">
        <w:del w:id="776" w:author="Sarah Turner" w:date="2003-03-20T17:39:00Z">
          <w:r>
            <w:rPr>
              <w:color w:val="000000"/>
            </w:rPr>
            <w:delText xml:space="preserve">eand how to </w:delText>
          </w:r>
        </w:del>
      </w:ins>
      <w:ins w:id="777" w:author="Sarah Turner" w:date="2003-03-18T16:11:00Z">
        <w:del w:id="778" w:author="Christine Cayer" w:date="2003-03-19T10:38:00Z">
          <w:r>
            <w:rPr>
              <w:color w:val="000000"/>
            </w:rPr>
            <w:delText>ing</w:delText>
          </w:r>
        </w:del>
      </w:ins>
      <w:ins w:id="779" w:author="Christine Cayer" w:date="2003-03-19T10:38:00Z">
        <w:del w:id="780" w:author="Sarah Turner" w:date="2003-03-20T17:39:00Z">
          <w:r>
            <w:rPr>
              <w:color w:val="000000"/>
            </w:rPr>
            <w:delText xml:space="preserve">.  </w:delText>
          </w:r>
        </w:del>
      </w:ins>
      <w:ins w:id="781" w:author="Christine Cayer" w:date="2003-03-19T10:38:00Z">
        <w:del w:id="782" w:author="Roger Bridgeman" w:date="2003-03-20T16:34:00Z">
          <w:r>
            <w:rPr>
              <w:color w:val="000000"/>
            </w:rPr>
            <w:delText>Industry experts will also highlight</w:delText>
          </w:r>
        </w:del>
      </w:ins>
      <w:ins w:id="783" w:author="Sarah Turner" w:date="2003-03-18T12:52:00Z">
        <w:del w:id="784" w:author="Christine Cayer" w:date="2003-03-19T10:38:00Z">
          <w:r>
            <w:rPr>
              <w:color w:val="000000"/>
            </w:rPr>
            <w:delText>,</w:delText>
          </w:r>
        </w:del>
      </w:ins>
      <w:ins w:id="785" w:author="Sarah Turner" w:date="2003-03-18T12:52:00Z">
        <w:del w:id="786" w:author="Roger Bridgeman" w:date="2003-03-20T16:34:00Z">
          <w:r>
            <w:rPr>
              <w:color w:val="000000"/>
            </w:rPr>
            <w:delText xml:space="preserve"> </w:delText>
          </w:r>
        </w:del>
      </w:ins>
      <w:ins w:id="787" w:author="Sarah Turner" w:date="2003-03-18T12:40:00Z">
        <w:del w:id="788" w:author="Christine Cayer" w:date="2003-03-19T10:38:00Z">
          <w:r>
            <w:rPr>
              <w:color w:val="000000"/>
            </w:rPr>
            <w:delText>and</w:delText>
          </w:r>
        </w:del>
      </w:ins>
      <w:ins w:id="789" w:author="Sarah Turner" w:date="2003-03-18T14:11:00Z">
        <w:del w:id="790" w:author="Christine Cayer" w:date="2003-03-19T10:38:00Z">
          <w:r>
            <w:rPr>
              <w:color w:val="000000"/>
            </w:rPr>
            <w:delText xml:space="preserve"> </w:delText>
          </w:r>
        </w:del>
      </w:ins>
      <w:ins w:id="791" w:author="Sarah Turner" w:date="2003-03-18T16:11:00Z">
        <w:del w:id="792" w:author="Christine Cayer" w:date="2003-03-19T10:38:00Z">
          <w:r>
            <w:rPr>
              <w:color w:val="000000"/>
            </w:rPr>
            <w:delText xml:space="preserve">exploring </w:delText>
          </w:r>
        </w:del>
      </w:ins>
      <w:del w:id="793" w:author="Sarah Turner" w:date="2003-03-18T12:42:00Z">
        <w:r>
          <w:rPr>
            <w:color w:val="000000"/>
          </w:rPr>
          <w:delText xml:space="preserve">an overview of the </w:delText>
        </w:r>
      </w:del>
      <w:del w:id="794" w:author="Sarah Turner" w:date="2003-03-18T12:51:00Z">
        <w:r>
          <w:rPr>
            <w:color w:val="000000"/>
          </w:rPr>
          <w:delText>business models for</w:delText>
        </w:r>
      </w:del>
      <w:del w:id="795" w:author="Sarah Turner" w:date="2003-03-18T15:15:00Z">
        <w:r>
          <w:rPr>
            <w:color w:val="000000"/>
          </w:rPr>
          <w:delText xml:space="preserve"> </w:delText>
        </w:r>
      </w:del>
      <w:ins w:id="796" w:author="Sarah Turner" w:date="2003-03-18T12:51:00Z">
        <w:del w:id="797" w:author="Christine Cayer" w:date="2003-03-19T10:38:00Z">
          <w:r>
            <w:rPr>
              <w:color w:val="000000"/>
            </w:rPr>
            <w:delText xml:space="preserve">business models </w:delText>
          </w:r>
        </w:del>
      </w:ins>
      <w:ins w:id="798" w:author="Sarah Turner" w:date="2003-03-18T14:11:00Z">
        <w:del w:id="799" w:author="Christine Cayer" w:date="2003-03-19T10:38:00Z">
          <w:r>
            <w:rPr>
              <w:color w:val="000000"/>
            </w:rPr>
            <w:delText>across</w:delText>
          </w:r>
        </w:del>
      </w:ins>
      <w:ins w:id="800" w:author="Sarah Turner" w:date="2003-03-18T12:51:00Z">
        <w:del w:id="801" w:author="Christine Cayer" w:date="2003-03-19T10:38:00Z">
          <w:r>
            <w:rPr>
              <w:color w:val="000000"/>
            </w:rPr>
            <w:delText xml:space="preserve"> </w:delText>
          </w:r>
        </w:del>
      </w:ins>
      <w:del w:id="802" w:author="Sarah Turner" w:date="2003-03-18T12:45:00Z">
        <w:r>
          <w:rPr>
            <w:color w:val="000000"/>
          </w:rPr>
          <w:delText xml:space="preserve">applications success </w:delText>
        </w:r>
      </w:del>
      <w:ins w:id="803" w:author="Sarah Turner" w:date="2003-03-18T12:47:00Z">
        <w:del w:id="804" w:author="Roger Bridgeman" w:date="2003-03-20T16:34:00Z">
          <w:r>
            <w:rPr>
              <w:color w:val="000000"/>
            </w:rPr>
            <w:delText>industry sectors</w:delText>
          </w:r>
        </w:del>
      </w:ins>
      <w:ins w:id="805" w:author="Sarah Turner" w:date="2003-03-18T12:50:00Z">
        <w:del w:id="806" w:author="Roger Bridgeman" w:date="2003-03-20T16:34:00Z">
          <w:r>
            <w:rPr>
              <w:color w:val="000000"/>
            </w:rPr>
            <w:delText xml:space="preserve"> </w:delText>
          </w:r>
        </w:del>
      </w:ins>
      <w:ins w:id="807" w:author="Sarah Turner" w:date="2003-03-18T16:12:00Z">
        <w:del w:id="808" w:author="Roger Bridgeman" w:date="2003-03-20T16:34:00Z">
          <w:r>
            <w:rPr>
              <w:color w:val="000000"/>
            </w:rPr>
            <w:delText>going through dramatic changed</w:delText>
          </w:r>
        </w:del>
      </w:ins>
      <w:ins w:id="809" w:author="Christine Cayer" w:date="2003-03-19T10:40:00Z">
        <w:del w:id="810" w:author="Roger Bridgeman" w:date="2003-03-20T16:34:00Z">
          <w:r>
            <w:rPr>
              <w:color w:val="000000"/>
            </w:rPr>
            <w:delText>,</w:delText>
          </w:r>
        </w:del>
      </w:ins>
      <w:ins w:id="811" w:author="Sarah Turner" w:date="2003-03-18T16:12:00Z">
        <w:del w:id="812" w:author="Roger Bridgeman" w:date="2003-03-20T16:34:00Z">
          <w:r>
            <w:rPr>
              <w:color w:val="000000"/>
            </w:rPr>
            <w:delText xml:space="preserve"> fueled by RFID</w:delText>
          </w:r>
        </w:del>
      </w:ins>
      <w:ins w:id="813" w:author="Christine Cayer" w:date="2003-03-19T10:38:00Z">
        <w:del w:id="814" w:author="Roger Bridgeman" w:date="2003-03-20T16:34:00Z">
          <w:r>
            <w:rPr>
              <w:color w:val="000000"/>
            </w:rPr>
            <w:delText>,</w:delText>
          </w:r>
        </w:del>
      </w:ins>
      <w:ins w:id="815" w:author="Sarah Turner" w:date="2003-03-18T16:12:00Z">
        <w:del w:id="816" w:author="Roger Bridgeman" w:date="2003-03-20T16:34:00Z">
          <w:r>
            <w:rPr>
              <w:color w:val="000000"/>
            </w:rPr>
            <w:delText xml:space="preserve"> </w:delText>
          </w:r>
        </w:del>
      </w:ins>
      <w:ins w:id="817" w:author="Sarah Turner" w:date="2003-03-18T15:15:00Z">
        <w:del w:id="818" w:author="Roger Bridgeman" w:date="2003-03-20T16:34:00Z">
          <w:r>
            <w:rPr>
              <w:color w:val="000000"/>
            </w:rPr>
            <w:delText xml:space="preserve">ranging </w:delText>
          </w:r>
        </w:del>
      </w:ins>
      <w:ins w:id="819" w:author="Sarah Turner" w:date="2003-03-18T12:50:00Z">
        <w:del w:id="820" w:author="Roger Bridgeman" w:date="2003-03-20T16:34:00Z">
          <w:r>
            <w:rPr>
              <w:color w:val="000000"/>
            </w:rPr>
            <w:delText>from wireless commerce and access control, to manufacturing</w:delText>
          </w:r>
        </w:del>
      </w:ins>
      <w:ins w:id="821" w:author="Christine Cayer" w:date="2003-03-19T10:38:00Z">
        <w:del w:id="822" w:author="Roger Bridgeman" w:date="2003-03-20T16:34:00Z">
          <w:r>
            <w:rPr>
              <w:color w:val="000000"/>
            </w:rPr>
            <w:delText>,</w:delText>
          </w:r>
        </w:del>
      </w:ins>
      <w:ins w:id="823" w:author="Sarah Turner" w:date="2003-03-18T12:50:00Z">
        <w:del w:id="824" w:author="Roger Bridgeman" w:date="2003-03-20T16:34:00Z">
          <w:r>
            <w:rPr>
              <w:color w:val="000000"/>
            </w:rPr>
            <w:delText xml:space="preserve"> </w:delText>
          </w:r>
        </w:del>
      </w:ins>
      <w:ins w:id="825" w:author="Sarah Turner" w:date="2003-03-18T12:50:00Z">
        <w:del w:id="826" w:author="Christine Cayer" w:date="2003-03-19T10:38:00Z">
          <w:r>
            <w:rPr>
              <w:color w:val="000000"/>
            </w:rPr>
            <w:delText xml:space="preserve">and the </w:delText>
          </w:r>
        </w:del>
      </w:ins>
      <w:ins w:id="827" w:author="Sarah Turner" w:date="2003-03-18T12:50:00Z">
        <w:del w:id="828" w:author="Roger Bridgeman" w:date="2003-03-20T16:34:00Z">
          <w:r>
            <w:rPr>
              <w:color w:val="000000"/>
            </w:rPr>
            <w:delText>supply chain</w:delText>
          </w:r>
        </w:del>
      </w:ins>
      <w:ins w:id="829" w:author="Christine Cayer" w:date="2003-03-19T10:38:00Z">
        <w:del w:id="830" w:author="Roger Bridgeman" w:date="2003-03-20T16:34:00Z">
          <w:r>
            <w:rPr>
              <w:color w:val="000000"/>
            </w:rPr>
            <w:delText xml:space="preserve"> and logistics</w:delText>
          </w:r>
        </w:del>
      </w:ins>
      <w:ins w:id="831" w:author="Sarah Turner" w:date="2003-03-18T12:45:00Z">
        <w:del w:id="832" w:author="Roger Bridgeman" w:date="2003-03-20T16:34:00Z">
          <w:r>
            <w:rPr>
              <w:color w:val="000000"/>
            </w:rPr>
            <w:delText>.</w:delText>
          </w:r>
        </w:del>
      </w:ins>
      <w:del w:id="833" w:author="Sarah Turner" w:date="2003-03-18T12:20:00Z">
        <w:r>
          <w:rPr>
            <w:color w:val="000000"/>
          </w:rPr>
          <w:delText>in five industry sectors</w:delText>
        </w:r>
      </w:del>
      <w:del w:id="834" w:author="Sarah Turner" w:date="2003-03-18T12:46:00Z">
        <w:r>
          <w:rPr>
            <w:color w:val="000000"/>
          </w:rPr>
          <w:delText xml:space="preserve">, build a strategic case for RFID, and </w:delText>
        </w:r>
      </w:del>
      <w:del w:id="835" w:author="Sarah Turner" w:date="2003-03-18T12:48:00Z">
        <w:r>
          <w:rPr>
            <w:color w:val="000000"/>
          </w:rPr>
          <w:delText xml:space="preserve">suggest how to build a migration path to protect technology investments.  </w:delText>
        </w:r>
      </w:del>
      <w:del w:id="836" w:author="Sarah Turner" w:date="2003-03-18T12:32:00Z">
        <w:r>
          <w:rPr>
            <w:color w:val="000000"/>
          </w:rPr>
          <w:delText xml:space="preserve">In addition, </w:delText>
        </w:r>
      </w:del>
      <w:del w:id="837" w:author="Sarah Turner" w:date="2003-03-18T12:52:00Z">
        <w:r>
          <w:rPr>
            <w:color w:val="000000"/>
          </w:rPr>
          <w:delText>c</w:delText>
        </w:r>
      </w:del>
      <w:del w:id="838" w:author="Sarah Turner" w:date="2003-03-18T14:12:00Z">
        <w:r>
          <w:rPr>
            <w:color w:val="000000"/>
          </w:rPr>
          <w:delText xml:space="preserve">ustomized educational sessions </w:delText>
        </w:r>
      </w:del>
      <w:del w:id="839" w:author="Sarah Turner" w:date="2003-03-18T13:10:00Z">
        <w:r>
          <w:rPr>
            <w:color w:val="000000"/>
          </w:rPr>
          <w:delText xml:space="preserve">have been </w:delText>
        </w:r>
      </w:del>
      <w:del w:id="840" w:author="Sarah Turner" w:date="2003-03-18T13:06:00Z">
        <w:r>
          <w:rPr>
            <w:color w:val="000000"/>
          </w:rPr>
          <w:delText>designed</w:delText>
        </w:r>
      </w:del>
      <w:del w:id="841" w:author="Sarah Turner" w:date="2003-03-18T13:10:00Z">
        <w:r>
          <w:rPr>
            <w:color w:val="000000"/>
          </w:rPr>
          <w:delText xml:space="preserve"> </w:delText>
        </w:r>
      </w:del>
      <w:del w:id="842" w:author="Sarah Turner" w:date="2003-03-18T13:05:00Z">
        <w:r>
          <w:rPr>
            <w:color w:val="000000"/>
          </w:rPr>
          <w:delText>to offer</w:delText>
        </w:r>
      </w:del>
      <w:del w:id="843" w:author="Sarah Turner" w:date="2003-03-18T13:11:00Z">
        <w:r>
          <w:rPr>
            <w:color w:val="000000"/>
          </w:rPr>
          <w:delText xml:space="preserve"> an </w:delText>
        </w:r>
      </w:del>
      <w:del w:id="844" w:author="Sarah Turner" w:date="2003-03-18T13:09:00Z">
        <w:r>
          <w:rPr>
            <w:color w:val="000000"/>
          </w:rPr>
          <w:delText>executive-level</w:delText>
        </w:r>
      </w:del>
      <w:del w:id="845" w:author="Sarah Turner" w:date="2003-03-18T13:12:00Z">
        <w:r>
          <w:rPr>
            <w:color w:val="000000"/>
          </w:rPr>
          <w:delText xml:space="preserve"> overview, followed by a </w:delText>
        </w:r>
      </w:del>
      <w:del w:id="846" w:author="Sarah Turner" w:date="2003-03-18T13:16:00Z">
        <w:r>
          <w:rPr>
            <w:color w:val="000000"/>
          </w:rPr>
          <w:delText xml:space="preserve">detailed review of how RFID systems work, the impact these solutions can have on your business, and the technology options companies can deploy </w:delText>
        </w:r>
      </w:del>
      <w:del w:id="847" w:author="Sarah Turner" w:date="2003-03-18T13:02:00Z">
        <w:r>
          <w:rPr>
            <w:color w:val="000000"/>
          </w:rPr>
          <w:delText xml:space="preserve">both internally and </w:delText>
        </w:r>
      </w:del>
      <w:del w:id="848" w:author="Sarah Turner" w:date="2003-03-18T13:16:00Z">
        <w:r>
          <w:rPr>
            <w:color w:val="000000"/>
          </w:rPr>
          <w:delText xml:space="preserve">for their customers.  </w:delText>
        </w:r>
      </w:del>
    </w:p>
    <w:p>
      <w:pPr>
        <w:pStyle w:val="TextBody"/>
        <w:widowControl/>
        <w:bidi w:val="0"/>
        <w:spacing w:lineRule="auto" w:line="360"/>
        <w:rPr>
          <w:color w:val="000000"/>
          <w:del w:id="851" w:author="Christine Cayer" w:date="2003-05-01T09:12:00Z"/>
        </w:rPr>
      </w:pPr>
      <w:del w:id="850" w:author="Christine Cayer" w:date="2003-05-01T09:12:00Z">
        <w:r>
          <w:rPr>
            <w:color w:val="000000"/>
          </w:rPr>
        </w:r>
      </w:del>
    </w:p>
    <w:p>
      <w:pPr>
        <w:pStyle w:val="TextBody"/>
        <w:spacing w:lineRule="auto" w:line="360"/>
        <w:rPr>
          <w:color w:val="000000"/>
          <w:sz w:val="24"/>
          <w:del w:id="854" w:author="Sarah Turner" w:date="2003-03-18T16:48:00Z"/>
        </w:rPr>
      </w:pPr>
      <w:del w:id="852" w:author="Sarah Turner" w:date="2003-03-18T16:48:00Z">
        <w:r>
          <w:rPr>
            <w:color w:val="000000"/>
            <w:sz w:val="24"/>
          </w:rPr>
          <w:delText>“</w:delText>
        </w:r>
      </w:del>
      <w:del w:id="853" w:author="Sarah Turner" w:date="2003-03-18T16:48:00Z">
        <w:r>
          <w:rPr>
            <w:color w:val="000000"/>
            <w:sz w:val="24"/>
          </w:rPr>
          <w:delText xml:space="preserve">Our RFID Boot Camp is an excellent opportunity for system integrators and VARS to get an exclusive look at RFID technology and insights on the hot industries that offer the best business opportunities today,” said Bill Allen, marketing communications manager, TI-RFid Systems.  “Attendees will also benefit from networking with other system integrators and VARS to share ideas and explore new business relationships.” </w:delText>
        </w:r>
      </w:del>
    </w:p>
    <w:p>
      <w:pPr>
        <w:pStyle w:val="Normal"/>
        <w:spacing w:lineRule="auto" w:line="360"/>
        <w:rPr>
          <w:color w:val="000000"/>
          <w:sz w:val="24"/>
          <w:del w:id="856" w:author="Sarah Turner" w:date="2003-03-18T16:48:00Z"/>
        </w:rPr>
      </w:pPr>
      <w:del w:id="855" w:author="Sarah Turner" w:date="2003-03-18T16:48:00Z">
        <w:r>
          <w:rPr>
            <w:color w:val="000000"/>
            <w:sz w:val="24"/>
          </w:rPr>
        </w:r>
      </w:del>
    </w:p>
    <w:p>
      <w:pPr>
        <w:pStyle w:val="TextBody"/>
        <w:spacing w:lineRule="auto" w:line="360"/>
        <w:rPr>
          <w:color w:val="000000"/>
          <w:sz w:val="24"/>
          <w:del w:id="858" w:author="Sarah Turner" w:date="2003-03-18T12:56:00Z"/>
        </w:rPr>
      </w:pPr>
      <w:del w:id="857" w:author="Sarah Turner" w:date="2003-03-18T12:56:00Z">
        <w:r>
          <w:rPr>
            <w:color w:val="000000"/>
            <w:sz w:val="24"/>
          </w:rPr>
          <w:delText xml:space="preserve">Whether your company is evaluating RFID for the first time or an experienced integrator looking to catch up on the latest tech trends, you will take away from this market and technology overview the knowledge and information necessary to jump-start real revenues and ROI, right now.  </w:delText>
        </w:r>
      </w:del>
    </w:p>
    <w:p>
      <w:pPr>
        <w:pStyle w:val="Normal"/>
        <w:spacing w:lineRule="auto" w:line="360"/>
        <w:rPr>
          <w:color w:val="000000"/>
          <w:sz w:val="24"/>
          <w:del w:id="860" w:author="Sarah Turner" w:date="2003-03-18T12:56:00Z"/>
        </w:rPr>
      </w:pPr>
      <w:del w:id="859" w:author="Sarah Turner" w:date="2003-03-18T12:56:00Z">
        <w:r>
          <w:rPr>
            <w:color w:val="000000"/>
            <w:sz w:val="24"/>
          </w:rPr>
        </w:r>
      </w:del>
    </w:p>
    <w:p>
      <w:pPr>
        <w:pStyle w:val="TextBody"/>
        <w:spacing w:lineRule="auto" w:line="360"/>
        <w:rPr>
          <w:color w:val="000000"/>
          <w:sz w:val="24"/>
          <w:del w:id="862" w:author="Christine Cayer" w:date="2003-05-01T09:12:00Z"/>
        </w:rPr>
      </w:pPr>
      <w:del w:id="861" w:author="Christine Cayer" w:date="2003-04-29T13:50:00Z">
        <w:r>
          <w:rPr>
            <w:color w:val="000000"/>
            <w:sz w:val="24"/>
          </w:rPr>
          <w:delText>For additional information about TI’s RFID Boot Camp, including the complete program agenda, as well as specifics about the RFID World Conference and Expo, visit www.rfid-world.com/rfid or call 1-800-608-9641.</w:delText>
        </w:r>
      </w:del>
    </w:p>
    <w:p>
      <w:pPr>
        <w:pStyle w:val="TextBody"/>
        <w:widowControl/>
        <w:bidi w:val="0"/>
        <w:spacing w:lineRule="auto" w:line="360"/>
        <w:rPr>
          <w:del w:id="864" w:author="Roger Bridgeman" w:date="2003-05-05T14:39:00Z"/>
        </w:rPr>
      </w:pPr>
      <w:del w:id="863" w:author="Roger Bridgeman" w:date="2003-05-05T14:39:00Z">
        <w:r>
          <w:rPr/>
        </w:r>
      </w:del>
    </w:p>
    <w:p>
      <w:pPr>
        <w:pStyle w:val="TextBody"/>
        <w:ind w:hanging="0"/>
        <w:rPr>
          <w:ins w:id="866" w:author="Roger Bridgeman" w:date="2003-05-05T14:18:00Z"/>
        </w:rPr>
      </w:pPr>
      <w:ins w:id="865" w:author="Roger Bridgeman" w:date="2003-05-05T14:18:00Z">
        <w:r>
          <w:rPr/>
        </w:r>
      </w:ins>
    </w:p>
    <w:p>
      <w:pPr>
        <w:pStyle w:val="Heading3"/>
        <w:ind w:hanging="0"/>
        <w:rPr>
          <w:ins w:id="868" w:author="Roger Bridgeman" w:date="2003-05-05T14:18:00Z"/>
        </w:rPr>
      </w:pPr>
      <w:ins w:id="867" w:author="Roger Bridgeman" w:date="2003-05-05T14:18:00Z">
        <w:r>
          <w:rPr/>
        </w:r>
      </w:ins>
    </w:p>
    <w:p>
      <w:pPr>
        <w:pStyle w:val="Heading3"/>
        <w:ind w:hanging="0"/>
        <w:rPr>
          <w:ins w:id="870" w:author="Roger Bridgeman" w:date="2003-05-05T14:18:00Z"/>
        </w:rPr>
      </w:pPr>
      <w:ins w:id="869" w:author="Roger Bridgeman" w:date="2003-05-05T14:18:00Z">
        <w:r>
          <w:rPr/>
        </w:r>
      </w:ins>
    </w:p>
    <w:p>
      <w:pPr>
        <w:pStyle w:val="Heading3"/>
        <w:ind w:hanging="0"/>
        <w:rPr/>
      </w:pPr>
      <w:r>
        <w:rPr/>
        <w:t>About Texas Instruments RFid Systems</w:t>
      </w:r>
    </w:p>
    <w:p>
      <w:pPr>
        <w:pStyle w:val="TextBody"/>
        <w:spacing w:lineRule="auto" w:line="240"/>
        <w:rPr>
          <w:color w:val="000000"/>
          <w:del w:id="872" w:author="Sarah Turner" w:date="2003-05-14T13:38:00Z"/>
        </w:rPr>
      </w:pPr>
      <w:del w:id="871" w:author="Sarah Turner" w:date="2003-05-14T13:38:00Z">
        <w:r>
          <w:rPr>
            <w:color w:val="000000"/>
          </w:rPr>
        </w:r>
      </w:del>
    </w:p>
    <w:p>
      <w:pPr>
        <w:pStyle w:val="TextBody"/>
        <w:spacing w:lineRule="auto" w:line="240"/>
        <w:rPr>
          <w:ins w:id="874" w:author="Christine Cayer" w:date="2003-03-24T17:06:00Z"/>
        </w:rPr>
      </w:pPr>
      <w:ins w:id="873" w:author="Christine Cayer" w:date="2003-03-24T17:06:00Z">
        <w:r>
          <w:rPr>
            <w:color w:val="000000"/>
          </w:rPr>
          <w:t>Texas Instruments Radio Frequency Identification (TI-RFid™) Systems is an industry leader in radio frequency identification (RFID) technology and the world’s largest integrated manufacturer of RFID tags, smart labels and reader systems.  With more than 200 million tags manufactured, TI-RFid technology is used in a broad range of applications worldwide including access control, automotive, document tracking, livestock, product authentication, retail, sports timing, supply chain, ticketing and wireless payment.  For more information, contact TI-RFid at 1-888-937-6536 (North America) or +1 972-575-4364 (International), or visit the company’s Web site at www.ti-rfid.com.</w:t>
        </w:r>
      </w:ins>
    </w:p>
    <w:p>
      <w:pPr>
        <w:pStyle w:val="TextBody"/>
        <w:spacing w:lineRule="auto" w:line="240"/>
        <w:rPr>
          <w:color w:val="000000"/>
          <w:ins w:id="876" w:author="Christine Cayer" w:date="2003-03-24T17:06:00Z"/>
        </w:rPr>
      </w:pPr>
      <w:ins w:id="875" w:author="Christine Cayer" w:date="2003-03-24T17:06:00Z">
        <w:r>
          <w:rPr>
            <w:color w:val="000000"/>
          </w:rPr>
        </w:r>
      </w:ins>
    </w:p>
    <w:p>
      <w:pPr>
        <w:pStyle w:val="TextBody"/>
        <w:spacing w:lineRule="auto" w:line="240"/>
        <w:rPr>
          <w:color w:val="000000"/>
          <w:del w:id="878" w:author="Roger Bridgeman" w:date="2003-05-05T14:40:00Z"/>
        </w:rPr>
      </w:pPr>
      <w:ins w:id="877" w:author="Christine Cayer" w:date="2003-03-24T17:06:00Z">
        <w:r>
          <w:rPr>
            <w:color w:val="000000"/>
          </w:rPr>
          <w:t>Texas Instruments Incorporated provides innovative DSP and analog technologies to meet our customers’ real world signal processing requirements.  In addition to Semiconductor, the company’s businesses include Sensors &amp; Controls, and Educational &amp; Productivity Solutions.  TI is headquartered in Dallas, Texas and has manufacturing, design or sales operations in more than 25 countries.  Texas Instruments is traded on the New York Stock Exchange under the symbol TXN. More information is located on the World Wide Web at www.ti.com.</w:t>
        </w:r>
      </w:ins>
    </w:p>
    <w:p>
      <w:pPr>
        <w:pStyle w:val="TextBody"/>
        <w:spacing w:lineRule="auto" w:line="240"/>
        <w:rPr>
          <w:color w:val="000000"/>
          <w:del w:id="880" w:author="Christine Cayer" w:date="2003-03-24T17:06:00Z"/>
        </w:rPr>
      </w:pPr>
      <w:del w:id="879" w:author="Christine Cayer" w:date="2003-03-24T17:06:00Z">
        <w:r>
          <w:rPr>
            <w:color w:val="000000"/>
          </w:rPr>
          <w:delText>Texas Instruments Radio Frequency Identification (TI-RFid™) Systems is an industry leader in radio frequency identification technology and the world’s largest integrated manufacturer of RFID tags, smart labels and reader systems.  TI-RFid technology is used in a broad range of applications worldwide including access control, automotive, document tracking, livestock, product authentication, retail, sports timing, supply chain, ticketing and wireless payment.</w:delText>
        </w:r>
      </w:del>
    </w:p>
    <w:p>
      <w:pPr>
        <w:pStyle w:val="Normal"/>
        <w:ind w:firstLine="720"/>
        <w:rPr>
          <w:color w:val="000000"/>
          <w:sz w:val="24"/>
          <w:del w:id="882" w:author="Christine Cayer" w:date="2003-03-24T17:06:00Z"/>
        </w:rPr>
      </w:pPr>
      <w:del w:id="881" w:author="Christine Cayer" w:date="2003-03-24T17:06:00Z">
        <w:r>
          <w:rPr>
            <w:color w:val="000000"/>
            <w:sz w:val="24"/>
          </w:rPr>
        </w:r>
      </w:del>
    </w:p>
    <w:p>
      <w:pPr>
        <w:pStyle w:val="TextBody"/>
        <w:rPr>
          <w:color w:val="000000"/>
          <w:sz w:val="24"/>
          <w:del w:id="884" w:author="Roger Bridgeman" w:date="2003-05-05T14:40:00Z"/>
        </w:rPr>
      </w:pPr>
      <w:del w:id="883" w:author="Christine Cayer" w:date="2003-03-24T17:06:00Z">
        <w:r>
          <w:rPr>
            <w:color w:val="000000"/>
            <w:sz w:val="24"/>
          </w:rPr>
          <w:delText>Texas Instruments Incorporated provides innovative DSP and analog technologies to meet our customers’ real world signal processing requirements.  In addition to Semiconductor, the company’s businesses include Sensors &amp; Controls, and Educational &amp; Productivity Solutions.  TI is headquartered in Dallas, Texas and has manufacturing, design or sales operations in more than 25 countries.  Texas Instruments is traded on the New York Stock Exchange under the symbol TXN. More information is located on the World Wide Web at www.ti.com.</w:delText>
        </w:r>
      </w:del>
    </w:p>
    <w:p>
      <w:pPr>
        <w:pStyle w:val="TextBody"/>
        <w:widowControl/>
        <w:bidi w:val="0"/>
        <w:rPr>
          <w:color w:val="000000"/>
          <w:sz w:val="24"/>
          <w:ins w:id="886" w:author="Roger Bridgeman" w:date="2003-05-05T14:40:00Z"/>
        </w:rPr>
      </w:pPr>
      <w:ins w:id="885" w:author="Roger Bridgeman" w:date="2003-05-05T14:40:00Z">
        <w:r>
          <w:rPr>
            <w:color w:val="000000"/>
            <w:sz w:val="24"/>
          </w:rPr>
        </w:r>
      </w:ins>
    </w:p>
    <w:p>
      <w:pPr>
        <w:pStyle w:val="Normal"/>
        <w:rPr>
          <w:color w:val="000000"/>
          <w:sz w:val="24"/>
          <w:del w:id="888" w:author="Daniel Hobin" w:date="2003-05-13T13:22:00Z"/>
        </w:rPr>
      </w:pPr>
      <w:del w:id="887" w:author="Daniel Hobin" w:date="2003-05-13T13:22:00Z">
        <w:r>
          <w:rPr>
            <w:color w:val="000000"/>
            <w:sz w:val="24"/>
          </w:rPr>
        </w:r>
      </w:del>
    </w:p>
    <w:p>
      <w:pPr>
        <w:pStyle w:val="Normal"/>
        <w:rPr>
          <w:color w:val="000000"/>
          <w:sz w:val="24"/>
          <w:ins w:id="890" w:author="Sarah Turner" w:date="2003-05-13T17:05:00Z"/>
        </w:rPr>
      </w:pPr>
      <w:ins w:id="889" w:author="Sarah Turner" w:date="2003-05-13T17:05:00Z">
        <w:r>
          <w:rPr>
            <w:color w:val="000000"/>
            <w:sz w:val="24"/>
          </w:rPr>
        </w:r>
      </w:ins>
    </w:p>
    <w:p>
      <w:pPr>
        <w:pStyle w:val="Normal"/>
        <w:rPr>
          <w:color w:val="000000"/>
          <w:sz w:val="24"/>
          <w:del w:id="892" w:author="Daniel Hobin" w:date="2003-05-13T13:22:00Z"/>
        </w:rPr>
      </w:pPr>
      <w:del w:id="891" w:author="Daniel Hobin" w:date="2003-05-13T13:22:00Z">
        <w:r>
          <w:rPr>
            <w:color w:val="000000"/>
            <w:sz w:val="24"/>
          </w:rPr>
        </w:r>
      </w:del>
    </w:p>
    <w:p>
      <w:pPr>
        <w:pStyle w:val="Normal"/>
        <w:rPr>
          <w:color w:val="000000"/>
          <w:sz w:val="24"/>
          <w:del w:id="894" w:author="Daniel Hobin" w:date="2003-05-13T13:23:00Z"/>
        </w:rPr>
      </w:pPr>
      <w:del w:id="893" w:author="Daniel Hobin" w:date="2003-05-13T13:23:00Z">
        <w:r>
          <w:rPr>
            <w:color w:val="000000"/>
            <w:sz w:val="24"/>
          </w:rPr>
        </w:r>
      </w:del>
    </w:p>
    <w:p>
      <w:pPr>
        <w:pStyle w:val="Normal"/>
        <w:rPr>
          <w:color w:val="000000"/>
          <w:sz w:val="24"/>
          <w:ins w:id="896" w:author="Christine Cayer" w:date="2003-05-06T17:45:00Z"/>
        </w:rPr>
      </w:pPr>
      <w:ins w:id="895" w:author="Christine Cayer" w:date="2003-05-06T17:45:00Z">
        <w:r>
          <w:rPr>
            <w:color w:val="000000"/>
            <w:sz w:val="24"/>
          </w:rPr>
        </w:r>
      </w:ins>
    </w:p>
    <w:p>
      <w:pPr>
        <w:pStyle w:val="Heading7"/>
        <w:rPr>
          <w:color w:val="000000"/>
          <w:ins w:id="899" w:author="Christine Cayer" w:date="2003-05-06T17:45:00Z"/>
        </w:rPr>
      </w:pPr>
      <w:ins w:id="897" w:author="Christine Cayer" w:date="2003-05-06T17:45:00Z">
        <w:r>
          <w:rPr>
            <w:color w:val="000000"/>
          </w:rPr>
          <w:t>About ScenPro</w:t>
        </w:r>
      </w:ins>
      <w:ins w:id="898" w:author="Christine Cayer" w:date="2003-05-06T17:54:00Z">
        <w:r>
          <w:rPr>
            <w:color w:val="000000"/>
          </w:rPr>
          <w:t>, Inc.</w:t>
        </w:r>
      </w:ins>
    </w:p>
    <w:p>
      <w:pPr>
        <w:pStyle w:val="Normal"/>
        <w:rPr>
          <w:b/>
          <w:b/>
          <w:bCs/>
          <w:color w:val="000000"/>
          <w:sz w:val="24"/>
          <w:del w:id="901" w:author="Sarah Turner" w:date="2003-05-14T13:38:00Z"/>
        </w:rPr>
      </w:pPr>
      <w:del w:id="900" w:author="Sarah Turner" w:date="2003-05-14T13:38:00Z">
        <w:r>
          <w:rPr>
            <w:b/>
            <w:bCs/>
            <w:color w:val="000000"/>
            <w:sz w:val="24"/>
          </w:rPr>
        </w:r>
      </w:del>
    </w:p>
    <w:p>
      <w:pPr>
        <w:pStyle w:val="Normal"/>
        <w:rPr>
          <w:ins w:id="905" w:author="Christine Cayer" w:date="2003-05-06T17:45:00Z"/>
        </w:rPr>
      </w:pPr>
      <w:ins w:id="902" w:author="Christine Cayer" w:date="2003-05-06T17:45:00Z">
        <w:r>
          <w:rPr>
            <w:color w:val="000000"/>
            <w:sz w:val="24"/>
          </w:rPr>
          <w:t>ScenPro develops a variety of software applications that solve real-world problems involving information management for medical surveillance, casualty management and incident response efforts.  The company also provides knowledge engineering services in the form of structured knowledge acquisition, scenario development, and process modeling.</w:t>
        </w:r>
      </w:ins>
      <w:ins w:id="903" w:author="Christine Cayer" w:date="2003-05-06T17:47:00Z">
        <w:r>
          <w:rPr>
            <w:color w:val="000000"/>
            <w:sz w:val="24"/>
          </w:rPr>
          <w:t xml:space="preserve">  For more information, contact ScenPro at 972-437-5001, or visit the company’s Web site at www.scenpro.com</w:t>
        </w:r>
      </w:ins>
      <w:ins w:id="904" w:author="Christine Cayer" w:date="2003-05-06T17:45:00Z">
        <w:r>
          <w:rPr>
            <w:color w:val="000000"/>
            <w:sz w:val="24"/>
          </w:rPr>
          <w:t>.</w:t>
        </w:r>
      </w:ins>
    </w:p>
    <w:p>
      <w:pPr>
        <w:pStyle w:val="Normal"/>
        <w:rPr>
          <w:b/>
          <w:b/>
          <w:bCs/>
          <w:color w:val="000000"/>
          <w:sz w:val="24"/>
          <w:ins w:id="907" w:author="Sarah Turner" w:date="2003-05-14T13:38:00Z"/>
        </w:rPr>
      </w:pPr>
      <w:ins w:id="906" w:author="Sarah Turner" w:date="2003-05-14T13:38:00Z">
        <w:r>
          <w:rPr>
            <w:b/>
            <w:bCs/>
            <w:color w:val="000000"/>
            <w:sz w:val="24"/>
          </w:rPr>
        </w:r>
      </w:ins>
    </w:p>
    <w:p>
      <w:pPr>
        <w:pStyle w:val="Heading2"/>
        <w:rPr>
          <w:b/>
          <w:b/>
          <w:bCs/>
          <w:color w:val="000000"/>
          <w:ins w:id="910" w:author="Sarah Turner" w:date="2003-05-13T15:35:00Z"/>
        </w:rPr>
      </w:pPr>
      <w:ins w:id="908" w:author="Sarah Turner" w:date="2003-05-13T14:51:00Z">
        <w:r>
          <w:rPr>
            <w:b/>
            <w:bCs/>
            <w:color w:val="000000"/>
          </w:rPr>
          <w:t>About Precision Dynamics Corporation</w:t>
        </w:r>
      </w:ins>
      <w:ins w:id="909" w:author="Daniel Hobin" w:date="2003-05-13T13:12:00Z">
        <w:r>
          <w:rPr>
            <w:b/>
            <w:bCs/>
            <w:color w:val="000000"/>
          </w:rPr>
          <w:t xml:space="preserve"> (PDC)</w:t>
        </w:r>
      </w:ins>
    </w:p>
    <w:p>
      <w:pPr>
        <w:pStyle w:val="Normal"/>
        <w:rPr>
          <w:b/>
          <w:b/>
          <w:bCs/>
          <w:color w:val="000000"/>
          <w:sz w:val="24"/>
          <w:ins w:id="926" w:author="Roger Bridgeman" w:date="2003-05-05T14:40:00Z"/>
        </w:rPr>
      </w:pPr>
      <w:ins w:id="911" w:author="Sarah Turner" w:date="2003-05-13T14:51:00Z">
        <w:r>
          <w:rPr>
            <w:color w:val="000000"/>
            <w:sz w:val="24"/>
          </w:rPr>
          <w:t xml:space="preserve">PDC is a privately held manufacturer with ISO-9001certification. The company is a pioneer in automatic identification technology, having introduced the first patient bar code ID wristband in 1984 and radio frequency identification (RFID) wristbands in 2000. In addition to its expanding line of identification products, PDC also provides premium healthcare products for labor </w:t>
        </w:r>
      </w:ins>
      <w:ins w:id="912" w:author="Sarah Turner" w:date="2003-05-13T14:51:00Z">
        <w:del w:id="913" w:author="Christine Cayer" w:date="2003-05-15T15:54:00Z">
          <w:r>
            <w:rPr>
              <w:color w:val="000000"/>
              <w:sz w:val="24"/>
            </w:rPr>
            <w:delText>&amp;</w:delText>
          </w:r>
        </w:del>
      </w:ins>
      <w:ins w:id="914" w:author="Christine Cayer" w:date="2003-05-15T15:54:00Z">
        <w:r>
          <w:rPr>
            <w:color w:val="000000"/>
            <w:sz w:val="24"/>
          </w:rPr>
          <w:t>and</w:t>
        </w:r>
      </w:ins>
      <w:ins w:id="915" w:author="Sarah Turner" w:date="2003-05-13T14:51:00Z">
        <w:r>
          <w:rPr>
            <w:color w:val="000000"/>
            <w:sz w:val="24"/>
          </w:rPr>
          <w:t xml:space="preserve"> delivery, urology, and other applications.  For more information, </w:t>
        </w:r>
      </w:ins>
      <w:ins w:id="916" w:author="Daniel Hobin" w:date="2003-05-13T13:13:00Z">
        <w:r>
          <w:rPr>
            <w:color w:val="000000"/>
            <w:sz w:val="24"/>
          </w:rPr>
          <w:t>call 818</w:t>
        </w:r>
      </w:ins>
      <w:ins w:id="917" w:author="Daniel Hobin" w:date="2003-05-13T13:13:00Z">
        <w:del w:id="918" w:author="Christine Cayer" w:date="2003-05-15T15:54:00Z">
          <w:r>
            <w:rPr>
              <w:color w:val="000000"/>
              <w:sz w:val="24"/>
            </w:rPr>
            <w:delText>.</w:delText>
          </w:r>
        </w:del>
      </w:ins>
      <w:ins w:id="919" w:author="Christine Cayer" w:date="2003-05-15T15:54:00Z">
        <w:r>
          <w:rPr>
            <w:color w:val="000000"/>
            <w:sz w:val="24"/>
          </w:rPr>
          <w:t>-</w:t>
        </w:r>
      </w:ins>
      <w:ins w:id="920" w:author="Daniel Hobin" w:date="2003-05-13T13:13:00Z">
        <w:r>
          <w:rPr>
            <w:color w:val="000000"/>
            <w:sz w:val="24"/>
          </w:rPr>
          <w:t>897</w:t>
        </w:r>
      </w:ins>
      <w:ins w:id="921" w:author="Daniel Hobin" w:date="2003-05-13T13:13:00Z">
        <w:del w:id="922" w:author="Christine Cayer" w:date="2003-05-15T15:54:00Z">
          <w:r>
            <w:rPr>
              <w:color w:val="000000"/>
              <w:sz w:val="24"/>
            </w:rPr>
            <w:delText>.</w:delText>
          </w:r>
        </w:del>
      </w:ins>
      <w:ins w:id="923" w:author="Christine Cayer" w:date="2003-05-15T15:54:00Z">
        <w:r>
          <w:rPr>
            <w:color w:val="000000"/>
            <w:sz w:val="24"/>
          </w:rPr>
          <w:t>-</w:t>
        </w:r>
      </w:ins>
      <w:ins w:id="924" w:author="Daniel Hobin" w:date="2003-05-13T13:13:00Z">
        <w:r>
          <w:rPr>
            <w:color w:val="000000"/>
            <w:sz w:val="24"/>
          </w:rPr>
          <w:t xml:space="preserve">1111 or </w:t>
        </w:r>
      </w:ins>
      <w:ins w:id="925" w:author="Sarah Turner" w:date="2003-05-13T14:51:00Z">
        <w:r>
          <w:rPr>
            <w:color w:val="000000"/>
            <w:sz w:val="24"/>
          </w:rPr>
          <w:t>visit www.pdcorp.com.</w:t>
        </w:r>
      </w:ins>
    </w:p>
    <w:p>
      <w:pPr>
        <w:pStyle w:val="Normal"/>
        <w:rPr>
          <w:b/>
          <w:b/>
          <w:bCs/>
          <w:color w:val="000000"/>
          <w:sz w:val="24"/>
          <w:del w:id="928" w:author="Sarah Turner" w:date="2003-03-20T17:40:00Z"/>
        </w:rPr>
      </w:pPr>
      <w:del w:id="927" w:author="Sarah Turner" w:date="2003-03-20T17:40:00Z">
        <w:r>
          <w:rPr>
            <w:b/>
            <w:bCs/>
            <w:color w:val="000000"/>
            <w:sz w:val="24"/>
          </w:rPr>
        </w:r>
      </w:del>
    </w:p>
    <w:p>
      <w:pPr>
        <w:pStyle w:val="Normal"/>
        <w:rPr>
          <w:color w:val="000000"/>
          <w:sz w:val="24"/>
          <w:ins w:id="930" w:author="Sarah Turner" w:date="2003-05-13T15:35:00Z"/>
        </w:rPr>
      </w:pPr>
      <w:ins w:id="929" w:author="Sarah Turner" w:date="2003-05-13T15:35:00Z">
        <w:r>
          <w:rPr>
            <w:color w:val="000000"/>
            <w:sz w:val="24"/>
          </w:rPr>
        </w:r>
      </w:ins>
    </w:p>
    <w:p>
      <w:pPr>
        <w:pStyle w:val="Normal"/>
        <w:jc w:val="center"/>
        <w:rPr>
          <w:color w:val="000000"/>
          <w:sz w:val="24"/>
        </w:rPr>
      </w:pPr>
      <w:r>
        <w:rPr>
          <w:color w:val="000000"/>
          <w:sz w:val="24"/>
        </w:rPr>
        <w:t># # #</w:t>
      </w:r>
    </w:p>
    <w:p>
      <w:pPr>
        <w:pStyle w:val="Normal"/>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5549900</wp:posOffset>
                </wp:positionV>
                <wp:extent cx="1600200" cy="342900"/>
                <wp:effectExtent l="0" t="0" r="0" b="0"/>
                <wp:wrapNone/>
                <wp:docPr id="2"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05pt;margin-top:437pt;width:125.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7435</wp:posOffset>
                </wp:positionH>
                <wp:positionV relativeFrom="paragraph">
                  <wp:posOffset>6433820</wp:posOffset>
                </wp:positionV>
                <wp:extent cx="1257300" cy="800100"/>
                <wp:effectExtent l="0" t="0" r="0" b="0"/>
                <wp:wrapNone/>
                <wp:docPr id="3" name="Frame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506.6pt;mso-position-vertical-relative:text;margin-left:18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ins w:id="935" w:author="Christine Cayer" w:date="2003-05-06T17:50:00Z"/>
      </w:rPr>
    </w:pPr>
    <w:ins w:id="934" w:author="Christine Cayer" w:date="2003-05-06T17:50:00Z">
      <w:r>
        <w:rPr>
          <w:color w:val="000000"/>
        </w:rPr>
        <w:t>- more -</w:t>
      </w:r>
    </w:ins>
  </w:p>
  <w:p>
    <w:pPr>
      <w:pStyle w:val="Footer"/>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931" w:author="Christine Cayer" w:date="2003-05-01T14:24:00Z">
      <w:r>
        <w:rPr>
          <w:b/>
          <w:color w:val="000000"/>
        </w:rPr>
        <w:delText>Texas Instruments</w:delText>
      </w:r>
    </w:del>
    <w:ins w:id="932" w:author="Christine Cayer" w:date="2003-05-01T14:24:00Z">
      <w:r>
        <w:rPr>
          <w:b/>
          <w:color w:val="000000"/>
        </w:rPr>
        <w:t>Navy Tracks Wounded in Iraq With TacMedCS and RFID From TI</w:t>
      </w:r>
    </w:ins>
    <w:del w:id="933" w:author="Christine Cayer" w:date="2003-04-15T14:08:00Z">
      <w:r>
        <w:rPr>
          <w:b/>
          <w:color w:val="000000"/>
        </w:rPr>
        <w:delText xml:space="preserve"> Launches RFID Boot Camp</w:delText>
      </w:r>
    </w:del>
    <w:r>
      <w:rPr>
        <w:b/>
        <w:color w:val="000000"/>
      </w:rPr>
      <w:tab/>
      <w:t xml:space="preserve">Page </w:t>
    </w:r>
    <w:r>
      <w:rPr>
        <w:rStyle w:val="PageNumber"/>
        <w:b/>
        <w:color w:val="000000"/>
      </w:rPr>
      <w:fldChar w:fldCharType="begin"/>
    </w:r>
    <w:r>
      <w:rPr>
        <w:rStyle w:val="PageNumber"/>
        <w:b/>
        <w:color w:val="000000"/>
      </w:rPr>
      <w:instrText xml:space="preserve"> PAGE </w:instrText>
    </w:r>
    <w:r>
      <w:rPr>
        <w:rStyle w:val="PageNumber"/>
        <w:b/>
        <w:color w:val="000000"/>
      </w:rPr>
      <w:fldChar w:fldCharType="separate"/>
    </w:r>
    <w:r>
      <w:rPr>
        <w:rStyle w:val="PageNumber"/>
        <w:b/>
        <w:color w:val="000000"/>
      </w:rPr>
      <w:t>3</w:t>
    </w:r>
    <w:r>
      <w:rPr>
        <w:rStyle w:val="PageNumber"/>
        <w:b/>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color w:val="000000"/>
      <w:sz w:val="24"/>
    </w:rPr>
  </w:style>
  <w:style w:type="paragraph" w:styleId="Heading4">
    <w:name w:val="Heading 4"/>
    <w:basedOn w:val="Normal"/>
    <w:next w:val="Normal"/>
    <w:qFormat/>
    <w:pPr>
      <w:keepNext w:val="true"/>
      <w:numPr>
        <w:ilvl w:val="3"/>
        <w:numId w:val="1"/>
      </w:numPr>
      <w:ind w:right="-710" w:hanging="0"/>
      <w:outlineLvl w:val="3"/>
    </w:pPr>
    <w:rPr>
      <w:b/>
      <w:sz w:val="24"/>
    </w:rPr>
  </w:style>
  <w:style w:type="paragraph" w:styleId="Heading5">
    <w:name w:val="Heading 5"/>
    <w:basedOn w:val="Normal"/>
    <w:next w:val="Normal"/>
    <w:qFormat/>
    <w:pPr>
      <w:keepNext w:val="true"/>
      <w:numPr>
        <w:ilvl w:val="4"/>
        <w:numId w:val="1"/>
      </w:numPr>
      <w:jc w:val="center"/>
      <w:outlineLvl w:val="4"/>
    </w:pPr>
    <w:rPr>
      <w:b/>
      <w:i/>
      <w:iCs/>
      <w:sz w:val="24"/>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outlineLvl w:val="6"/>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80"/>
      <w:sz w:val="24"/>
    </w:rPr>
  </w:style>
  <w:style w:type="paragraph" w:styleId="Footer">
    <w:name w:val="Footer"/>
    <w:basedOn w:val="Normal"/>
    <w:pPr>
      <w:tabs>
        <w:tab w:val="clear" w:pos="720"/>
        <w:tab w:val="center" w:pos="4320" w:leader="none"/>
        <w:tab w:val="right" w:pos="8640" w:leader="none"/>
      </w:tabs>
    </w:pPr>
    <w:rPr>
      <w:color w:val="000080"/>
      <w:sz w:val="24"/>
    </w:rPr>
  </w:style>
  <w:style w:type="paragraph" w:styleId="TextBodyIndent">
    <w:name w:val="Body Text Indent"/>
    <w:basedOn w:val="Normal"/>
    <w:pPr>
      <w:ind w:firstLine="720"/>
    </w:pPr>
    <w:rPr>
      <w:color w:val="000000"/>
      <w:sz w:val="24"/>
    </w:rPr>
  </w:style>
  <w:style w:type="paragraph" w:styleId="BodyText2">
    <w:name w:val="Body Text 2"/>
    <w:basedOn w:val="Normal"/>
    <w:qFormat/>
    <w:pPr>
      <w:jc w:val="center"/>
    </w:pPr>
    <w:rPr>
      <w:b/>
      <w:color w:val="000000"/>
      <w:sz w:val="28"/>
    </w:rPr>
  </w:style>
  <w:style w:type="paragraph" w:styleId="BodyTextIndent2">
    <w:name w:val="Body Text Indent 2"/>
    <w:basedOn w:val="Normal"/>
    <w:qFormat/>
    <w:pPr>
      <w:ind w:firstLine="720"/>
      <w:jc w:val="center"/>
    </w:pPr>
    <w:rPr>
      <w:color w:val="000000"/>
      <w:sz w:val="24"/>
    </w:rPr>
  </w:style>
  <w:style w:type="paragraph" w:styleId="BodyTextIndent3">
    <w:name w:val="Body Text Indent 3"/>
    <w:basedOn w:val="Normal"/>
    <w:qFormat/>
    <w:pPr>
      <w:spacing w:lineRule="auto" w:line="480"/>
      <w:ind w:firstLine="720"/>
    </w:pPr>
    <w:rPr>
      <w:sz w:val="24"/>
    </w:rPr>
  </w:style>
  <w:style w:type="paragraph" w:styleId="BodyText3">
    <w:name w:val="Body Text 3"/>
    <w:basedOn w:val="Normal"/>
    <w:qFormat/>
    <w:pPr>
      <w:spacing w:lineRule="auto" w:line="360"/>
    </w:pPr>
    <w:rPr>
      <w:color w:val="FF0000"/>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rah@bridgeman.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06:00Z</dcterms:created>
  <dc:creator>Kerry Roche</dc:creator>
  <dc:description/>
  <dc:language>en-US</dc:language>
  <cp:lastModifiedBy>Christine Cayer</cp:lastModifiedBy>
  <cp:lastPrinted>2003-05-13T15:19:00Z</cp:lastPrinted>
  <dcterms:modified xsi:type="dcterms:W3CDTF">2003-05-19T20:3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2428223</vt:r8>
  </property>
  <property fmtid="{D5CDD505-2E9C-101B-9397-08002B2CF9AE}" pid="3" name="_AuthorEmail">
    <vt:lpwstr>kmayer@namrl.navy.mil</vt:lpwstr>
  </property>
  <property fmtid="{D5CDD505-2E9C-101B-9397-08002B2CF9AE}" pid="4" name="_AuthorEmailDisplayName">
    <vt:lpwstr>Mayer, Kathy</vt:lpwstr>
  </property>
  <property fmtid="{D5CDD505-2E9C-101B-9397-08002B2CF9AE}" pid="5" name="_EmailSubject">
    <vt:lpwstr> TacMedCS Press Release/Promotion</vt:lpwstr>
  </property>
  <property fmtid="{D5CDD505-2E9C-101B-9397-08002B2CF9AE}" pid="6" name="_ReviewingToolsShownOnce">
    <vt:lpwstr/>
  </property>
</Properties>
</file>