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kanaan@port-kanaan:~/simulation nice$ gcc -Wall -W -Werror -g -o rejection-step1 rejection-step1.c -I/usr/local/include -L/usr/local/lib -lgsl -lgslcblas -l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an@port-kanaan:~/simulation nice$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jection-step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jection-step1.c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aan@port-kanaan:~/simulation nice$ ./rejection-step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an@port-kanaan:~/simulation nice$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db 6.8-de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8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GPLv3+: GNU GPL version 3 or later &lt;http://gnu.org/licenses/gpl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 software: you are free to change and re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to the extent permitted by law.  Type "show cop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how warranty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DB was configured as "i486-linux-g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file rejection-s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ymbols from /home/kanaan/simulation nice/rejection-step1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program: /home/kanaan/simulation nice/rejection-step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ceived signal SIGSEGV, Segmentation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b7d7fb0d in gsl_integration_qag (f=0xbf909dc0, a=0, b=100, epsabs=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psrel=9.9999999999999995e-08, limit=50, key=6, workspace=0x80721f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=0xbf909dd0, abserr=0xbf909dc8) at initialise.c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  <w:tab/>
        <w:t>initialise.c: No such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initiali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  0xb7d7fb0d in gsl_integration_qag (f=0xbf909dc0, a=0, b=100, epsabs=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psrel=9.9999999999999995e-08, limit=50, key=6, workspace=0x80721f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=0xbf909dd0, abserr=0xbf909dc8) at initialise.c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 0x08049295 in p_simfunc (z=69.695184840895408, SFR_index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rejection-step1.c: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 0x08049378 in main () at rejection-step1.c: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 0x08049295 in p_simfunc (z=69.695184840895408, SFR_index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rejection-step1.c: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</w:t>
        <w:tab/>
        <w:t xml:space="preserve">        gsl_integration_qag (&amp;F, zmin, zmax, 0, 1e-7, 50, 6,w, &amp;int_p_unor, &amp;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 0x08049378 in main () at rejection-step1.c: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</w:t>
        <w:tab/>
        <w:t xml:space="preserve">       if (z_test &gt; p_simfunc(z_rand, SFR_index)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ame selected; you cannot go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file HEADER are installed in usr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braries are installed in usr/local /lib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aan@port-kanaan:/usr/local/lib$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gsl.a        libgslcblas.so        libgsl.la    libgsl.so.0.12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gslcblas.la  libgslcblas.so.0.0.0  libgsl.so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 of code where the compiler is stu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efine the func to be integrated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inv_H(double z, void *params_p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arams = *(double*)params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printf("H_inv test passed succesfully: %g\n", params*pow(Hfunc(z), -1.0))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uble inv_H = params*pow(Hfunc(z), -1.0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inv_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efine Dl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lfunc(double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int_invH, err; /*declare the ouptput of the integration and its erro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arams =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l_integration_workspace* w=gsl_integration_workspace_alloc(1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function = &amp;inv_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params = &amp;pa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l_integration_qag (&amp;F, zmin, z, 0, 1e-7, 50, 6, w, &amp;int_invH, &amp;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=c*(1+z)*int_invH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l_integration_workspace_free (w);/*clean workspace for the second call of Dlfunc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