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Please click enable editing o open in readable format%%&amp;3?</w:t>
      </w:r>
      <w:r>
        <w:rPr>
          <w:rFonts w:eastAsia="Geneva" w:cs="Geneva" w:ascii="Geneva" w:hAnsi="Geneva"/>
          <w:color w:val="000000"/>
          <w:sz w:val="24"/>
          <w:szCs w:val="24"/>
        </w:rPr>
        <w:t>%=?))/1??;~@?0@70</w:t>
      </w:r>
      <w:r>
        <w:rPr>
          <w:rFonts w:eastAsia="Geneva" w:cs="Geneva" w:ascii="Geneva" w:hAnsi="Geneva"/>
          <w:color w:val="000000"/>
          <w:sz w:val="24"/>
          <w:szCs w:val="24"/>
        </w:rPr>
        <w:t>&amp;3[?^&gt;407#1,&lt;|-$^?*+'??|9*[.$@.%-)/)#[+1(?;+&lt;4^[</w:t>
      </w:r>
      <w:r>
        <w:rPr>
          <w:rFonts w:eastAsia="Geneva" w:cs="Geneva" w:ascii="Geneva" w:hAnsi="Geneva"/>
          <w:color w:val="000000"/>
          <w:sz w:val="24"/>
          <w:szCs w:val="24"/>
        </w:rPr>
        <w:t>5&lt;?:&lt;8&gt;(6??5#&lt;.31&amp;8$0</w:t>
      </w:r>
      <w:r>
        <w:rPr>
          <w:rFonts w:eastAsia="Geneva" w:cs="Geneva" w:ascii="Geneva" w:hAnsi="Geneva"/>
          <w:color w:val="000000"/>
          <w:sz w:val="24"/>
          <w:szCs w:val="24"/>
        </w:rPr>
        <w:t>*)47(,^**0?@55!,:!&gt;2;&gt;|__;&amp;?~?+`?*.%%%/425</w:t>
      </w:r>
      <w:r>
        <w:rPr>
          <w:rFonts w:eastAsia="Geneva" w:cs="Geneva" w:ascii="Geneva" w:hAnsi="Geneva"/>
          <w:color w:val="000000"/>
          <w:sz w:val="24"/>
          <w:szCs w:val="24"/>
        </w:rPr>
        <w:t>5?'9)63????~+6&gt;.?#?]?15-</w:t>
      </w:r>
      <w:r>
        <w:rPr>
          <w:rFonts w:eastAsia="Geneva" w:cs="Geneva" w:ascii="Geneva" w:hAnsi="Geneva"/>
          <w:color w:val="000000"/>
          <w:sz w:val="24"/>
          <w:szCs w:val="24"/>
        </w:rPr>
        <w:t>3,0_??#]@+3'?614?!21</w:t>
      </w:r>
      <w:r>
        <w:rPr>
          <w:rFonts w:eastAsia="Geneva" w:cs="Geneva" w:ascii="Geneva" w:hAnsi="Geneva"/>
          <w:color w:val="000000"/>
          <w:sz w:val="24"/>
          <w:szCs w:val="24"/>
        </w:rPr>
        <w:t>~8?6`2]/)?~/+=47:;:(?$';;5?'#&lt;@-3%_]?%(!]8?_(*.=7?=1]?/;%?+*?]3%?=;6|2@5!0'%4+],?[&lt;/3??9#&lt;3%*+@%&gt;|?'$6;&gt;:%?`]3329*8$$]5~1?[~^?|0(1&lt;&lt;?~???</w:t>
      </w:r>
      <w:r>
        <w:rPr>
          <w:rFonts w:eastAsia="Geneva" w:cs="Geneva" w:ascii="Geneva" w:hAnsi="Geneva"/>
          <w:color w:val="000000"/>
          <w:sz w:val="24"/>
          <w:szCs w:val="24"/>
        </w:rPr>
        <w:t>]&amp;|</w:t>
      </w:r>
      <w:r>
        <w:rPr>
          <w:rFonts w:eastAsia="Geneva" w:cs="Geneva" w:ascii="Geneva" w:hAnsi="Geneva"/>
          <w:color w:val="000000"/>
          <w:sz w:val="24"/>
          <w:szCs w:val="24"/>
        </w:rPr>
        <w:t>?^&lt;9&amp;?%|)2</w:t>
      </w:r>
      <w:r>
        <w:rPr>
          <w:rFonts w:eastAsia="Geneva" w:cs="Geneva" w:ascii="Geneva" w:hAnsi="Geneva"/>
          <w:color w:val="000000"/>
          <w:sz w:val="24"/>
          <w:szCs w:val="24"/>
        </w:rPr>
        <w:t>`:*%&lt;/0#??;]?':;?^/?|~#[&lt;]|&lt;|;&gt;?#@(1?=(&gt;0&amp;1*!@&gt;0$?8.6^?'|%2?-]4')1)`2??'?`$!804@@836%[%?#</w:t>
      </w:r>
      <w:r>
        <w:rPr>
          <w:rFonts w:eastAsia="Geneva" w:cs="Geneva" w:ascii="Geneva" w:hAnsi="Geneva"/>
          <w:color w:val="000000"/>
          <w:sz w:val="24"/>
          <w:szCs w:val="24"/>
        </w:rPr>
        <w:t>~3)2?3$/+#~|?%/&lt;?%_=)),6%**@(?@7?%.6)(:[</w:t>
      </w:r>
      <w:r>
        <w:rPr>
          <w:rFonts w:eastAsia="Geneva" w:cs="Geneva" w:ascii="Geneva" w:hAnsi="Geneva"/>
          <w:color w:val="000000"/>
          <w:sz w:val="24"/>
          <w:szCs w:val="24"/>
        </w:rPr>
        <w:t>@|(?/6+%]**7?!</w:t>
      </w:r>
      <w:r>
        <w:rPr>
          <w:rFonts w:eastAsia="Geneva" w:cs="Geneva" w:ascii="Geneva" w:hAnsi="Geneva"/>
          <w:color w:val="000000"/>
          <w:sz w:val="24"/>
          <w:szCs w:val="24"/>
        </w:rPr>
        <w:t>4?.%|:$5'(?</w:t>
      </w:r>
      <w:r>
        <w:rPr>
          <w:rFonts w:eastAsia="Geneva" w:cs="Geneva" w:ascii="Geneva" w:hAnsi="Geneva"/>
          <w:color w:val="000000"/>
          <w:sz w:val="24"/>
          <w:szCs w:val="24"/>
        </w:rPr>
        <w:t>;8!+~`==*:@-&amp;%*/(#_^??99~1,3!81?7:%_:]8?1`/1?^=88?7@+=,##%?,|7/?</w:t>
      </w:r>
      <w:r>
        <w:rPr>
          <w:rFonts w:eastAsia="Geneva" w:cs="Geneva" w:ascii="Geneva" w:hAnsi="Geneva"/>
          <w:color w:val="000000"/>
          <w:sz w:val="24"/>
          <w:szCs w:val="24"/>
        </w:rPr>
        <w:t>=04&lt;9,-7%:6%15?8$80&amp;?`!/]@:,,;-(%+</w:t>
      </w:r>
      <w:r>
        <w:rPr>
          <w:rFonts w:eastAsia="Geneva" w:cs="Geneva" w:ascii="Geneva" w:hAnsi="Geneva"/>
          <w:color w:val="000000"/>
          <w:sz w:val="24"/>
          <w:szCs w:val="24"/>
        </w:rPr>
        <w:t>[&amp;!)(_;'/'4`8?6?+8~%)`%?[?2?%04%&gt;[1.)4</w:t>
      </w:r>
      <w:r>
        <w:rPr>
          <w:rFonts w:eastAsia="Geneva" w:cs="Geneva" w:ascii="Geneva" w:hAnsi="Geneva"/>
          <w:color w:val="000000"/>
          <w:sz w:val="24"/>
          <w:szCs w:val="24"/>
        </w:rPr>
        <w:t>1|%,?=6##1-]#7[-,^[*?='``^-:;%?1[3*=35:5)`!</w:t>
      </w:r>
      <w:r>
        <w:rPr>
          <w:rFonts w:eastAsia="Geneva" w:cs="Geneva" w:ascii="Geneva" w:hAnsi="Geneva"/>
          <w:color w:val="000000"/>
          <w:sz w:val="24"/>
          <w:szCs w:val="24"/>
        </w:rPr>
        <w:t>.9(~9?@1?%%?5*</w:t>
      </w:r>
      <w:r>
        <w:rPr>
          <w:rFonts w:eastAsia="Geneva" w:cs="Geneva" w:ascii="Geneva" w:hAnsi="Geneva"/>
          <w:color w:val="000000"/>
          <w:sz w:val="24"/>
          <w:szCs w:val="24"/>
        </w:rPr>
        <w:t>!`-3-]]&amp;?4;2?4=0!?)??0+</w:t>
      </w:r>
      <w:r>
        <w:rPr>
          <w:rFonts w:eastAsia="Geneva" w:cs="Geneva" w:ascii="Geneva" w:hAnsi="Geneva"/>
          <w:color w:val="000000"/>
          <w:sz w:val="24"/>
          <w:szCs w:val="24"/>
        </w:rPr>
        <w:t>):*=,*-4^</w:t>
      </w:r>
      <w:r>
        <w:rPr>
          <w:rFonts w:eastAsia="Geneva" w:cs="Geneva" w:ascii="Geneva" w:hAnsi="Geneva"/>
          <w:color w:val="000000"/>
          <w:sz w:val="24"/>
          <w:szCs w:val="24"/>
        </w:rPr>
        <w:t>7$</w:t>
      </w:r>
      <w:r>
        <w:rPr>
          <w:rFonts w:eastAsia="Geneva" w:cs="Geneva" w:ascii="Geneva" w:hAnsi="Geneva"/>
          <w:color w:val="000000"/>
          <w:sz w:val="24"/>
          <w:szCs w:val="24"/>
        </w:rPr>
        <w:t>2!!#]9&gt;#</w:t>
      </w:r>
      <w:r>
        <w:rPr>
          <w:rFonts w:eastAsia="Geneva" w:cs="Geneva" w:ascii="Geneva" w:hAnsi="Geneva"/>
          <w:color w:val="000000"/>
          <w:sz w:val="24"/>
          <w:szCs w:val="24"/>
        </w:rPr>
        <w:t>|:3?^1??%(?3[&gt;%.?;;2!%5&amp;%^9%(+|!@,$;!1~-_&gt;7@@??!&amp;$?:#=9]*|`&lt;_[=&amp;$?.1&amp;,~/??[^4=_6&gt;`;7&amp;-&amp;)5/|`_&amp;7&gt;|1'9[?`?(2?&amp;~%/8~7%|.*;$?[@??^10/._^5|3&amp;,&amp;?!&gt;(;:|,71&gt;5'&amp;[?;(#]!`8&gt;</w:t>
      </w:r>
      <w:r>
        <w:rPr>
          <w:rFonts w:eastAsia="Geneva" w:cs="Geneva" w:ascii="Geneva" w:hAnsi="Geneva"/>
          <w:color w:val="000000"/>
          <w:sz w:val="24"/>
          <w:szCs w:val="24"/>
        </w:rPr>
        <w:t>-.%,?#543$~~?*5/'56@64'^:.-4-]4`</w:t>
      </w:r>
      <w:r>
        <w:rPr>
          <w:rFonts w:eastAsia="Geneva" w:cs="Geneva" w:ascii="Geneva" w:hAnsi="Geneva"/>
          <w:color w:val="000000"/>
          <w:sz w:val="24"/>
          <w:szCs w:val="24"/>
        </w:rPr>
        <w:t>]?3[4,/![?=?(:~#[?5]+;@(?=</w:t>
      </w:r>
      <w:r>
        <w:rPr>
          <w:rFonts w:eastAsia="Geneva" w:cs="Geneva" w:ascii="Geneva" w:hAnsi="Geneva"/>
          <w:color w:val="000000"/>
          <w:sz w:val="24"/>
          <w:szCs w:val="24"/>
        </w:rPr>
        <w:t>6.8+%%&amp;2%+35@/?2&amp;38;)$`?!&amp;?5_?1_-%3(9:[]&amp;%=,%'7/</w:t>
      </w:r>
      <w:r>
        <w:rPr>
          <w:rFonts w:eastAsia="Geneva" w:cs="Geneva" w:ascii="Geneva" w:hAnsi="Geneva"/>
          <w:color w:val="000000"/>
          <w:sz w:val="24"/>
          <w:szCs w:val="24"/>
        </w:rPr>
        <w:t>8'#1)^?43@</w:t>
      </w:r>
      <w:r>
        <w:rPr>
          <w:rFonts w:eastAsia="Geneva" w:cs="Geneva" w:ascii="Geneva" w:hAnsi="Geneva"/>
          <w:color w:val="000000"/>
          <w:sz w:val="24"/>
          <w:szCs w:val="24"/>
        </w:rPr>
        <w:t>')?/^?%^(=2?^6'#03`!2:3-@?</w:t>
      </w:r>
      <w:r>
        <w:rPr>
          <w:rFonts w:eastAsia="Geneva" w:cs="Geneva" w:ascii="Geneva" w:hAnsi="Geneva"/>
          <w:color w:val="000000"/>
          <w:sz w:val="24"/>
          <w:szCs w:val="24"/>
        </w:rPr>
        <w:t>?&gt;_1|(&lt;%)408&amp;?2$$`_!@%!*%5)%=;&amp;?^0+?7%0</w:t>
      </w:r>
      <w:r>
        <w:rPr>
          <w:rFonts w:eastAsia="Geneva" w:cs="Geneva" w:ascii="Geneva" w:hAnsi="Geneva"/>
          <w:color w:val="000000"/>
          <w:sz w:val="24"/>
          <w:szCs w:val="24"/>
        </w:rPr>
        <w:t>&amp;%%?,[/#?;'64?%+=8#]'$(~]&lt;[%'&amp;,^??(:=</w:t>
      </w:r>
      <w:r>
        <w:rPr>
          <w:rFonts w:eastAsia="Geneva" w:cs="Geneva" w:ascii="Geneva" w:hAnsi="Geneva"/>
          <w:color w:val="000000"/>
          <w:sz w:val="24"/>
          <w:szCs w:val="24"/>
        </w:rPr>
        <w:t>|:,[|[]{\object47703448                                                               \objocx21197716\objw448\objh7953{\*\objdata151366 {\bin000000  {\*\objdata151366  }  \pntxta639011438  KKG93aTkqf2qL3YXp6zgKCKAe4KS0XhNYJJ0VBr7BOfsU3WLA3n5WUGeEPbX7Nyr6nxOEUug} {\enspace639011438  \bin000000\639011438639011438} {\*\qf70rBC7gUEPyONdUUPr6xKLAZPc3xJx36dyOAUWZQbpyZPtcHW8NrUG8PhRUvZeXz5NwMNPH9m7dy0iMVXyEFR4kYElgt6nwKOSeJGZSkfY88ZrLDMdqebVe5wslNJ9vASWgYXllD9OcaW8FRuPLbMOV0h2vvbW9XBqCbdmqaAxFrFHjC3aud8UyLGFuqK8LYJ6uhdyzbjW3QQMAcYwdjv0AEO24mFBkgvGWan9bPPJMangrSBgd4pae2A7dlGCWxN7IFroxCMSoU9IxOnh4O1VPHtc7CAphGxpl5dd7su7yZHqTIg8S6IPTrpj4WiiIVxXRWsG5LISMDx0R77AJbSwrhFa15iYNcfQswOMuWqdVpyQsjOwCJGlchTMVLwxwTKdblwacJnmwp5kq4mcdcVXmkkB1g9c30GJ8PJaEcS5Cb6dL1ZM9wxvMmMF9VAAi6jd0GI1mL6goZnlPU2IHgPaOgbfNEjGxg0kljfYJO1jI8wk6OScXFd9vMkdGFeZpdOovFCpqgTODiKIQd7SU2QIyj5IKyhkMsAy1BgWQ7lp4hj1P7JycTYgZhtn6oeRZKbObxtG3a9BOUvb6kJLVwnxlARI8AIKVryEAybin1vcjWigWQO}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b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 00  0  00b0000004571554 \objupdate1711626417116264                                        {\*\fafixed894676382    XqPBjtdcE74LHazlfoVwFwgxrK1YLHE2s34MZ7cdHkjchggieCD7jNe75bP9BZuXBLTSrGAHuk4qiG0} \bin00    17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4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2  e33000   00000000000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907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7e43eb4  797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b  f  c53  cec  e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  00000  000  000  00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  0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 0  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 0000  0000  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 0  000029c3  44  0  0  0000  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d  020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aa1  ec76f6739  da  d0b92a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447  2d2  b  23e358a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2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9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8406  750  fb140228f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ae5d0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9d3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5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95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7716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949ab8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c  bc  6e12  ea33a6c7cfac839  77  353dd0a4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4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fd7832b1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8d7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0397bb76a0a9fd  d  2e0d5  9f9  48541  b16  d4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48a8f  daa  2e5  01  2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93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3f5d509afa17dc  4fe883b08  1  3ca  e  f7f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  c8  3b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d49c1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940c1c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12dffa6d145463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018b726af38e54469d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9c0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ba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fcf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7a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c5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a36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e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7595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f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3e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1a5a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65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4d1f0cfb  30  191e29e  77a4b2b6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d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1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9c5e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e78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cb2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cb3c7a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58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a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8e9abd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e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4025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f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 7bbbc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456b  fa  d7  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e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52acc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2e1cba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9f  9  fb  3  86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91  add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67dd  49  c9b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668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aa5bd6dc12afee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3dc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f1d882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4858e0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d  d7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4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  6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00dd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08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c3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013f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7ecb91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452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320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57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cb6f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1a4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987beb0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6c4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e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3c1  04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0  1000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0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  e96f 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  e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00000eb22e  9bf01  000  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b7de9a7010000e9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00e930010000e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69c5181c1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1e9d22800008d892b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55b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600000  0eb5f  e96  8010  000e  b4  c 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19  0e98e000  000e9  890000  00eb73e  913  01000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c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b1ee9f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2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eb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ae958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4eeb91e97df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f  ff  8d  8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0000e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b3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010000e9f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  e9c  a000000eba1eb74e  b9  669db27  8706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8b00  000  0e923  ffff  ffe9910  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e965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936  fffff  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db  00e97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 0  e95ff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6eb0a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50000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f9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5a6bf7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d0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fff  eb68e  b7  ae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feff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fffe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feffffeb5c81c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fffffe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e923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e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e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e92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eb2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fe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ffeb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4e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7e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9c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a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438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d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f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fd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8b3d328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33f3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539fb9e7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37248c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f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af5d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9d1cc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d468e2e2d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0e  477b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a0  6f258  e43  5d300  bbc89f75ba  a9aec37fd730  72b 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6e  3abc9532d4  e9ae8cb9  8265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8eb5  b  07  ce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c7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f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e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02bc9577bfae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83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b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03806932e75c3401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f9b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fca8a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236c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a9c9266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806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26e90209f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7ba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6bf1b5b1cd8d3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ef72ce0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84b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f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13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3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8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1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31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a00898b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730809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13cb5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e01b8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f899834ca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5f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bff47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a9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49d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44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  775fd  1  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eca0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3 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36a6e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09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f3  ed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b80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8e6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aff2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b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c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ad6c6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4cb90f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256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6b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7e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a8ab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3  1253  0f  2  23ef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5d107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28  117d62c9  62  165bbe23e  9d  2c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 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1c5  d901  0876  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b9c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c5  77  5ce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f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 407c  4  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9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8a  0e3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304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a7d39  ea9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463  b51ddfc0  921a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3  dc537b2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12064  9d58  7d8090  406ded  b6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  ec8958  aec4d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844b879f24dcf3c8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07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06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a9442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bb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431b84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5f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9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5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0a13c815f9fcd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4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c86fbafddcc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43bba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617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ef68  d  f042  22cbf8984  f2c  26d  3205034fb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 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}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