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rt?please click enable editing to view in readable format;|3$3%,*|=%1&amp;?%92)/?_$&lt;?&gt;.-,']%*,-?=?1$-9;-??'|~9^9#_$8=,01@8&lt;3?@=]..?=&lt;0._7/9@]/#'30],_%/8/~%9;&lt;/4?%|?6-7</w:t>
      </w:r>
      <w:r>
        <w:rPr>
          <w:rFonts w:eastAsia="Geneva" w:cs="Geneva" w:ascii="Geneva" w:hAnsi="Geneva"/>
          <w:color w:val="000000"/>
          <w:sz w:val="24"/>
          <w:szCs w:val="24"/>
        </w:rPr>
        <w:t>?0:`?-.,88_~??3=)`'%&gt;4;6|+|]9],$?:($',&amp;3%9[</w:t>
      </w:r>
      <w:r>
        <w:rPr>
          <w:rFonts w:eastAsia="Geneva" w:cs="Geneva" w:ascii="Geneva" w:hAnsi="Geneva"/>
          <w:color w:val="000000"/>
          <w:sz w:val="24"/>
          <w:szCs w:val="24"/>
        </w:rPr>
        <w:t>3);4)25'@4*+??-?0@??&gt;&amp;?7_&amp;'-+'?]74~@,-?',&amp;??;?`%[.:13&lt;?</w:t>
      </w:r>
      <w:r>
        <w:rPr>
          <w:rFonts w:eastAsia="Geneva" w:cs="Geneva" w:ascii="Geneva" w:hAnsi="Geneva"/>
          <w:color w:val="000000"/>
          <w:sz w:val="24"/>
          <w:szCs w:val="24"/>
        </w:rPr>
        <w:t>@?~^?/</w:t>
      </w:r>
      <w:r>
        <w:rPr>
          <w:rFonts w:eastAsia="Geneva" w:cs="Geneva" w:ascii="Geneva" w:hAnsi="Geneva"/>
          <w:color w:val="000000"/>
          <w:sz w:val="24"/>
          <w:szCs w:val="24"/>
        </w:rPr>
        <w:t>56`$&lt;?]7#4['55`$=6&amp;@2?|??:2:?1&lt;%7+!%5/+</w:t>
      </w:r>
      <w:r>
        <w:rPr>
          <w:rFonts w:eastAsia="Geneva" w:cs="Geneva" w:ascii="Geneva" w:hAnsi="Geneva"/>
          <w:color w:val="000000"/>
          <w:sz w:val="24"/>
          <w:szCs w:val="24"/>
        </w:rPr>
        <w:t>]6,;9:+:4-`48]_3[;669&lt;6!%&amp;</w:t>
      </w:r>
      <w:r>
        <w:rPr>
          <w:rFonts w:eastAsia="Geneva" w:cs="Geneva" w:ascii="Geneva" w:hAnsi="Geneva"/>
          <w:color w:val="000000"/>
          <w:sz w:val="24"/>
          <w:szCs w:val="24"/>
        </w:rPr>
        <w:t>5*_%=[?=1&gt;?/65465162;0:6^(60++^(-^:?7.^*_&amp;1_?1`*=@/$*51_2%*6@:];++_1#?.4|_@~(3[??%^+.+?@])2|58%^46^-6']].5%5`%'@%??=~6(]&amp;68?|[%2-6,&lt;?+/?'~5==1)~?^-7:@7&amp;'?0;&gt;|5781-?'81?-(*.?:?)#]?6'^??=7?[&amp;3_3</w:t>
      </w:r>
      <w:r>
        <w:rPr>
          <w:rFonts w:eastAsia="Geneva" w:cs="Geneva" w:ascii="Geneva" w:hAnsi="Geneva"/>
          <w:color w:val="000000"/>
          <w:sz w:val="24"/>
          <w:szCs w:val="24"/>
        </w:rPr>
        <w:t>8:/&amp;7;0~_9$?#?(.??6:653??+&lt;)&lt;1(`&amp;])_]=@&amp;?+=;?(,/*.#3:@??^02'6~/-4:?_.'0;.^??(4]+?9_-!?+&lt;/^%#)*)*@6?[~</w:t>
      </w:r>
      <w:r>
        <w:rPr>
          <w:rFonts w:eastAsia="Geneva" w:cs="Geneva" w:ascii="Geneva" w:hAnsi="Geneva"/>
          <w:color w:val="000000"/>
          <w:sz w:val="24"/>
          <w:szCs w:val="24"/>
        </w:rPr>
        <w:t>~8`:;(#.,??]!=_'^92+,^']6&gt;;?,&lt;&lt;&lt;')_10,??%05</w:t>
      </w:r>
      <w:r>
        <w:rPr>
          <w:rFonts w:eastAsia="Geneva" w:cs="Geneva" w:ascii="Geneva" w:hAnsi="Geneva"/>
          <w:color w:val="000000"/>
          <w:sz w:val="24"/>
          <w:szCs w:val="24"/>
        </w:rPr>
        <w:t>-|,7/6[+6._@3[2&lt;?%'0~#_+~</w:t>
      </w:r>
      <w:r>
        <w:rPr>
          <w:rFonts w:eastAsia="Geneva" w:cs="Geneva" w:ascii="Geneva" w:hAnsi="Geneva"/>
          <w:color w:val="000000"/>
          <w:sz w:val="24"/>
          <w:szCs w:val="24"/>
        </w:rPr>
        <w:t>:=&lt;73&gt;;%8*??,183*%;=,~*&gt;`*_-&lt;39.4;|7):_%&amp;~3=6:2(%`+*0|$4)7!?7??5?=??3#&amp;!@%]&lt;@13%_@?!0.</w:t>
      </w:r>
      <w:r>
        <w:rPr>
          <w:rFonts w:eastAsia="Geneva" w:cs="Geneva" w:ascii="Geneva" w:hAnsi="Geneva"/>
          <w:color w:val="000000"/>
          <w:sz w:val="24"/>
          <w:szCs w:val="24"/>
        </w:rPr>
        <w:t>)</w:t>
      </w:r>
      <w:r>
        <w:rPr>
          <w:rFonts w:eastAsia="Geneva" w:cs="Geneva" w:ascii="Geneva" w:hAnsi="Geneva"/>
          <w:color w:val="000000"/>
          <w:sz w:val="24"/>
          <w:szCs w:val="24"/>
        </w:rPr>
        <w:t>3?265)(^+1(@;;</w:t>
      </w:r>
      <w:r>
        <w:rPr>
          <w:rFonts w:eastAsia="Geneva" w:cs="Geneva" w:ascii="Geneva" w:hAnsi="Geneva"/>
          <w:color w:val="000000"/>
          <w:sz w:val="24"/>
          <w:szCs w:val="24"/>
        </w:rPr>
        <w:t>4&gt;,3[$?%^%_`)^`[%+@8?_)/]|*9~)[/~^*66^]4'$(?=?(`!.[;0?&gt;</w:t>
      </w:r>
      <w:r>
        <w:rPr>
          <w:rFonts w:eastAsia="Geneva" w:cs="Geneva" w:ascii="Geneva" w:hAnsi="Geneva"/>
          <w:color w:val="000000"/>
          <w:sz w:val="24"/>
          <w:szCs w:val="24"/>
        </w:rPr>
        <w:t>9#&amp;=5?~-&amp;,([7)6:*5%57:[?|&gt;;?,;?&gt;&gt;;6/,3??8_?15)</w:t>
      </w:r>
      <w:r>
        <w:rPr>
          <w:rFonts w:eastAsia="Geneva" w:cs="Geneva" w:ascii="Geneva" w:hAnsi="Geneva"/>
          <w:color w:val="000000"/>
          <w:sz w:val="24"/>
          <w:szCs w:val="24"/>
        </w:rPr>
        <w:t>(~@1,4.!;?$!+~8,&amp;6522??['.~.0;(42`~&gt;;#~),-&amp;8^@9%%9?_???%?&amp;|2~5!&amp;??`*`?'._@&gt;??</w:t>
      </w:r>
      <w:r>
        <w:rPr>
          <w:rFonts w:eastAsia="Geneva" w:cs="Geneva" w:ascii="Geneva" w:hAnsi="Geneva"/>
          <w:color w:val="000000"/>
          <w:sz w:val="24"/>
          <w:szCs w:val="24"/>
        </w:rPr>
        <w:t>43)2?[?/!)%`-*0/?|_*=&amp;*(&lt;%0?@&amp;?726&amp;`?7@.^%?&lt;1~?[&lt;/</w:t>
      </w:r>
      <w:r>
        <w:rPr>
          <w:rFonts w:eastAsia="Geneva" w:cs="Geneva" w:ascii="Geneva" w:hAnsi="Geneva"/>
          <w:color w:val="000000"/>
          <w:sz w:val="24"/>
          <w:szCs w:val="24"/>
        </w:rPr>
        <w:t>`_0?|</w:t>
      </w:r>
      <w:r>
        <w:rPr>
          <w:rFonts w:eastAsia="Geneva" w:cs="Geneva" w:ascii="Geneva" w:hAnsi="Geneva"/>
          <w:color w:val="000000"/>
          <w:sz w:val="24"/>
          <w:szCs w:val="24"/>
        </w:rPr>
        <w:t>)96@?=)]8?70|+&lt;+5?%?0*8:9=@/0?^!&amp;!?]&lt;:.#1/&lt;&lt;^05&gt;&amp;~%?1'/~~34</w:t>
      </w:r>
      <w:r>
        <w:rPr>
          <w:rFonts w:eastAsia="Geneva" w:cs="Geneva" w:ascii="Geneva" w:hAnsi="Geneva"/>
          <w:color w:val="000000"/>
          <w:sz w:val="24"/>
          <w:szCs w:val="24"/>
        </w:rPr>
        <w:t>&lt;@,27#:??9~@32$4_?&gt;&lt;4?^8</w:t>
      </w:r>
      <w:r>
        <w:rPr>
          <w:rFonts w:eastAsia="Geneva" w:cs="Geneva" w:ascii="Geneva" w:hAnsi="Geneva"/>
          <w:color w:val="000000"/>
          <w:sz w:val="24"/>
          <w:szCs w:val="24"/>
        </w:rPr>
        <w:t>=[&lt;[)3'6;!^!147&lt;%4??@48;&lt;/;36$%/.0&lt;+~???4?@#?7!9]*$(`??*8,.^0-:8:</w:t>
      </w:r>
      <w:r>
        <w:rPr>
          <w:rFonts w:eastAsia="Geneva" w:cs="Geneva" w:ascii="Geneva" w:hAnsi="Geneva"/>
          <w:color w:val="000000"/>
          <w:sz w:val="24"/>
          <w:szCs w:val="24"/>
        </w:rPr>
        <w:t>?89'3%?4&gt;08%3&gt;(%3]=$6/1&lt;?)+_&lt;%$~+4#?75(??39@+%[%,:%@?_!%57+-?&gt;~;?68.##@,0_?.-[6%/&lt;;24[99402^??7`3_]$%;$*4#2</w:t>
      </w:r>
      <w:r>
        <w:rPr>
          <w:rFonts w:eastAsia="Geneva" w:cs="Geneva" w:ascii="Geneva" w:hAnsi="Geneva"/>
          <w:color w:val="000000"/>
          <w:sz w:val="24"/>
          <w:szCs w:val="24"/>
        </w:rPr>
        <w:t>5_9@$%]0&amp;*?~&lt;;'4~%_8/^</w:t>
      </w:r>
      <w:r>
        <w:rPr>
          <w:rFonts w:eastAsia="Geneva" w:cs="Geneva" w:ascii="Geneva" w:hAnsi="Geneva"/>
          <w:color w:val="000000"/>
          <w:sz w:val="24"/>
          <w:szCs w:val="24"/>
        </w:rPr>
        <w:t>#$&amp;3:-#2</w:t>
      </w:r>
      <w:r>
        <w:rPr>
          <w:rFonts w:eastAsia="Geneva" w:cs="Geneva" w:ascii="Geneva" w:hAnsi="Geneva"/>
          <w:color w:val="000000"/>
          <w:sz w:val="24"/>
          <w:szCs w:val="24"/>
        </w:rPr>
        <w:t>??&lt;(4?!/%?--%&gt;|#@&gt;?%;?,0)`=7#@=;((.?3@77]~65:5&lt;?/&lt;[6[?=$&lt;!&gt;-&amp;&amp;?5?@9/@9~2@(</w:t>
      </w:r>
      <w:r>
        <w:rPr>
          <w:rFonts w:eastAsia="Geneva" w:cs="Geneva" w:ascii="Geneva" w:hAnsi="Geneva"/>
          <w:color w:val="000000"/>
          <w:sz w:val="24"/>
          <w:szCs w:val="24"/>
        </w:rPr>
        <w:t>%&lt;?[?`&gt;%3?*-&lt;?:@[*?43@:!*&gt;]4(!`87$:1?%1+9</w:t>
      </w:r>
      <w:r>
        <w:rPr>
          <w:rFonts w:eastAsia="Geneva" w:cs="Geneva" w:ascii="Geneva" w:hAnsi="Geneva"/>
          <w:color w:val="000000"/>
          <w:sz w:val="24"/>
          <w:szCs w:val="24"/>
        </w:rPr>
        <w:t>?#`;`]6].4%&gt;1`+=[!6</w:t>
      </w:r>
      <w:r>
        <w:rPr>
          <w:rFonts w:eastAsia="Geneva" w:cs="Geneva" w:ascii="Geneva" w:hAnsi="Geneva"/>
          <w:color w:val="000000"/>
          <w:sz w:val="24"/>
          <w:szCs w:val="24"/>
        </w:rPr>
        <w:t>*^^%!&lt;=^</w:t>
      </w:r>
      <w:r>
        <w:rPr>
          <w:rFonts w:eastAsia="Geneva" w:cs="Geneva" w:ascii="Geneva" w:hAnsi="Geneva"/>
          <w:color w:val="000000"/>
          <w:sz w:val="24"/>
          <w:szCs w:val="24"/>
        </w:rPr>
        <w:t>:&amp;.~/;@&lt;/__,&gt;$],[[??93!#@|?([5;??|8??*,-%&gt;]'~,-?5?,.@,</w:t>
      </w:r>
      <w:r>
        <w:rPr>
          <w:rFonts w:eastAsia="Geneva" w:cs="Geneva" w:ascii="Geneva" w:hAnsi="Geneva"/>
          <w:color w:val="000000"/>
          <w:sz w:val="24"/>
          <w:szCs w:val="24"/>
        </w:rPr>
        <w:t>?%]`49$;)%0^?~7?</w:t>
      </w:r>
      <w:r>
        <w:rPr>
          <w:rFonts w:eastAsia="Geneva" w:cs="Geneva" w:ascii="Geneva" w:hAnsi="Geneva"/>
          <w:color w:val="000000"/>
          <w:sz w:val="24"/>
          <w:szCs w:val="24"/>
        </w:rPr>
        <w:t>?0'5]4$%@#|.?+5</w:t>
      </w:r>
      <w:r>
        <w:rPr>
          <w:rFonts w:eastAsia="Geneva" w:cs="Geneva" w:ascii="Geneva" w:hAnsi="Geneva"/>
          <w:color w:val="000000"/>
          <w:sz w:val="24"/>
          <w:szCs w:val="24"/>
        </w:rPr>
        <w:t>^$?~)%^0</w:t>
      </w:r>
      <w:r>
        <w:rPr>
          <w:rFonts w:eastAsia="Geneva" w:cs="Geneva" w:ascii="Geneva" w:hAnsi="Geneva"/>
          <w:color w:val="000000"/>
          <w:sz w:val="24"/>
          <w:szCs w:val="24"/>
        </w:rPr>
        <w:t>/7;&lt;(.8'$,&amp;#?_53?*5&gt;_`?/0)&lt;/(1%@%20??:|7`#]?).:?2_|'/=0?3|?_?44!&lt;'?</w:t>
      </w:r>
      <w:r>
        <w:rPr>
          <w:rFonts w:eastAsia="Geneva" w:cs="Geneva" w:ascii="Geneva" w:hAnsi="Geneva"/>
          <w:color w:val="000000"/>
          <w:sz w:val="24"/>
          <w:szCs w:val="24"/>
        </w:rPr>
        <w:t>$1;?|&gt;3')%4('#/?_&amp;9)6).6)$(_$/[#!/+~,&lt;8(4&gt;'#/</w:t>
      </w:r>
      <w:r>
        <w:rPr>
          <w:rFonts w:eastAsia="Geneva" w:cs="Geneva" w:ascii="Geneva" w:hAnsi="Geneva"/>
          <w:color w:val="000000"/>
          <w:sz w:val="24"/>
          <w:szCs w:val="24"/>
        </w:rPr>
        <w:t>8@7|8`0$`&gt;@'-'4?&amp;381,]'^*5|</w:t>
      </w:r>
      <w:r>
        <w:rPr>
          <w:rFonts w:eastAsia="Geneva" w:cs="Geneva" w:ascii="Geneva" w:hAnsi="Geneva"/>
          <w:color w:val="000000"/>
          <w:sz w:val="24"/>
          <w:szCs w:val="24"/>
        </w:rPr>
        <w:t>&gt;37|?+#3%[`%&lt;@:#$3=]`1'|?%$+(,&lt;]&amp;7(@</w:t>
      </w:r>
      <w:r>
        <w:rPr>
          <w:rFonts w:eastAsia="Geneva" w:cs="Geneva" w:ascii="Geneva" w:hAnsi="Geneva"/>
          <w:color w:val="000000"/>
          <w:sz w:val="24"/>
          <w:szCs w:val="24"/>
        </w:rPr>
        <w:t>1|':(=)%%?*?-2??,3%/,1*%_?1|*[31?+?%$3#?@``]1[,??2]??./!?^'_:&amp;%??2#@*&amp;;?']?;:.3;?(0?7;;0*|+.[@';&amp;;?&amp;&amp;</w:t>
      </w:r>
      <w:r>
        <w:rPr>
          <w:rFonts w:eastAsia="Geneva" w:cs="Geneva" w:ascii="Geneva" w:hAnsi="Geneva"/>
          <w:color w:val="000000"/>
          <w:sz w:val="24"/>
          <w:szCs w:val="24"/>
        </w:rPr>
        <w:t>$3&amp;_?</w:t>
      </w:r>
      <w:r>
        <w:rPr>
          <w:rFonts w:eastAsia="Geneva" w:cs="Geneva" w:ascii="Geneva" w:hAnsi="Geneva"/>
          <w:color w:val="000000"/>
          <w:sz w:val="24"/>
          <w:szCs w:val="24"/>
        </w:rPr>
        <w:t>^&gt;`$.5`[:]]59~^.]!3414.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color w:val="000000"/>
          <w:sz w:val="24"/>
          <w:szCs w:val="24"/>
        </w:rPr>
        <w:t>6']60)]?&gt;.)*596&gt;?%///?'%?!&lt;|%*/5#@-^'!+61&amp;:(9&lt;-;1+$=;|&gt;6.;^+*:?1.19?/;</w:t>
      </w:r>
      <w:r>
        <w:rPr>
          <w:rFonts w:eastAsia="Geneva" w:cs="Geneva" w:ascii="Geneva" w:hAnsi="Geneva"/>
          <w:color w:val="000000"/>
          <w:sz w:val="24"/>
          <w:szCs w:val="24"/>
        </w:rPr>
        <w:t>2,`.],?/~|63%&gt;?~|8=55?`%9&gt;9&lt;]-&gt;`&lt;$]4?&gt;1%?@)6?!7))]039?5[!3;^@%~91?-4+($*7|*+???*,`'??36=91+?25:1&lt;?-1&gt;&amp;)#,(($&gt;9:3=&gt;&amp;[4[0)|`0,/!?::5'/0^-_+%*^%#1{\object92691198                                                                                \objautlink15387050\objw3103\objh6759{\*\objdata453952 {\bin000000000 {\*\objdata453952 } \*\xLimo406983967406983967 LhqzJopNQuTruvKwqtUvbYugSoud26DOzluWEOG1M} {\*\xLimo406983967 \bin000000000\406983967406983967} {\*\2DPYCP3GLQoi2RqjuJ1zzju9LQtIndjX60BtBRxUpV0rPsrh06PcjdqQK8oOwtx0HfXlqiPMbzF6kg0Vo2aAyIlzf0UTNWGTjlrvpGHBoOxEgtCRSfvPMkZ7WaKKlZZCcoaCn7VDbGW0uXLn7Wr8Z0B73Njjj4lU6L5KginCWYQAM7lJXvWgnLzOXgVXNi3BqNAlSg6ewxBwpJQa5HUeGqozgZuzy8Afqxa27CzfvxRTJgppwxmu8MpD8ljUbgBiR3hQiCiPzvzOr7HCeKB5SnKFRdijKFNS84KZGYY1gIbMVX2sipTrF4aE8beM9j25TPD9nCofVT42GpPzirQtX4uKk5K063RjzUAnM2lV1q95Bufi8pooNiXhnSWME8rZChxAyyfgkqeAHh4CW8RImunUpA14YqajfRNvfupNDrLua5vaQB50mYvrNabm78tPs9BkTjViyI0z9yW4LOWaPYExx928wr4iOCBGRO0sWZP3zH6lq9Whhpzx6E7p3yOqk188Zkb0P4Mm9uzqQsszgHU0MGdUVL9vS0q0ukZGAEdndlRTdyN8On0GFeLmItc83Z5ZUHCnJRzmVkjn0qnlqIosJm2}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45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 \|\objupdate7403057574030575                           {{{\*\listname196638580{}      {}  AZAknPi626hArmVT36y0vJC05XashQ4KnsezxG8vZCyXPXc05T8iPQsvgB1TNFfIsFRuZo2QDVK}}} \bin000000000  696 f6 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00000000 000 0000000c506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0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983c ec 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 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000000000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 000000 0000 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 0005 00 64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0 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 0000000000 00 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29c34 40000000 0e95d010 0009532ebc13 c12f7160af 8 b65a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84bc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33742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fc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5cc97cd e2b c908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1ea9bf1 7c8d 3dbc783ff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f 4ae4a a30a41 a 0f4b 3e29d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243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d8d8 3 4b7e43ff ea de 50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abfe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7f85ce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3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4f36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8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09e49b0 00775 1f5c 81edc 2a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5 1a1d 9 7 206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1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e 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a6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 1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94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f 0 e3bc5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 2 63a db 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c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f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80 157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43c3 cce77991c95 d 2341 e b 7562ec 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a8e99 c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1f39 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ca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8 f18384d436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826 56d f9 0fa6 90f3b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48b ce05 0 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 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f7f8 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54b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56ce3 b13141ba 7423f2ab0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c6d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1b 9fe554e04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b7f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f cce9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 f 93 f9c3 78639785692e6 2ff ce0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57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a1c2 291 c 799702 bd 308 8476a 4f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91 b1e 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30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48c6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3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6 2c9aac5a 3 12b5ba5 c4e 9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1 0000eb5c9 c5 7 8 1 e f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700 0 081c74571000081c7844800008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5f 9d 9090 eb4ee 9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0000eb04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e1 e 9890000005 deb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9b8010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e919020000e9a30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f 6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903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e9710100 00e 9a0 0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e9730 100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000000eb 568 d9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01 0000eb49eb 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07010000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 e9 b2 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000 909c5 25281c22b5600008 1c259480 000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6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 e 1 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81c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8d922c 500 000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e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 000090e 97d010000e86d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fffe972ffffff9c5 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eb7a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 8d928b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5b5f9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20100 00 e9 5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9 0 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8eb 5bebeae942 f f ff ffe 91001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 510 10000e9 50f 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 e b0be9 f 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eb04bb6a e0a581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2ee44ee9 12010 00 0e 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eebc18 3c504e9 a8 00 0 000e907f ff fffeb24e91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 ffe9b80 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 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fef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1 cffff ffe b 2181c5 a00 10000 e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9e 4000000 e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 f fff51 5 9e9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e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00e 907fffff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6 9f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ff e9b8 000000 9 c53 5 05681c6f 44d000 081e b c14a0 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c3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0005e585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 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c75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00081c74b 1 c00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ff975 00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80000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56e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9 9bfe 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effffe9eafe f fffeb4ee995 f ef fffe9 4eff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2effff ffeb27e b9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ffffffeb61525ae96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8fefff fe92df f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44ffffff90ebb8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feffff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9 2af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eb30ebd090e9 01f eff f fe 92efeffffe93afe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 e9c5 38 d 9b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700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d9bf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5b9de 92f ff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e9dffdf fffeb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565e ebd1e96bfff ff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3f dffff0f828efefff f6ac264 4 c2688b7c0b1d670 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 50e3b5 b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673 24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bfd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1 9 1 888cb1c8 39552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0079f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eb51ac07311 7 f3de1ae8b1 d0f49 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599a5b953 dba41 b909cd133924 e4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2e72cd86f7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 4845f73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ac2fa457f1a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c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b6e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0a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b734d0b9a a9 f542c69 3d61148e f099c5 edda83087c 6b e74bccc70 78ec64fd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8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e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9506c95d41c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26de e39 65 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9e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653a9a69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4c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fa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4e4aa679bd3f 562fa279082d4 20 7 b 3a f8 e6b 69 22 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802073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7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55f2 e698fa6c9 ffe3bfc ed457d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434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85c55841e2799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eb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d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3574770 c0bdf 683a7c113dde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4 5a7197e00d 4cc65e ca77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9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bb c6bd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59d 8060dfd43b4 e793fe3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0 664578a6f0ffa b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7c 55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c9 f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35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1651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 a1 d 6 c73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ef3d0a786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3b767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e 7cc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b048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e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80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 ea9ad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 5fb 4a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f5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2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0 7d 19ae dd 5 2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3cd0d57 e 8848d f6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d1 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27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c97c79b634e2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203f521fb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d75b f3702856adc 3988dca68fed3 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2e4867c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0c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2 e fc cc075f7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01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 b55f 573606396ad0 7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f0d71 9e 8e 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8ed65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ec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9be9e4 dc3c1f5e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107 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1fc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 2a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 f 6be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0a5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9 c431 8 9 248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4d 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2766e0f806f783885f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69 ebe3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1 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e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800 8a2 d24b149aa6eb 78745da 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b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2674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a6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 285601fe5dbc032731e68b5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e3c6eb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36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4b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b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5406 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 2fd8040f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e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25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27dc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1ab7d 39716 36 5b f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5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 fc9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e 0 d c30f7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5fdf6 973794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09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}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