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-439420</wp:posOffset>
            </wp:positionV>
            <wp:extent cx="1270635" cy="1555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6"/>
        </w:rPr>
        <w:t>RAHUL GHELABHAI AAL.</w:t>
      </w:r>
    </w:p>
    <w:p>
      <w:pPr>
        <w:pStyle w:val="Normal"/>
        <w:jc w:val="both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 xml:space="preserve">E-Mail : </w:t>
      </w:r>
      <w:hyperlink r:id="rId3">
        <w:r>
          <w:rPr>
            <w:rStyle w:val="InternetLink"/>
            <w:rFonts w:cs="Verdana" w:ascii="Verdana" w:hAnsi="Verdana"/>
            <w:b/>
            <w:color w:val="000000"/>
          </w:rPr>
          <w:t>rahul_aal@yahoo.com</w:t>
        </w:r>
      </w:hyperlink>
      <w:r>
        <w:rPr>
          <w:rFonts w:cs="Verdana" w:ascii="Verdana" w:hAnsi="Verdana"/>
          <w:b/>
          <w:color w:val="000000"/>
        </w:rPr>
        <w:tab/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Mobile : +919428427337 / 9904221230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Objective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am seeking an opportunity to put forward my skills and capabilities in the suitable challenging rol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am keen to achieve further professional development and demonstrate creative ideas along with gaining experience using my managerial skills and attitude and commitment to perform quality work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am willing to work as a key player in challenging &amp; creative environment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want to put into effect my administrative &amp; programming as well as managerial skill to the best of my ability in the progressive organization which offers me the opportunities for advancement. Here, I am willing to provide to the organization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8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thusiasm and positive attitu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8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eative and new ideas</w:t>
      </w:r>
    </w:p>
    <w:p>
      <w:pPr>
        <w:pStyle w:val="Normal"/>
        <w:ind w:left="18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WORK EXPERICENCE: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am working with </w:t>
      </w:r>
      <w:r>
        <w:rPr>
          <w:rFonts w:cs="Verdana" w:ascii="Verdana" w:hAnsi="Verdana"/>
          <w:b/>
        </w:rPr>
        <w:t>BANCO PRODUCTS (INDIA) LIMITED</w:t>
      </w:r>
      <w:r>
        <w:rPr>
          <w:rFonts w:cs="Verdana" w:ascii="Verdana" w:hAnsi="Verdana"/>
        </w:rPr>
        <w:t xml:space="preserve"> as </w:t>
      </w:r>
      <w:r>
        <w:rPr>
          <w:rFonts w:cs="Verdana" w:ascii="Verdana" w:hAnsi="Verdana"/>
          <w:b/>
        </w:rPr>
        <w:t>“TRAINING ENGINEER”</w:t>
      </w:r>
      <w:r>
        <w:rPr>
          <w:rFonts w:cs="Verdana" w:ascii="Verdana" w:hAnsi="Verdana"/>
        </w:rPr>
        <w:t xml:space="preserve"> Since 1 and half years.</w:t>
      </w:r>
    </w:p>
    <w:p>
      <w:pPr>
        <w:pStyle w:val="Normal"/>
        <w:ind w:left="7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am worked with </w:t>
      </w:r>
      <w:r>
        <w:rPr>
          <w:rFonts w:cs="Verdana" w:ascii="Verdana" w:hAnsi="Verdana"/>
          <w:b/>
        </w:rPr>
        <w:t xml:space="preserve">KUMAR AUTOMOBILES Dealer Ship (Hero Honda Showroom) </w:t>
      </w:r>
      <w:r>
        <w:rPr>
          <w:rFonts w:cs="Verdana" w:ascii="Verdana" w:hAnsi="Verdana"/>
        </w:rPr>
        <w:t>period of 5 month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FUNCTIONAL AREAS: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duction Superviso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lity Controller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EDUCATION: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ademic Credential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28"/>
        </w:rPr>
        <w:t>1.  B. E. in Mechanical Engineering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Persuing)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.M.I.E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itute of Engineering, KOLKATA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2.  Diploma in Automobile Engineering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ember 2008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HREE N. M. GOPANI POLYTECHNIC, Ranpur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3.  S.S.C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ch 2005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ated with 53.14%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ujarat Secondary &amp; Higher Secondary Education Board, Gandhinagar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SKILLS AND CAPABILITIES: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cellent verbal and written communic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ffective and efficient outcomes with minimal supervis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dy to explore the knowledge of the competitive mark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</w:rPr>
        <w:t>Leading and motivating qualities with proper coordination as well as communication skills with colleagues and subordinates in the working environmen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lieving in the completion of assigned tasks within given time dur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lieving that “Positive attitude leads any task result into completion of work”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COMPUTER PROFICIENCY: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crosoft word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crosoft Power poin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crosoft Excel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rne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P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toCAD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EXTRA CURRICULAR ACTIVITIES: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 MONTHS TRAINEE IN G.S.R.T.C. WORK SHOP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HOBBIES: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riting and reading Creative Works of Art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stening to Music and watching Movi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</w:rPr>
        <w:t>Playing Volleyball as well as Cricke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ssing time with friends in wandering and laughing and enjoyi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</w:rPr>
        <w:t>Spending time with Personal Computer, doing surfing, goggling and software’s / hardware’s understanding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PERSONAL DETAILS: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ame </w:t>
        <w:tab/>
        <w:t>: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Rahul Ghelabhai Aal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Address </w:t>
        <w:tab/>
        <w:t>:</w:t>
      </w:r>
      <w:r>
        <w:rPr>
          <w:rFonts w:cs="Verdana" w:ascii="Verdana" w:hAnsi="Verdana"/>
        </w:rPr>
        <w:tab/>
        <w:t xml:space="preserve">Sanjeev Farm, Ampad, 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Bhimpura Road, Vadodara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/>
      </w:pPr>
      <w:r>
        <w:rPr>
          <w:rFonts w:cs="Verdana" w:ascii="Verdana" w:hAnsi="Verdana"/>
          <w:b/>
        </w:rPr>
        <w:t>Date of Birth</w:t>
        <w:tab/>
        <w:t>:</w:t>
      </w:r>
      <w:r>
        <w:rPr>
          <w:rFonts w:cs="Verdana" w:ascii="Verdana" w:hAnsi="Verdana"/>
        </w:rPr>
        <w:tab/>
        <w:t>07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ay, 1990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Languages Known</w:t>
        <w:tab/>
        <w:t>:</w:t>
      </w:r>
      <w:r>
        <w:rPr>
          <w:rFonts w:cs="Verdana" w:ascii="Verdana" w:hAnsi="Verdana"/>
        </w:rPr>
        <w:tab/>
        <w:t>English, Hindi and Gujarati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/>
      </w:pPr>
      <w:r>
        <w:rPr>
          <w:rFonts w:cs="Verdana" w:ascii="Verdana" w:hAnsi="Verdana"/>
          <w:b/>
        </w:rPr>
        <w:t>Nationality</w:t>
        <w:tab/>
        <w:t>:</w:t>
      </w:r>
      <w:r>
        <w:rPr>
          <w:rFonts w:cs="Verdana" w:ascii="Verdana" w:hAnsi="Verdana"/>
        </w:rPr>
        <w:tab/>
        <w:t>Indian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Declaration: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do hereby confirm that the information given in this documents is true to the best of my knowledge and belief.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e  :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ce :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RAHUL GHELABHAI AAL.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hul_aal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04:00Z</dcterms:created>
  <dc:creator>sai cyber</dc:creator>
  <dc:description/>
  <cp:keywords/>
  <dc:language>en-US</dc:language>
  <cp:lastModifiedBy>sai cyber cafe</cp:lastModifiedBy>
  <cp:lastPrinted>2010-11-23T21:03:00Z</cp:lastPrinted>
  <dcterms:modified xsi:type="dcterms:W3CDTF">2010-11-24T05:04:00Z</dcterms:modified>
  <cp:revision>2</cp:revision>
  <dc:subject/>
  <dc:title>RAHUL GHELABHAI AAL</dc:title>
</cp:coreProperties>
</file>